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</w:t>
      </w:r>
      <w:r>
        <w:rPr>
          <w:rFonts w:eastAsia="Arial Cyr" w:cs="Arial Cyr" w:ascii="Arial Cyr" w:hAnsi="Arial Cyr"/>
        </w:rPr>
        <w:t>БЕЛАЯ КНИГА АЛЕКС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С утра подул легкий ветерок, дым оттянуло к северу, и на холм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разбила лагерь команда Алекса, появилась возможность хоть нем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ышать. А к полудню, когда поместье догорело, оказалось и вовс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рош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стоял чуть поодаль от своего походного шатра в привыч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лабленной позе - заложив руки за пояс и чуть ссутулившись. Врем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времени он морщился, сплевывал и оглаживал живот. Сейчас Алекс бы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ет в белую просторную рубаху до пят, из под которой выглядыв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троносые мягкие сапоги. Кожаный ремень безо всяких украшен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каких цепей с камнями-амулетами на шее, ничего такого на руках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ве, чем любят сверкать местные помещики. Только металл боев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раслетов нет-нет, да и блеснет из широких рукавов. И тонкое золото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ьцо с причудливой резьбой на безымянном пальце правой руки. Так 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ду и не скажешь, кто стоит. Для воина-наемника тонковат в кости,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истократа слишком подчеркнуто избегает знаков отличия. Разве ч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роль, наверное, может позволить себе такую простоту. Ему не нужн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рашения, чтобы издали заявить о себе. Лицо короля - вот главное, ч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 ярок и славен. Но этот, конечно же, не корол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Это просто Алекс. Алекс-Голова-с-Плеч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переступил с ноги на ногу, а острые глаза его из-под копн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лос продолжали внимательно изучать руины поместья. Да, волосы, в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выдавало в Алексе знатного и богатого. Не каждый может позвол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бе отпустить такую роскошную гриву и день за днем поддерживать е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соту. Сейчас густая темно-коричневая шевелюра, почти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санная, чуть влажная еще после купания, свободно рассыпалась п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утанным в белое плечам, а спереди челка падала ниже бровей.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гляд из-под нее казался еще более пронзительным, чем обычно. Стои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брать волосы назад - и откроется высокий чистый лоб. Тут ж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ительно переменится все лицо Алекса. Куда-то исчезнет горд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сиво очерченный нос с едва заметной горбинкой, пропадут мягк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вственные губы, и никто уже не восхитится прекрасной лини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бородка. Только глаза останутся на лице, приковывая к себе вним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ого, кто рискнет на нем задержать взгляд. Те самые глаза увидит о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ые знает, и которых справедливо опасается все королевство, а ещ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мало земель окрест. Поговаривают, сам король избегает встречать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глядом со своим верным слугой. Мало ли, какую тайну вытянут и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ролевской души эти проклятые зеленые глаза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еприятный человек. Алекс-Без-Сердц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Мало кто знает, что у Алекса на голове есть шрамы, и волос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ами не растут. И только самым приближенным известно, что уж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завтра в роскошной шевелюре появится странный белый песок, а кожа 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ания волос покраснеет и начнет шелушиться. И если Алекс два раз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ень не будет обрабатывать лицо специальными мазями, оно вс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ажется в струпьях и язвочк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И еще Алекс, наверное, единственный на всю Долину, кто вот та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оянно морщится и сплевывает. Ходят слухи, что одно отравл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-таки его врагам удалось. Почти удалось - не умерло чудовищ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сделал несколько шагов вперед, и сразу же переместилис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тверо оруженосцев, образующие вокруг хозяина невидимый квадра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дь волос мешала смотреть, и Алекс ее сдул, но отбрасывать волосы с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ба и не подумал. Сейчас, такой растрепанный, он выглядел оче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ромным и домашним, даже чуть застенчивым - разумеется, если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щать внимания на раздирающий пространство взгляд. Зачем-то ему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т теплый, хотя и пасмурный день, понадобилось мягкое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лекательное лицо. Все знают - Алекс ничего не делает просто та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Откуда он только взялся, этот Алекс-Убей-Всех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ять лет назад странным образом возник при дворе некто бе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шлого, без родословной, без рабов и земли. И за все эти годы нич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 не нажил кроме скромного поместья где-то в южных предгорьях и сот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озрительно верных слуг, вроде бы не наемных, но и не рабов тож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мней и золота не носит, денег у короля не клянчит, награбленно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дает в казну, с чего имеет свой процент, но кто в наше время прожив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такие гроши? Неподкупен, честен до глупости, во что, впрочем, ник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верит, полагая, что просто дьявольски хитер эт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кс-Трижды-Проклятый. Сколько раз пытались зарезать его, отрави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елой достать издали - ничего не вышло. А на пятнадцатом бароне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кратились всякие попытки справиться с ним. Пятнадцать древнейш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ов обезглавил Алекс-Палач, обвинив в измене. И то ли сломалос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-то в королевстве, то ли выбил злодей всех настоящих храбрецов, 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т уже год минул, как никто не пробует свести с ним счеты. А эт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чью шестнадцатое владение он разорил - и сойдет ему это с рук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йдет. Кто нападает среди ночи? Разбойник, трус, убийца. Алекс.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торы тысячи головорезов, странное войско, которое так и называют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анда Алекса. Ни символа, ни знамени, только Алекс впереди. До пор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времени, разумеется. Подъедет на полет стрелы, встанет, осмотритс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й махнет - мол, давайте, - и уходит в тыл. Мечом владе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ратительно, кинжалом еще туда-сюда, в доспехах едва шевелится. Сла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оровьем, видите ли. Правда, стрелять из арбалета лучше него вряд 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учится, но он ведь и не стреляет в бою никогда. Палач он, вот кт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рожденны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У себя на холме Алекс заложил руки за спину и закусил губ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изу, прихваченный кольцом оцепления, суетился уцелевший посл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чного штурма местный народ. Растаскивал остатки поместья, добыв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-под завалов то, что не сгорело, и валил в кучи. Хлеб к хлебушк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лотишко к золоту. Деловитые учетчики с пухлыми тетрадями, злобн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смотрщики, рабская доля. Все теперь к казне отойдет - и товар,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ди. Селение заново отстроится, крепость закопченную почистят, сяд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есь королевский наместник и пойдет жилы выкручивать и пот кровав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жимать. Королю война нужна, а война девка жадная. Угораздило ж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рона попасться на глаза Алексу... Да какой из него изменник? 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Алекс зря не приходит. Раз он тут - значит, был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ва часа назад группа опытных следопытов ушла обследовать замо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Как обычно, как раньше, - сказал Алекс. - Вы ищете все странное. Вс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енное. Или то, что покажется вам таковым. Или его следы. Здес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ал некий книжник по прозвищу Буба Колдун. Поговорите с челядь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найте как можно больше об этом человеке. Почему барон приблизил 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ебе. почему забрал с собой, убегая. Найдите место, где Буба стави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ыты - это наверняка в подвалах замка, - и осмотрите его предель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имательно. Да, тех, с которыми будете говорить, потом убейте..."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Зачем эта нелюдь ищет странное? Так нелюдь же. Алек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Говорят, у его есть книга, обтянутая выбеленной до снежного цве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ловеческой кожей. Кожу Алекс содрал с колдуна по имени Фрай, а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игу он пишет на непонятном языке все свои тайны. И если Алек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-нибудь умрет, останется только найти переводчика. Но где вз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кую нелюдь, чтоб читала на нелюдском?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одошел главный военный советник команды Алекса, Кро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енных восемьдесят шесть, мастер. Все готов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поморщился, стиснул зубы и прикрыл глаза. Тяжело сглотнул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-то недоброе прошипе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ам плохо, мастер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Мне? Плохо? Нет, Крон, мне удивительно хорошо. Как же мы Буб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устили, а? Неужели придется идти за ним к Перевалу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адо будет, и пойдем. Вы, мастер, только прикажит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Слабоваты мы в горы лезть. Туда с армией надо, а не 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рательным отрядом. Напоремся на дикарей... Ф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у, мастер, Буба этот тоже не дурак к людоедам на кост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аться... Да и барон. Где-нибудь в предгорьях они залягут. Там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йдем, судари-то заметные. Тут ведь наш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о опоздали. И куда дочка баронова делась? Точно среди убит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 ее, ты уверен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Да здесь она, мастер, с толпой смешалась. Заметим, разглядим.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йнем случае местных постраща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Если среди простых спряталась, значит, не боится их.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ательства не ждет. Слушай! Может, просто зарубить ры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адцать-тридцать, а? - оживился Алекс. - Послать кого-нибудь и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одых, пусть набираются опыта. Ее наверняка выдадут. Или са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роет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Расход людей, мастер. Король узнает, не обрадуется, это ж 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перь люди, не чужи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Да какие это люди! - Алекс только рукой махнул. - Нету здес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дей. Ну ладно, давай пока решать насущные вопросы. Где там мясо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ленные бароновы дружинники, которых Алекс обозвал "мясом"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яли неровной шеренгой, напротив них выстроилось несколько десятк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йцов Алекса, так называемый штурмовой взвод. Перед строем расхажив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ин из младших командиров с засаленной тетрадью в руках. "У теб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лько уже набито? - спрашивал он солдата. - Ага, запишем... Молодец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орово прибавил. Сегодня не нужен, иди отдыхай. И в следующий раз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драка будет, без нужды не геройствуй, побереги себя... А у теб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лько? Чего так мало-то? Ну, значит, будешь работать"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Снайперы отстреляли хорошо, - бурчал у Алекса над ухом Крон.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тут просто на глазах. А техника рубки как-то застряла. Не виж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ых сдвигов. Нужно это направление прокачивать отдельно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слушал и морщился, его мучила изжог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Равняйсь! Смирно! Слава мастеру Алексу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СЛАВА МАСТЕРУ АЛЕКСУ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Молодцы, бойцы, - сказал Алекс. - Хвалю. Вольно. Значит, так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н развернулся лицом к пленным и вдруг скорчил такую рожу, ч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ренга уцелевших местных вояк от ужаса заходила ходун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Уффф... - Алекс выдохнул и потер тыльной стороной ладо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лезившиеся глаза. - Не могу, помираю. Убить кого-нибудь, что ли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бщем, слушайте. В команде Алекса насчет пленных закон простой. Ес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чешь жить, берешь меч и рубишься с нашим бойцом. Завалил его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й, либо идешь на все четыре стороны, либо вступаешь в команд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то не хочет рубиться, может попытать счастья в качестве мишени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балетчика. Отходишь на сто шагов и бежишь. Не поймал стрелу задниц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беги дальше, свободен. Пробежаться желающие есть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Шеренга заволновалась. Драться на мечах с бойцом Алекс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вольствие ниже среднего. А вот удрать от арбалетчика, да при форе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 шагов, да если умело петлять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перед шагнул молодой парнишка с основательно разбитым лиц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Я побегу! - сообщил он довольно бодро, даже с неким задор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чательно, - сказал Алекс. - Взводный, распорядитесь, что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мерили дистанцию, воткнули там колышек... Ах, готово уже? Я в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волен. И дайте мне стрельнуть кто-нибудь. Ну хотя бы ты, Ша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ина, я твой арбалет зна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оброволец заметно побледнел. Ему, видимо, в голову не пришл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Алекс тоже часть команды, и имеет право на единоборство с пленны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ожилой, весь в шрамах, опытнейший воин Шан быстро заряди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балет и с поклоном на вытянутых руках преподнес его Алекс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очту за честь, масте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Для меня честь стрелять из твоего оружия. Даже мой арбалет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хорош. Ну ты, юноша, чего стоишь? Дуй вон к тому колышку. Можеш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же не останавливаться возле него, разрешаю. Просто бег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оброволец сорвался с места. Алекс внимательно осмотрел арбалет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ял его наизготовку и повернулся к удаляющейся "мишени"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осле колышка убегающий начал петлять. Алекс долго смотрел ему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ну, что-то вычисляя, и парень удалился еще шагов на полсотни, когд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елок молниеносно вскинул оружие и почти сразу нажал на спусков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чаг. Секунду никто не дышал, а потом раздался дружный вопль - бойц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кса кричали от восторга, пленные от ужаса и разочарования. Паре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тически сам выбежал под стрелу, Алекс невероятным образом угадал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уда именно тот сместит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у вот, - Алекс, не глядя, сунул арбалет в сторону, и Шан 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хватил. А Алекс закрыл глаза и сделал несколько глубоких вдохов.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 вот... Полегчало. Ладно, пойду я. Крон, присмотри здес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Он ушел, а ему смотрели вслед и думали - неужели правда, что ес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кс не убьет хотя бы одного, ему не дожить до завтрашнего дня? Бы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дь такой слушок. Будто довлеет над мастером Алексом страшно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клятье. Хочешь день протянуть - хоть одну жизнь, но забер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Как дела, охраннички? - спросил Алекс на ходу, ни к кому и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уженосцев конкретно не обращаясь. Видно было, что он и вправду лучш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бя почувствовал. - Перекусить нам, что ли... Стоп! А это кто?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быть! Лан! Видишь ту черненькую? Вон, справа. Мешок несе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баха сера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ижу, масте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Сюда ее. Только не за волосы. Подойди и вежливо приглас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Здоровяк Лан, такой же высокий, как Алекс, но раза в полтора шир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лечах, бросил на хозяина удивленный и слегка насмешливый взгля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ажись поблизости какой-нибудь царедворец, у него бы сердц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тановилось. Невозможно представить, чтобы оруженосец с мастером в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запросто... А уж с Алексом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За тебя, дурака, беспокоюсь, - мягко объяснил Алекс. - Понял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иноват, мастер. Исполня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Лан трусцой припустил с холма вниз. За спиной у Алекса один и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уженосцев потянул из-за плеча меч, проверяя, достаточно ли легко т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дит в ножн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е успеешь, - обрадовал его Алекс категорическим тоном.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ете что, молодые... Шли бы вы отсюд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Мастер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азад отойдите. Вплотную к шатру. Так лучше буде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о мастер, позвольте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Я сказа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сполня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асупленный Лан, уже заметивший непорядок, и худеньк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новолосая девчонка, босая, в перепачканной рубахе, поднимались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л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опалась, голубушка... - пробормотал Алекс. Впрочем, бе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ого удовлетворения в голос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 положенных семи шагах от мастера Лан остановился и придерж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вчонку за рукав. От прикосновения пленнница нервно вздрогнула, 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ушно остановилась тож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Мастер... - Лан коротко и с достоинством поклонился. Девчон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чень похоже скопировала его движение. Лан ошарашенно на не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осился и шевельнул было левой для удара в живот, чтобы согну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халку как следует, в пояс, но Алекс его опереди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о! - сказал он. - Не стоит. Спасибо, Лан. Теперь отойд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Изумленный телохранитель подобрал локоть, зато уронил челюс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Спасибо, Лан, - повторил Алекс мягк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Мастер... - Лан согнулся в три погибели, демонстрируя поклон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овременно рабскую покорность и глубокое несогласие. Бочком отполз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им и принялся с ними почти беззвучно перешептываться, не сводя п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м глаз с загадочной пленниц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евчонка смотрела под ноги и невоспитанно шевелила пальц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лабленно опущенных вдоль тела ру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дравствуйте, наследница, - мягко сказал ей Алекс. - Не сме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же приносить извине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ленница наконец-то подняла на Алекса глаза и оглядела его 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вы до ног. Губы ее неприятно дергались, тонкие пальцы ускори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й бе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медленно приблизился, разглядывая девчонку не мене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ровенно, только без такого испепеляющего презре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 только не забудьте, наследница, что я чужак. Колдовст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ины на меня не действует. Не тратьте силы понапрасну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"А вот как врежет она сейчас... Просто так, со злости и 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мерзения. Поруганное достоинство, материальный ущерб и все тако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ее... Мне-то что, а вот мальчишек жалко. Не станет же 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йствительно бить прицельно в меня. Смысл? Нет, она на оруженосц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их отыграется. Накастует, к примеру, "огненное блюдце" парням по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ги а то и "небосводом" весь холм расплющит. Хотя для "небосвода"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ода еще, неопытна. Но все равно, даже после "блюдца" мальчишка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леживаться - сколько? Неделю, не меньше. Нет уж. Да и не хочу 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кто-то знал, до какой степени мне удалось прокачать сво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йцов. Это главная тайна команды Алекса, секрет на самый край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чай. Пока все считают команду просто необычно сильным войском, 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ивника остается надежда. Один-единственный мощный колду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уда-нибудь из северных предгорий, колдун-смертник, готовый це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и раздавить врага - и нет команды. А вот если вдруг откроется, ч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тоит команда против колдуна, пошатнется, но выстоит... Такую карт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мелочи не открывают. Хм-м, как бы сконцентрировать ее ненависть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бе? А попробую-ка я девочку разозлить..."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подошел еще ближе. Девочнка чуть попятилас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изнаться, я был поражен вашей гибкостью, наследница,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орковал Алекс. - Возможно, вам даже удалось бы улизнуть от мен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бы не две крошечных ошибки. Волосы нужно было стричь еще короче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убее. И обувь, хотя бы самую дешевую и изорванную, стоило най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чень уж вы неловко босиком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встал к девчонке вплотную и заглянул ей в глаз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Это ведь подвиг, леди Мэй. Совершенно одна, брошенная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л судьбы, родным отцом ведь брошенная - сбежал как послед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ус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"Какое приятное лицо. Точнее - милое личико. Кончик носа чуточ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дернут, глаза с искоркой, с лукавинкой, сейчас ее разумеется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дно, но и ситуация не та. Дайте этим глазам отогреться, и выглянет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прелестное существо. Хитрый и подвижный зверек. Лиса. Точно, лисичк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олине почему-то нет лис, здесь вместо собачьих грызуны - барсу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оты. Да, очень славная барышня. Почему я раньше ее не видел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стнадцать лет, девица на выданье, еще годик повремени и все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старок. Впрочем, невеста она по меркам Долины незавидная. Здес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скую красоту мерят шириной бедер и охватом груди, чем больше - т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учше. Приданого у нее кот наплакал, землица худая, папаша широ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вестный сумасброд. Что, кстати, и доказал лишний раз, позорно удра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ще до начала боя. Да, бедная девочка. Тут поневоле научишься бы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ибкой и сообразительной. Выживать"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Отеческим жестом Алекс взял девчонку за плечо. И добился-та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ег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Руку! - прошипела она, напрягаясь всем телом. - Рук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завец!!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И отвесила Алексу крепкую пощечин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Оруженосцы даже с места двинуться не успели. А может и нароч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мерили прыть - не след людям их положения вмешиваться в дела госпо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высшего круга. Тем более, что дочка барона - колдунья, это они уж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разили. Пусть и одетая в мешковину, плененная, брошенная родител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 защиты, но все равно - колдунья и наследница прямого васс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роля. Хотя бы даже и неверного вассала. О чем, впрочем, еще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о. Если по твою душу приходит команда Алекса, всяческ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я как правило бывают потом. Алекс не казнить приходит, 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бираться. Напрасно его обзывают палачом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И действительно - сейчас Алекс в услугах охраны не нуждался. 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ротко выдохнул и сильно ударил контессу раскрытой ладонью в челюсть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Такого с леди Мэй, видимо, не случалось еще ни разу в жизни. 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ара девушка повалилась навзничь и с земли ошарашенно уставилась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идчика. Грубая серая рубаха задралась, обнажив худые мускулист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дра. Алекс машинально отметил, что девчонка крепкая и в походе с н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блем не буде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Ну? - спросил он ласково. - Все ясно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Госпожа наследница огляделась в поисках услужливо протянут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и. Не держаться за ушибленное место у нее достоинства хватило, 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т подниматься с земли без чужой помощи - это, наверное, тож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азалось для наследницы внове. Алекс легонько усмехнулся. "Забавн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ука - барские привычки. Валяться заголясь в присутствии не рав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бе по крови - это запросто. Мы для нее вроде как не существуем, ч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и парнишки, что я сам. Но вот руку при всем этом сво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уществовании могли бы и протянуть"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шагнул к девчонке вплотную, и та испуганно съежилас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алач... - прошептала о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Что-что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алач, - сказала наследница громко, с убежденностью обречен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щества. - Теперь я знаю точно - ты питаешься жизнями люд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и чем тут люди? - очень натурально удивился Алекс. - Здес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дей нет. Короче так, леди Мэй. Я не хочу вам причинять вред.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раюсь этого не делать. Но... Если будете плохо себя вест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дется некоторое время жить со связанными руками. Ясно? Вы мне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жны. И батюшка ваш мне тоже не интересен. Я просто обменяю вас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ого... Типа. Буба Колдун, вот за кем мы приходили. Слушайт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тавайте, земля сыра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Судя по глазам контессы, она пребывала в окончательном смятени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 Cyr" w:cs="Arial Cyr" w:ascii="Arial Cyr" w:hAnsi="Arial Cyr"/>
        </w:rPr>
        <w:t>- Он не умеет делать золото. Он действительно колдун, но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протянул руку и бесцеремонно рвыком поставил девчонку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ги. Та замахнулась было в ответ, но остановила движение на полпу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от это правильно, - одобрил Алекс. - А золото - что оно мне? 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лото не ем. Мне сведения нужны. Зна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оэтому ты ловишь колдунов и убиваешь их? - фыркнула девчонк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Думаешь, никто не понимает, кого именно ты записываешь в изменни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лец? Ты выбираешь тех, кто покровительствует магам. По-моему, эт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знает только наш несчастный король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Убивать, конечно, приходится, - согласился Алекс. - Без эт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как. Ладно, сударыня. Объявляю вас пленной в ранге моего почет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тя. Если не наделаете глупостей, через недельку-другу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ссоединитесь со своим досточтимым папашей. Всё. Лан! Слышал, да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сть о леди Мэй позаботят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Урод, - сказала леди Мэ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Есть такое мнение, - кивнул Алекс. - Потом еще поговори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кажете про Бубу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И не подума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чень даже подумаете. Когда я соберу голов двадцать ваш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ляди, да и начну у вас на глазах эти головы рубить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Да ты чудовище! - сорвалась на крик девчонка. - Ты сам-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нимаешь, какое ты чудовище?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одошедший Лан переводил взгляд с контессы на Алекса и обратно,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чал неодобрительно головой. Вероятно, ему Алекс чудовищем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зал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 такое мнение есть. Ничего, я привык. Меня по-всякому назыв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последние шесть лет, - сказал Алекс мягко. - Знаете, леди, в э-э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е, непосредственно из которого я пришел в Долину, у меня был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звище "Ван Шот Мэн". Если перевести, это что-то вроде "челов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ого выстрела", тот, кому для убийства не приходится стрел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ажды. А знаете, чем закончилась моя карьера в том мире? Смертью.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ня попал другой такой же, как я. Попал из рокет лаунчера. Из больш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ой штуки, которая... Ну, огнем плюется, скажем так. И поверите 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была не первая моя смерть. Я вообще не уверен, что жив. Может, 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жу в коме. А может, в могиле. А может, одной ногой в могиле сто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этому... Вы не стесняйтесь при выборе слов. Вы меня обидеть прос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сможете. Все, до свидания. О вас позаботятся. Лан, отвед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аследница ушла в сопровождении Лана, и минимум дважды она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кса оглядывалас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 Алекс вдруг почувствовал себя очень расстроенным, сух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оветовал оруженосцам "не путаться под ногами", зашел в шатер, уп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походную кровать, приказал себе хотя бы временно не прислушиватьс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 тому, где у него что болит, и в результате задремал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Разбудил его Кро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ернулась группа из замка, - сказал военный советник. - Нич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енного. Нашли подвал, где Буба работал. Он уходил в спешк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е-что позабыл, но это совершенно обычное магическое барахло. Правд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лена заинтересовала одна руна. Он ее скопировал на пергамент, чтоб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м самому не ходить. Вот, мастер, посмотрите. Гален понятия не имеет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она может означать, а он ведь лучший у нас по этой части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принял у Крона кусок пергамента, бросил на него взгляд,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а, держащая лист, задрожа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де это было? - спросил Алекс хрипл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Мелом на стене, мастер. В мастерской Буб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Сволочь, - выдавил Алекс. - Тупая сволочь. Либо он ничего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нимает, либо издевается надо мной. И в том, и в другом случае 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луживет наказания. Поймаю - убью. Вырву из гада каленым желез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, что он знает, и убь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Эта руна что-то значит, мастер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Хм... - Алекс немного успокоился, и теперь насмешливо щурил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Как бы тебе объяснить... Для тебя это основополагающая формула мир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верное. Истинное имя мира, во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Это опасно? - насторожился Крон. - То, что Буба владеет так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мулой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Да никоим образом. Мы ежедневно называем известную нам ча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а Долиной. Ничего, она же от этого не развалилась. А меня сегод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звали уродом, чудовищем и палачом. Вот, дышу пока. Хотя... Над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шить. Я умираю, Крон. Ты это наверняка замети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Крон запротестовал было, но Алекс решительным движением ру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ал ему молча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ое, теперь мы знаем, что все было не зря, - сказал Алекс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ядя на пергамент. - Все, что натворила команда - не зря. У спеш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ть смысл. И у жестокости, с которой мы добываем сведения, тоже. 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еменно возьмем Бубу. А он нас выведет на кого-то по имени Рутге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ба служил у Рутгера несколько лет. Они расстались совсем недавно. 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и уверен, что Рутгер - челове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о есть? - переспросил Крон. - Вы так это сказали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человек"... Что вы имеете в виду, мастер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Что имею, то и введу, - непонятно ответил Алекс. - Вс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ина, иди. Скоро обед. Проклятье, для кого обед, а для кого попыт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да! Будем надеяться, что хотя бы ради сегодняшнего удачного д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ня не стошнит. До чего же отвратительное занятие, скажу я тебе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дленно умирать! Все, иди, мне нужно подума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Крон вышел из шатра озадаченный, и сказал Лану, чтобы т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нимательнее смотрел за мастером Алексом, который сегодня явно не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бе. После чего отправился искать Галена - сообщить ему, что руна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казалась именем мира, и по словам мастера Алекса, это не опасно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 Алекс достал из-под кровати заплечный мешок и вынул из н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сивый резной ящичек. В ящичке оказались перья, чернильница и книг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 снежно-белой обложкой. Алекс раскрыл книгу на середине, гд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инались чистые листы, и принялся выводить пером слова -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ведомом в Долине английском язык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"Никто не мог знать, что я - человек, - написал Алекс. - 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ньше, в Крепости, ни теперь, в Долине. Да, многие из встретивших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моем пути осознавали, что я иное существо, отличное от них. 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рода моя так и осталась для всех тайной. Однако, после того, ч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м открылось сегодня, я в этом не уверен. Что рассказал Бубе эт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тгер? И главное - зачем? Возможно, он просто неуклюже пошутил. И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ил таким образом подать мне знак, что я "засвечен". Но каков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жны быть мои ответные действия? Не знаю. Больше всего я боюс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нять, что Рутгер играет со мной. Будь он таким же, как 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частным, сознание которого переселилось сюда в результате аварии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ужели он так упорно избегал бы контакта? Сомневаюсь. Все эти годы 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еялся, что Рутгер нечто вроде вебмастера, и цель его странствий п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ине - контроль за происходящим. Но вот, я поставил Долину букваль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уши - и никакой реакции с его стороны. Что еще я должен сдела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на меня обратили внимание? Построить замок в форме компьютера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обрести динамит и взорвать тут все к чертям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 может, они просто до сих пор не нашли способа вытащить меня,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ятся, что узнав правду, я впаду в депрессию? Но я все равно умира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я жил в Крепости, мне не требовалась пища и вода. Теперь м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жно и то, и другое, но похоже, местные продукты мой организм оче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охо усваивает. Не хватает витаминов или аминокислот, или ещ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ой-то жизненно важной дряни - я буквально разваливаюсь. Что буд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 смерти? Умру я окончательно - быть может, в реале я сейча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енно так погибаю на больничной койке?.. Или меня ждет очередн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инкарнация? Но куда я еще попаду? И что буду вынужден делать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есь я всего лишь убиваю картонных персонажей бездарной фэнтэзий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левой игры, и пока убиваю, кое-как держусь на ногах - а в следующ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е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И все-таки, больше всего я боюсь одного. Виртуальная реально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гда привлекала шизофреников. И может статься, Рутгер действитель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грает со мной, упиваясь своей власть над... А над кем? Да на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частнейшим из смертных, мечтающим только об одном - вырвать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сюда. Вернуться домой. Увидеть жену и сына. Шесть лет, Иисусе, цел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сть! Даже если мне удастся спастись - с какой сдвинутой психикой 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сюда выйду! Все эти годы я был вынужден жить по законам игров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ов, то есть растить из себя самого эффективного убийцу в округ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, я постоянно твержу себе "они не люди". Но легче ли от этого мои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ртвам? Которые не люди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озможно, Рутгер - это сам Д.Дэнмэн, разработчик интеллекта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шины "Силикон-8", и ее системы безопасности, в недрах которой я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гибаю. Тогда мои дела плохи, ведь значит, со мной забавляет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усумасшедший частично парализованный гений. Что ему чьи-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дания, у него своих полно. С такого станется обучить Буб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исанию логотипа "Дэнмэн Софт" просто так, из голого постмодернизм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бы сия могущественная руна заняла достойное место в системе маг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ины. Ох, кто бы мог подумать, что на узлах ГПС "мозги" помим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евых программ содержат еще и "игрушки", причем игры - важнейш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сть защитной системы? Кто может понять логику гения... Никто. Я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 точно. Даже когда после того взрыва очнулся на мостовой в грязн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улке и увидел, что ко мне идет какая-то баба с автоматом... 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йна, бедная, тоже понять не могла - отчего новенький валяется труп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е спешит хватать лежащий рядом шотган... Впрочем, я писал уже о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м в первой части. Это Дайна так меня назвала - "Ван Шот Мэн". Е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бил тот же гад, который позже застрелил меня. Человек. Русский хакер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ытавшийся сломать оборону "Дэнмэн Секьюрити". Наши постоянно лом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у машину. Она, может, и сбрендила из-за того, что ее лом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-нашему, по-русски. И дернул же меня черт тогда поехать на э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жественное открытие... Я приехал, а оно как взорвется, и меня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вой обо что-то - бац!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Тем не менее, хватит распускать нюни. Ведь так или иначе выхо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один - я должен продолжать свой путь. Невероятно горько э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знава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оймаю Бубу - руки отрублю, чтоб не писал на стенах логотипов"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лекс промокнул написанное и захлопнул книгу. Подумал, откры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нова, с тоской поглядел на титульный лис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"Алексей Ерёменко, журналист (Россия, Санкт-Петербург). Бел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ига Алекса. Путеводитель по мирам центрального мозга российск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ла Глобальной Противобаллистической Системы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/04/20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:10-06:3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2:52:00Z</dcterms:created>
  <dc:creator>Unknown</dc:creator>
  <dc:description/>
  <dc:language>en-US</dc:language>
  <cp:lastModifiedBy>Anonymous</cp:lastModifiedBy>
  <dcterms:modified xsi:type="dcterms:W3CDTF">2001-04-23T04:36:00Z</dcterms:modified>
  <cp:revision>4</cp:revision>
  <dc:subject/>
  <dc:title/>
</cp:coreProperties>
</file>