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"/>
        <w:keepNext w:val="true"/>
        <w:keepLines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обода рядом, свобода вдалеке.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Я согласен рискнуть.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Полететь на твой зов.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Есть надежда избавить тебя от оков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икто не мог знать что я - человек больше, чем каждый из них. Никто не мог знать, ибо внешняя форма для них - гораздо важнее содержания. Да и откуда появиться знанию, когда нет понимания? И откуда возьмётся понимание, когда нет времени? У меня же его за спиной - с лихвой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 xml:space="preserve">Ведает хозяин, что я не прост. Других, бывало, пошлешь, они и направляются, куда послали. Они не умеют знать. Они не понимают, что главное - попасть не туда, куда послали, а туда, куда хотят послать. Они не чувствуют волн воли. Не имеют зрения. Ничего, кроме жажды крови. Я готов признать их братьями по плоти, но не по духу. </w:t>
      </w:r>
    </w:p>
    <w:p>
      <w:pPr>
        <w:pStyle w:val="TextBodyIndent"/>
        <w:keepNext w:val="true"/>
        <w:keepLines/>
        <w:rPr/>
      </w:pPr>
      <w:r>
        <w:rPr>
          <w:rFonts w:cs="Courier New" w:ascii="Courier New" w:hAnsi="Courier New"/>
        </w:rPr>
        <w:t xml:space="preserve">Тетива оттянута до правого уха, и увитые толстыми жилами руки лучника не дрожат. У древка стрелы - прямого как луч солнца, отсутствует оперение. Можно подумать, что у лучника не всё в порядке с головой, ведь без оперения стрела пойдет вкривь, недалеко упадет… Но так подумает только тот, кто не ведает, что </w:t>
      </w:r>
      <w:r>
        <w:rPr>
          <w:rFonts w:cs="Courier New" w:ascii="Courier New" w:hAnsi="Courier New"/>
          <w:i/>
        </w:rPr>
        <w:t>этот</w:t>
      </w:r>
      <w:r>
        <w:rPr>
          <w:rFonts w:cs="Courier New" w:ascii="Courier New" w:hAnsi="Courier New"/>
        </w:rPr>
        <w:t xml:space="preserve"> лучник всегда бьет без промаха. Отполированный до блеска наконечник смотрит в сердце монгола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 xml:space="preserve">Знает хозяин, что я не прост. Откуда? Умный наверное, догадался. Прежде - никто, а он догадался. Умный, наверное. Но и он не ведает, чего хочу я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?!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авно я ощутил себя собой? Когда жгучая капля крови кузнеца попала в мою плоть, ещё теплую после недавнего рождения? Или когда он, баюкая меня на ладони, три луны и три солнца шептал заговор точности? Когда лучник, распеленав чистую ветошь, пристроил меня к древку? Или когда первая жертва, беззвучно стиснув зубы, вырвала меня вместе с куском мяса и поклялась отомстить - мной отомстить - стрелку?  Не помню. Всё это было очень давно. Не совсем понимаю, что такое Время и зачем оно, но по человеческим меркам мой возраст весьма древен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люблю свою работу. Однажды меня подобрал среди белеющих костей ворон, любитель блестящего. Принес в гнездо и долго взирал немигающими черными глазами, поворачивая голову то так, то эдак. Ворон знал, что такое свободный Полет; как это - смотреть сверху вниз. Я знал, что такое полет к Цели. Нам было о чем побеседовать, было чему научить друг друга. Так я научился смотреть вокруг, понимать деревья, понимать птиц, животных. Дружба с птицей-вещуном - лучшее время, что помню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 меня нашел мальчишка по имени Илья, хранил как оберег. Оберегом быть неплохо, не нужно пить ничью кровь. Висишь себе на груди, любуешься кипящей жизнью, что осенью засыпает, а весной расцветает с силой, о которой уже успел позабыть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ети вырастают. У них появляются цели. Появляются цели и предо мной, ибо я - снова на конце древка. Первая цель Ильи - дерево. Кузнец не пел об этом ни слова. Значит, в этом я свободен. Свобода в том, чтобы не портить деревья, не лишать жизни животных и птиц. Я буду их облетать и наслаждаться свободой хотя бы в этом. Но дети вырастают. У них появляются задачи. У меня появляются задачи. Убить человека - вот в чем задача. И я убиваю. Такая уж работа. И на одном человеке убийство не закончится, Илья разойдется не на шутку. Я никогда не убивал так много, как с ним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гол совсем рядом. Чувствуя погибель, резко втягивает носом воздух, поворачивает ко мне лицо. Человек всегда успевает увидеть Смерть, откуда бы она не пришла и сколь мгновенной не была бы. Куда бить? В сердце? В глаз? Будь проклята работа без права отказа!</w:t>
      </w:r>
    </w:p>
    <w:p>
      <w:pPr>
        <w:pStyle w:val="TextBodyIndent"/>
        <w:keepNext w:val="true"/>
        <w:keepLines/>
        <w:rPr/>
      </w:pPr>
      <w:r>
        <w:rPr>
          <w:rFonts w:cs="Courier New" w:ascii="Courier New" w:hAnsi="Courier New"/>
        </w:rPr>
        <w:t xml:space="preserve">Сердце. Разжав плечами кольцо, убиваю снова. Мимолетно чувствую, что кольчуга - моя сестра. Не в первый раз чувствую. После короткого соприкосновения с сестрой понимаю, - она не трофей. Русские </w:t>
      </w:r>
      <w:r>
        <w:rPr>
          <w:rFonts w:cs="Courier New" w:ascii="Courier New" w:hAnsi="Courier New"/>
          <w:i/>
        </w:rPr>
        <w:t>продали</w:t>
      </w:r>
      <w:r>
        <w:rPr>
          <w:rFonts w:cs="Courier New" w:ascii="Courier New" w:hAnsi="Courier New"/>
        </w:rPr>
        <w:t xml:space="preserve"> её. Продали врагу, сжигающему русские города, загоняющему в плен русских женщин и детей, насыпавшему десятки курганов из тел защитников Руси. Очень странная игра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конечник стрелы, пусть сотню раз заговоренный, умеющий любить живое и наслаждаться полётом, - всего лишь орудие убийства в этой странной, непостижимой игре. Кто в силах это изменить? Иногда мне кажется, что монголы, ненавистью к которым питает меня хозяин, ничуть не хуже русских. Быть может, даже лучше. Одна радость - мои жертвы не чувствуют боли. Я умею убивать мгновенно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адник уткнулся в спину лошади, начал медленно сползать вбок. Илья не сомневался, что монгол мертв. Стрела, увенчанная найденным в детстве чудо-наконечником, не подводила ни разу. Хотя во время тренировок упорно не желала сшибать яблоки с деревьев, или попадать в птиц. Стреляя же во врага, на наконечник можно положиться полностью. Напряжение, что сковывает сердце в короткий момент полёта стрелы, спадает сразу же, как глаз убедится в попадании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ожив лук в колчан, Илья не спеша направился к мохноногой лошади, которая, избавившись от понуканий седока, опустила морду к траве и равномерно зашевелила челюстями. Сейчас лучше обойтись без торопливой резкости, иначе животное испугается, лови потом по всему полю. Но и лошадь, и добыча, - не главное, куда важнее наконечник на стреле, что торчит из груди степняка. Без него Илья - никто. Брови стрелка сошлись на переносице. Наконечник…</w:t>
      </w:r>
    </w:p>
    <w:p>
      <w:pPr>
        <w:pStyle w:val="TextBodyIndent"/>
        <w:keepNext w:val="true"/>
        <w:keepLines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икто не знает, что я - не человек. Ибо раб не может быть человеком. Человеком имеет право называться лишь тот, кто сумел освободиться от пут. За это мы сейчас и боремся, - за право называться людьми. Я - раб чародейского наконечника стрелы. Без него я - никто. Паршивый стрелок, за желанием изгнать захватчиков не имеющий никакого умения. Рука, оттягивающая тетиву. Всё делает ОН. А я - раб. Не человек. Человек не струсит перед смертью и вытащит меч, стоя против врага. Я так не смогу. Капля крови Бога, которая есть в каждом, спит.</w:t>
      </w:r>
    </w:p>
    <w:p>
      <w:pPr>
        <w:pStyle w:val="TextBodyIndent"/>
        <w:keepNext w:val="true"/>
        <w:keepLines/>
        <w:rPr/>
      </w:pPr>
      <w:r>
        <w:rPr>
          <w:rFonts w:cs="Courier New" w:ascii="Courier New" w:hAnsi="Courier New"/>
        </w:rPr>
        <w:t xml:space="preserve">Подойдя к трупу, кончиком засапожного ножа Илья разжимает несколько звеньев кольчуги. С силой дергает древко на себя. Он всегда пристраивал острие таким образом, чтобы оно не снималось. Обычно делают иначе, закрепляя острие едва-едва, и тогда у раненой жертвы, попытавшейся вырвать стрелу, наконечник огромной занозой останется в теле. Через специальные отверстия, проделанные в наконечнике, вытечет много крови, и противник рано или поздно испустит дух. Но у Ильи всегда </w:t>
      </w:r>
      <w:r>
        <w:rPr>
          <w:rFonts w:cs="Courier New" w:ascii="Courier New" w:hAnsi="Courier New"/>
          <w:i/>
        </w:rPr>
        <w:t>только одна стрела</w:t>
      </w:r>
      <w:r>
        <w:rPr>
          <w:rFonts w:cs="Courier New" w:ascii="Courier New" w:hAnsi="Courier New"/>
        </w:rPr>
        <w:t xml:space="preserve">. Он никогда не оставляет ее надолго даже мертвым. В колчане есть, конечно, и другие стрелы, но они лишь для виду. Чтобы в дружине не догадались, в чём кроется причина его меткости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жине… какая там дружина, одно название? Дружинники есть, дружины нет. Пятнадцать человек, немытых, забытых богом и людьми. Только и могут нападать на монгольских гонцов, да на обозы с данью, из которой единственное, что нужно, это еда. И - радость, бешеная радость при виде мертвого врага. Враг мертв, ты - жив. Всё ещё жив. Значит, есть шанс уничтожить ещё степняка… хотя бы одного; быть может, тогда Земле Русской станет полегче, быть может, продержится ещё немного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я, что у него есть только единственный верный выстрел, Илья всегда нападает на одиночек. И на охоту ходит один. Воевода, хотя его впору называть дюженником, знает, что Илья никогда не приходит без добычи, а посему не претит поступать лучнику по своему усмотрению. Так он приносит больше пользы, чем самый лучший мечник в дружине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чник вышел из тела без усилий, словно из пустоты. Как будто хотел поскорее покинуть мертвеца. Заостренные края зацепились за кольца порванной кольчуги, и только тогда Илья вдруг увидел, что басурман облачен в русский доспех, а из ножен торчит рукоять русского меча. На мече не обнаружилось не единой зарубки, а кольчуга и поножи даже не успели потускнеть. Еще не выпотрошив подсумки, лучник знал, что в них убрано. Старый монгольский доспех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дынец только недавно купил обновку. Илья слышал об этом довольно часто, но сам натыкался лишь дважды. Предатели где-то рядом. Весь честный ремесленный люд либо погиб в ополчении, либо бежал на север, в не захваченные земли. Север еще держится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датели где-то рядом. Почему мы воюем против себя? Почему?! Неужели так сложно собраться в единый кулак? Ведь тогда мы сомнем эту тупую ордынскую массу, прущую, как стадо овец! Найти бы предателей… но где их искать? И не больше ли среди нас предателей, чем защитников?» - удрученно подумалось Илье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Отвлекшись, он не сразу слышит стук копыт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икнув к высушенной ветром земле, прислушивается. Еще в детстве, в играх овладел наукой различать число приближающихся людей, насколько они далеко, где и когда окажутся… Да. Двое всадников. Он ни разу не пробовал нападать на двух. Осилит ли? Еще не поздно убежать, а назавтра снова отправиться на поиск одиночки. Хочется убежать. И от этого желания тошнит, воротит от самого себя. И не ясно, что сильнее, - чувство самосохранения или отвращение, терзающее душу из-за этого чувства. Хочется убежать. Но нельзя делать всегда только то, что хочется, потому как это - тоже рабство. Рабство перед желаниями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до-наконечник завалит одного монгола, второго придется снимать обычной стрелой. Надо попробовать. </w:t>
      </w:r>
    </w:p>
    <w:p>
      <w:pPr>
        <w:pStyle w:val="TextBodyIndent"/>
        <w:keepNext w:val="true"/>
        <w:keepLines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Паршивый стрелок, за желанием изгнать захватчиков не имеющий никакого умения. Рука, оттягивающая тетиву. Всё делает ОН. А я - раб. Не человек. Человек не струсит перед смертью и вытащит меч, стоя против врага. Я так не смогу. Не смогу. Или смогу? Не лучше ли рабства честная смерть? Капля крови Бога, что есть в каждом, - я пробужу тебя хотя бы на мгновенье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попробовать. К тому же позиция удобная. За поворотом, огибающим березняк, Илью не видно, и он имеет преимущество неожиданности. Жаль, что придется убить лошадь поверженного врага, иначе выдаст, вон, уже заслышала далекое ржание своих, готова рвануть к ним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/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Я кричал, умоляя остановиться. Хозяин оставался глух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Мне надоело быть орудием в глупой бесконечной игре! Я не выдержу больше крови, меня воротит от одного её запаха! Зачем это?! Оставь меня ржаветь под дождями. Пусть я буду тихо умирать, глядя на солнце. Брось меня к муравьям, и я посвящу свою старость наблюдению за трудягами! Но ты, как всегда, оставался глух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аль, отец мой, я проклинаю твои заговоры, лучше бы ты оставил меня простым куском железа! Зачем ты дал мне каплю своей крови, зачем?!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тива натянута до правого уха, тонко звеня от ветра. Увитые жилами руки лучника не дрожат. Глаз под приподнятой бровью недвижим, но улавливает каждое движение у поворота. И вот из-за березняка появляются монголы. Как всегда, они что-то орут друг другу, ржут почище коней и ни черта не замечают вокруг, мня себя богами на политых кровью землях. Легкая добыча для опытного. Ход времени замедлился. Пальцы разжались, выпрямилась с гудением тетива. Илья тут же подцепляет вторую стрелу. Он готов выстрелить еще раз, но медлит, чувствуя неладное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а летела не туда, куда хотел лучник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икто не мог знать что я - человек больше, чем каждый из них. Никто не мог знать, ибо внешняя форма для них - гораздо важнее содержания. Да и откуда появиться знанию, когда нет понимания? И откуда возьмётся понимание, когда нет времени? У меня же его за спиной - с лихвой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нал, что убивать хозяина нельзя, но в моем случае свобода невозможна без жертв. За один выстрел я должен убить человека. И я сделал свой выбор. Ордынцы ничего не заметят. Они увидят мертвого витязя, и решат, что он пал в перестрелке с лежащим неподалеку монголом. Озаботятся некоторыми несоответствиями вроде зарезанной лошади или перерытых подсумков, помолятся своим богам и поедут дальше. Я им не нужен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а совсем рядом. Одолев полдороги, я развернулся и ринулся обратно. Полет стремителен, со свистом рассекается плотный воздух, цель - точно под бровь. Но за то короткое время, пока моё железо не вонзилось в глаз и не пробило мозг, ты успеешь почувствовать обиду. Быть может, успеешь даже понять. Или нет? - ведь я лечу так быстро. Здравствуй, хозяин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равствуй. И - прости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ышка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кра сознания не угасает, как это бывало со всеми моими жертвами. Откуда… Вспышка. Теперь я знаю, что такое боль. Как… Вспышка, - ярким огненным сполохом прямо перед… вокруг… внутри, словно в горниле. Я ломаю древко стрелы, на которое был насажан. Я? Ломаю? Или это Илья?!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- это и есть Илья. И наконечник - тоже я. </w:t>
      </w:r>
    </w:p>
    <w:p>
      <w:pPr>
        <w:pStyle w:val="TextBodyIndent"/>
        <w:keepNext w:val="true"/>
        <w:keepLines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апля крови Бога, что есть в каждом, - никто не знает, КОГДА ты проснешься. Никто не знает, КАК ты проснёшься. И кузнец, разрезав руку, не может знать, КАКУЮ каплю крови впитает в себя теплое железо. Но я знаю, ЧТО произойдет, если кровь Бога начнет жить. И если её станет хоть немного больше, чем капля…</w:t>
      </w:r>
    </w:p>
    <w:p>
      <w:pPr>
        <w:pStyle w:val="TextBodyIndent"/>
        <w:keepNext w:val="true"/>
        <w:keepLines/>
        <w:rPr/>
      </w:pPr>
      <w:r>
        <w:rPr>
          <w:rFonts w:cs="Courier New" w:ascii="Courier New" w:hAnsi="Courier New"/>
        </w:rPr>
        <w:t xml:space="preserve">Найти предателей и скормить их воронам. Теперь я знаю, </w:t>
      </w:r>
      <w:r>
        <w:rPr>
          <w:rFonts w:cs="Courier New" w:ascii="Courier New" w:hAnsi="Courier New"/>
          <w:i/>
        </w:rPr>
        <w:t>зачем</w:t>
      </w:r>
      <w:r>
        <w:rPr>
          <w:rFonts w:cs="Courier New" w:ascii="Courier New" w:hAnsi="Courier New"/>
        </w:rPr>
        <w:t xml:space="preserve"> это нужно и </w:t>
      </w:r>
      <w:r>
        <w:rPr>
          <w:rFonts w:cs="Courier New" w:ascii="Courier New" w:hAnsi="Courier New"/>
          <w:i/>
        </w:rPr>
        <w:t>как</w:t>
      </w:r>
      <w:r>
        <w:rPr>
          <w:rFonts w:cs="Courier New" w:ascii="Courier New" w:hAnsi="Courier New"/>
        </w:rPr>
        <w:t xml:space="preserve"> их искать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 двое, наверное, уже рядом, а сабля покоится в ножнах на поясной перевязи, руки пусты. Накинув стрелы на тетивы своих коротких луков, гикая, они пускают лошадей рысью. Они видят дюжего здоровяка, в плечах косая сажень… беззащитного! Судя по вымазанному кровью лицу, он ранен. Ничего, поправится, на торжище за него дадут немало денег! Русские - самые сильные и выносливые рабы. Так они думают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и не знают, что рабы - только отчасти люди. И они сами - рабы, рабы своих заблуждений. Но откуда им это знать? Чтобы знать, нужно уметь понимать. Чтобы научится понимать, требуется желание. И - время. За моей же спиной времени - с лихвой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голы оглушительно вопят, оскаленные лица дергаются от сотрясающего смеха. Что ж, смейтесь, желтозубые. Торопитесь, подгоняйте коней вороных. Да попадет в объятья Костлявой тот, кто принес её в чужой дом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же сейчас важнее другое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ё шаг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он, мертвый монгол, убитый мной совсем недавно, лежит в позе младенца. В русской кольчуге лежит. Прикладываю к ней кончики пальцев: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кажи сестра, где тебя сковали? Поведай о руках, что продали тебя врагу, - вопрос звучит, но я не размыкаю уст. Она поймёт и так, - я знаю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талл холодный, словно лёд. Сначала я услышал боль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- увидел. Распадок, низина, деревня. Меж домов ходят люди. Их мало, но все как на подбор сытые, ухоженные, с довольными мордами. И правда, какая разница, откуда идёт длинная деньга; от своих ли, от чужих ли… Главное, жить без тягот, есть от пуза и ни во что не вмешиваться. Я знаю это место, однажды, давным-давно, довелось там побывать. Я знаю всё, что нужно знать. Предатели, как и предполагал воевода, находятся в полудне переезда. Что ж, скакуны уже есть… сейчас будут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ья развернулся. Монголам почудилось, что в пустой глазнице с еще не запекшейся кровью блестит сталь. Витязь оскалился, и лошади отпрянули. Монголы хотели взять его живым, затем продать, - деньги не бывают лишними. Однако, стоило вблизи увидеть его лицо, мгновенно передумали. Люди с таким выражением лица не сдаются. Дороже денег есть только одно - жизнь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 освобожденные тетивы тренькнули одновременно. Монголы - прирождённые стрелки, и с лошадиных спин они попадают ничуть не хуже, чем с тверди. Они и на этот раз целили верно: одна стрела летела в живот, другая в грудь. Со столь малого расстояния стальные птицы прошибут его насквозь, показав со спины красные клювы.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стрелы за какую-то сажень от цели резко свернули влево и безвольно нырнули в траву, к ногам русского, монголы опешили. Недобро усмехнувшись, Илья потянул из ножен саблю. Противники схватились за пики. Илья заметил на одной из пик черную ленту и отстранено решил, что она послужит повязкой на выбитый глаз. Ощутив нежелание бить саблей, - не мысленное, а какое-то инстинктивное - убрал ее обратно. Железо достаточно напилось крови в этой войне. Справится и руками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всегда успевает увидеть Смерть, откуда бы она не пришла и сколь мгновенной не была бы. И монголы видели сейчас её перед собой. И ничего не делали. Смерти противостоять чертовски сложно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Смахнув степняков с лошадей, словно мух, Илья вскочил в седло. До деревни, показанной сестрой, всего полдня пути.</w:t>
      </w:r>
    </w:p>
    <w:p>
      <w:pPr>
        <w:pStyle w:val="TextBodyIndent"/>
        <w:keepNext w:val="true"/>
        <w:keepLines/>
        <w:rPr/>
      </w:pPr>
      <w:r>
        <w:rPr>
          <w:rFonts w:cs="Courier New" w:ascii="Courier New" w:hAnsi="Courier New"/>
          <w:i/>
        </w:rPr>
        <w:t>Тому, кто чувствует долг перед собой, никогда не видать свободы. Когда есть цель, свобода не нужна. И не является ли осознание этого - свободой?</w:t>
      </w:r>
      <w:r>
        <w:rPr>
          <w:rFonts w:cs="Courier New" w:ascii="Courier New" w:hAnsi="Courier New"/>
        </w:rPr>
        <w:t xml:space="preserve"> 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сейчас Илья знал лишь одно; он знал, что это такое, - смотреть в полете сверху вниз.</w:t>
      </w:r>
    </w:p>
    <w:p>
      <w:pPr>
        <w:pStyle w:val="TextBodyIndent"/>
        <w:keepNext w:val="true"/>
        <w:keepLines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keepNext w:val="true"/>
        <w:keepLines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апреля.</w:t>
      </w:r>
    </w:p>
    <w:p>
      <w:pPr>
        <w:pStyle w:val="TextBodyIndent"/>
        <w:keepNext w:val="true"/>
        <w:keepLines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час одиннадцать минут.</w:t>
      </w:r>
    </w:p>
    <w:sectPr>
      <w:footerReference w:type="default" r:id="rId2"/>
      <w:type w:val="nextPage"/>
      <w:pgSz w:w="12240" w:h="15840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/>
      <w:sz w:val="36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Garamond" w:hAnsi="Garamond" w:cs="Garamond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480"/>
      <w:ind w:firstLine="720"/>
      <w:jc w:val="right"/>
    </w:pPr>
    <w:rPr>
      <w:i/>
      <w:sz w:val="22"/>
    </w:rPr>
  </w:style>
  <w:style w:type="paragraph" w:styleId="2">
    <w:name w:val="Основной текст с отступом 2"/>
    <w:basedOn w:val="Normal"/>
    <w:qFormat/>
    <w:pPr>
      <w:keepNext w:val="true"/>
      <w:keepLines/>
      <w:ind w:firstLine="720"/>
      <w:jc w:val="both"/>
    </w:pPr>
    <w:rPr>
      <w:rFonts w:ascii="Garamond" w:hAnsi="Garamond" w:cs="Garamond"/>
      <w:sz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21:31:00Z</dcterms:created>
  <dc:creator>Anonymous</dc:creator>
  <dc:description/>
  <dc:language>en-US</dc:language>
  <cp:lastModifiedBy>Anonymous</cp:lastModifiedBy>
  <cp:lastPrinted>2001-02-12T13:14:00Z</cp:lastPrinted>
  <dcterms:modified xsi:type="dcterms:W3CDTF">2001-04-22T21:31:00Z</dcterms:modified>
  <cp:revision>3</cp:revision>
  <dc:subject/>
  <dc:title>Свобода рядом, свобода вдалеке</dc:title>
</cp:coreProperties>
</file>