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glava10"/>
      <w:bookmarkStart w:id="1" w:name="glava9"/>
      <w:bookmarkStart w:id="2" w:name="glava8"/>
      <w:bookmarkStart w:id="3" w:name="glava7"/>
      <w:bookmarkStart w:id="4" w:name="glava6"/>
      <w:bookmarkStart w:id="5" w:name="glava5"/>
      <w:bookmarkStart w:id="6" w:name="glava4"/>
      <w:bookmarkStart w:id="7" w:name="glava3"/>
      <w:bookmarkStart w:id="8" w:name="glava2"/>
      <w:bookmarkStart w:id="9" w:name="glava1"/>
      <w:r>
        <w:rPr>
          <w:rStyle w:val="Style14"/>
          <w:rFonts w:cs="Times New Roman"/>
        </w:rPr>
        <w:t>МЕССИЯ ДОЛЖЕН УМЕРЕТЬ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То, что это Иисус, я понял сразу, как только его увидел. Портрет, переснятый с Туринской плащаницы, висел у нас в семинарии</w:t>
      </w:r>
      <w:r>
        <w:rPr/>
        <w:t xml:space="preserve"> на парадной лестнице – огромный, объемный, освященный Патриархом. Значит, плащаница подлинная. То-то будут рады наши профессора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Апостолы, поднимая клубы пыли, следовали за Иисусом на почтительном расстоянии, то есть он шел как бы один, но при этом с ненавязчивым эскортом. Ученики представляли собой любопытную компанию, и почти никто не походил на канонические лики… Никаких благообразных мужей, а сплошь подозрительные рожи. </w:t>
      </w:r>
    </w:p>
    <w:p>
      <w:pPr>
        <w:pStyle w:val="Normal"/>
        <w:rPr/>
      </w:pPr>
      <w:r>
        <w:rPr>
          <w:rStyle w:val="Style14"/>
          <w:rFonts w:cs="Times New Roman"/>
        </w:rPr>
        <w:t>Вот этот, надо полагать, Матфей-мытарь. Типичный налоговый инспектор, только с явным криминальным прошлым. Мне вспомнились старинные кинофильмы об итальянских и американских преступных группировках, там таких типажей полным-полно. Люка Брази, например. Да, не зря я три года состоял членом клуба любителей старого кино.</w:t>
      </w:r>
    </w:p>
    <w:p>
      <w:pPr>
        <w:pStyle w:val="Normal"/>
        <w:rPr/>
      </w:pPr>
      <w:r>
        <w:rPr>
          <w:rStyle w:val="Style14"/>
          <w:rFonts w:cs="Times New Roman"/>
        </w:rPr>
        <w:t>Остальные, стало быть, Симон-Петр, его братец Андрей, опять же братья Зеведеи – Иаков и Иоанн, Филипп, Варфоломей, Фома, еще один Иаков и Леввей, прозванный Фаддеем. Ах, да, забыл, еще Симон Кананит</w:t>
      </w:r>
      <w:bookmarkStart w:id="10" w:name="glava11"/>
      <w:r>
        <w:rPr>
          <w:rStyle w:val="Style14"/>
          <w:rFonts w:cs="Times New Roman"/>
        </w:rPr>
        <w:t>.</w:t>
      </w:r>
    </w:p>
    <w:p>
      <w:pPr>
        <w:pStyle w:val="Normal"/>
        <w:rPr/>
      </w:pPr>
      <w:r>
        <w:rPr>
          <w:rStyle w:val="Style14"/>
          <w:rFonts w:cs="Times New Roman"/>
        </w:rPr>
        <w:t>И, конечно же, теперь и я  -- Иуда из Кериофа.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  <w:bookmarkStart w:id="11" w:name="glava12"/>
      <w:bookmarkStart w:id="12" w:name="glava12"/>
    </w:p>
    <w:p>
      <w:pPr>
        <w:pStyle w:val="Normal"/>
        <w:rPr/>
      </w:pPr>
      <w:r>
        <w:rPr>
          <w:rStyle w:val="Style14"/>
          <w:rFonts w:cs="Times New Roman"/>
        </w:rPr>
        <w:t xml:space="preserve">* * * 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Ты там аккуратнее, -- сказал Патриарх, комкая в больших мягких ладонях край одеяния. У старика явно вертелось на языке некое приличествующее случаю напутствие, но он не решался озвучить его – все же сегодня я главный. </w:t>
      </w:r>
    </w:p>
    <w:p>
      <w:pPr>
        <w:pStyle w:val="Normal"/>
        <w:rPr/>
      </w:pPr>
      <w:r>
        <w:rPr>
          <w:rStyle w:val="Style14"/>
          <w:rFonts w:cs="Times New Roman"/>
        </w:rPr>
        <w:t>Спаситель веры.</w:t>
      </w:r>
    </w:p>
    <w:p>
      <w:pPr>
        <w:pStyle w:val="Normal"/>
        <w:rPr/>
      </w:pPr>
      <w:r>
        <w:rPr>
          <w:rStyle w:val="Style14"/>
          <w:rFonts w:cs="Times New Roman"/>
        </w:rPr>
        <w:t>Спаситель Церкви.</w:t>
      </w:r>
    </w:p>
    <w:p>
      <w:pPr>
        <w:pStyle w:val="Normal"/>
        <w:rPr/>
      </w:pPr>
      <w:r>
        <w:rPr>
          <w:rStyle w:val="Style14"/>
          <w:rFonts w:cs="Times New Roman"/>
        </w:rPr>
        <w:t>Человек, который должен сделать так, чтобы мессия непременно умер.</w:t>
      </w:r>
    </w:p>
    <w:p>
      <w:pPr>
        <w:pStyle w:val="Normal"/>
        <w:rPr/>
      </w:pPr>
      <w:r>
        <w:rPr>
          <w:rStyle w:val="Style14"/>
          <w:rFonts w:cs="Times New Roman"/>
        </w:rPr>
        <w:t>-- Я должен сказать тебе о возможном осложнении, Олег.</w:t>
      </w:r>
    </w:p>
    <w:p>
      <w:pPr>
        <w:pStyle w:val="Normal"/>
        <w:rPr/>
      </w:pPr>
      <w:r>
        <w:rPr>
          <w:rStyle w:val="Style14"/>
          <w:rFonts w:cs="Times New Roman"/>
        </w:rPr>
        <w:t>Итак, ждем подарков.</w:t>
      </w:r>
    </w:p>
    <w:p>
      <w:pPr>
        <w:pStyle w:val="Normal"/>
        <w:rPr/>
      </w:pPr>
      <w:r>
        <w:rPr>
          <w:rStyle w:val="Style14"/>
          <w:rFonts w:cs="Times New Roman"/>
        </w:rPr>
        <w:t>-- У нас есть информация, что АК планирует послать туда своего специалиста.</w:t>
      </w:r>
    </w:p>
    <w:p>
      <w:pPr>
        <w:pStyle w:val="Normal"/>
        <w:rPr/>
      </w:pPr>
      <w:r>
        <w:rPr>
          <w:rStyle w:val="Style14"/>
          <w:rFonts w:cs="Times New Roman"/>
        </w:rPr>
        <w:t>-- С какой целью?</w:t>
      </w:r>
    </w:p>
    <w:p>
      <w:pPr>
        <w:pStyle w:val="Normal"/>
        <w:rPr/>
      </w:pPr>
      <w:r>
        <w:rPr>
          <w:rStyle w:val="Style14"/>
          <w:rFonts w:cs="Times New Roman"/>
        </w:rPr>
        <w:t>-- Это выяснить пока не удалось, как и сроки отправления. Не забывай, что он может появиться там раньше тебя. Подумай сам: они могут, например, не допустить распятия или вообще устранить сына божьего задолго до его появления в Иерусалиме. Не стоит объяснять, к чему это приведет.</w:t>
      </w:r>
    </w:p>
    <w:p>
      <w:pPr>
        <w:pStyle w:val="Normal"/>
        <w:rPr/>
      </w:pPr>
      <w:r>
        <w:rPr>
          <w:rStyle w:val="Style14"/>
          <w:rFonts w:cs="Times New Roman"/>
        </w:rPr>
        <w:t>Ясное дело, к чему… Хотя нет, совсем не ясное. История перепишется? Если да, то каким образом? А вот церкви точно не будет, или будет, но какая-то иная… Лучше не ломать над этим голову, оставим проблему нашим седобородым старцам. А вот человек из АК – это плохо, они там все фанатики, да и здесь у нас все тоже фанатики, вообще кругом одни фанатики… Я сам фанатик, мне виднее.</w:t>
      </w:r>
    </w:p>
    <w:p>
      <w:pPr>
        <w:pStyle w:val="Normal"/>
        <w:rPr/>
      </w:pPr>
      <w:r>
        <w:rPr>
          <w:rStyle w:val="Style14"/>
          <w:rFonts w:cs="Times New Roman"/>
        </w:rPr>
        <w:t>Патриарх проводил меня до самой камеры хронокоптера, старчески шаркая ногами. Я вошел в пахнущее горячей резиной нутро, прозрачная дверь-пластина с чуть слышным шипением закрылась. Патриарх осенил меня крестом, и перед глазами вспыхнули розовые круги.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Style w:val="Style14"/>
          <w:rFonts w:cs="Times New Roman"/>
        </w:rPr>
        <w:t>* * *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-- Вот, ученики твои делают, чего не должно делать в субботу! – заявил неопрятный старикашка, тыча корявым пальцем в Фому. Фома тут же смутился, уронил набранные в горсть зерна наземь и принялся зачем-то вытирать ладони о грудь.</w:t>
      </w:r>
    </w:p>
    <w:p>
      <w:pPr>
        <w:pStyle w:val="Normal"/>
        <w:rPr/>
      </w:pPr>
      <w:r>
        <w:rPr>
          <w:rStyle w:val="Style14"/>
          <w:rFonts w:cs="Times New Roman"/>
        </w:rPr>
        <w:t>Я наблюдал за происходящим со стороны, и кажется, никто до сих пор не обратил на меня внимания – путник и путник, таких тут шляется достаточно. Иисус молча посмотрел на фарисея, затем на своих учеников (Петр торопливо дожевывал набитую в рот пшеницу). Так, кажется, мессия растерян. Пора вступать в дело.</w:t>
        <w:br/>
        <w:t>-- Разве вы не читали, что сделал Давид, когда взалкал сам и бывшие с ним? – спросил я, сделав несколько шагов и оказавшись таким образом как раз между Иисусом и стариком.</w:t>
      </w:r>
    </w:p>
    <w:p>
      <w:pPr>
        <w:pStyle w:val="Normal"/>
        <w:rPr/>
      </w:pPr>
      <w:r>
        <w:rPr>
          <w:rStyle w:val="Style14"/>
          <w:rFonts w:cs="Times New Roman"/>
        </w:rPr>
        <w:t>Группа фарисеев встретила мое появление сдержанным ропотом.</w:t>
        <w:br/>
        <w:t>Я продолжал ковать железо и мерно, словно на уроке риторики, вопросил:</w:t>
      </w:r>
    </w:p>
    <w:p>
      <w:pPr>
        <w:pStyle w:val="Normal"/>
        <w:rPr/>
      </w:pPr>
      <w:r>
        <w:rPr>
          <w:rStyle w:val="Style14"/>
          <w:rFonts w:cs="Times New Roman"/>
        </w:rPr>
        <w:t>-- Разве не помните, как он вошел в дом божий и ел хлебы предложения, которых не должно было есть ни ему, ни бывшим с ним, а только одним священникам?</w:t>
      </w:r>
      <w:r>
        <w:rPr>
          <w:rStyle w:val="Style14"/>
          <w:rFonts w:cs="Times New Roman"/>
          <w:vertAlign w:val="superscript"/>
        </w:rPr>
        <w:t xml:space="preserve"> </w:t>
      </w:r>
      <w:r>
        <w:rPr>
          <w:rStyle w:val="Style14"/>
          <w:rFonts w:cs="Times New Roman"/>
        </w:rPr>
        <w:t>Или не читали ли вы в законе, что в субботы священники в храме нарушают субботу, однако невиновны? Но говорю вам, что здесь тот, кто больше храма!</w:t>
      </w:r>
    </w:p>
    <w:p>
      <w:pPr>
        <w:pStyle w:val="Normal"/>
        <w:rPr/>
      </w:pPr>
      <w:r>
        <w:rPr>
          <w:rStyle w:val="Style14"/>
          <w:rFonts w:cs="Times New Roman"/>
        </w:rPr>
        <w:t>Недвусмысленно я кивнул на Иисуса, наблюдавшего за мной с большим интересом.</w:t>
        <w:br/>
        <w:t xml:space="preserve">-- Если бы вы знали, что значит: милости хочу, а не жертвы, то не осудили бы невиновных, ибо сын человеческий есть господин и субботы. </w:t>
        <w:br/>
        <w:t xml:space="preserve">-- А ведь он тебя уложил, Авия, - хихикнул один из фарисеев, обладатель длинного бородавчатого носа. Еще двое поддержали его ехидными смешками. Старикан, смешавшись, убрался с дороги и поплелся прочь, что-то недовольно бормоча, за ним последовали остальные. Что ни говори, фарисеи – занятные ребята. Грешно, конечно, так говорить, но они мне всегда нравились… </w:t>
        <w:br/>
        <w:t>-- Как зовут тебя, человек? – спросил Иисус, подходя. От него крепко шибало потом, но я и сам уже изрядно взмок, пока километров десять пешком добирался от камеры хронокоптера через пустыню. Одет Иисус был просто, так же, как и я. Правда, на вервии, которым я подпоясался, висел нож из углеродистой стали, который наши спецы изготовили по местным внешним канонам, а под туникой я имел походную аптечку на черный день. Чего-чего, а всякой заразы в эти времена хватало.</w:t>
      </w:r>
    </w:p>
    <w:p>
      <w:pPr>
        <w:pStyle w:val="Normal"/>
        <w:rPr/>
      </w:pPr>
      <w:r>
        <w:rPr>
          <w:rStyle w:val="Style14"/>
          <w:rFonts w:cs="Times New Roman"/>
        </w:rPr>
        <w:t>-- Моя имя Иуда, и я родом из города Кериофа, что в Иудее. Прослышав от людей, что ты несешь слово божье, пришел я сюда, чтобы быть рядом с тобой.</w:t>
      </w:r>
    </w:p>
    <w:p>
      <w:pPr>
        <w:pStyle w:val="Normal"/>
        <w:rPr/>
      </w:pPr>
      <w:r>
        <w:rPr>
          <w:rStyle w:val="Style14"/>
          <w:rFonts w:cs="Times New Roman"/>
        </w:rPr>
        <w:t>Сказав эти прочувствованные слова, я опустился на колени и преклонил голову. Иисус провел ладонью по моим волосам и сказал ласково:</w:t>
      </w:r>
    </w:p>
    <w:p>
      <w:pPr>
        <w:pStyle w:val="Normal"/>
        <w:rPr/>
      </w:pPr>
      <w:r>
        <w:rPr>
          <w:rStyle w:val="Style14"/>
          <w:rFonts w:cs="Times New Roman"/>
        </w:rPr>
        <w:t>-- Встань же и иди с нами.</w:t>
      </w:r>
    </w:p>
    <w:p>
      <w:pPr>
        <w:pStyle w:val="Normal"/>
        <w:rPr/>
      </w:pPr>
      <w:r>
        <w:rPr>
          <w:rStyle w:val="Style14"/>
          <w:rFonts w:cs="Times New Roman"/>
        </w:rPr>
        <w:t>Не откладывая в долгий ящик, я тут же попытался наладить контакты с апостолами. Они оказались довольно молчаливыми и малоинтересными индивидуумами. Более всех мне пришелся по душе Матфей-мытарь, которому я не преминул шепнуть:</w:t>
      </w:r>
    </w:p>
    <w:p>
      <w:pPr>
        <w:pStyle w:val="Normal"/>
        <w:rPr/>
      </w:pPr>
      <w:r>
        <w:rPr>
          <w:rStyle w:val="Style14"/>
          <w:rFonts w:cs="Times New Roman"/>
        </w:rPr>
        <w:t>-- Я вижу, ты умный человек, отчего бы тебе не записать все эти события для потомков?</w:t>
      </w:r>
    </w:p>
    <w:p>
      <w:pPr>
        <w:pStyle w:val="Normal"/>
        <w:rPr/>
      </w:pPr>
      <w:r>
        <w:rPr>
          <w:rStyle w:val="Style14"/>
          <w:rFonts w:cs="Times New Roman"/>
        </w:rPr>
        <w:t>Матфей обрадованно кивнул.</w:t>
      </w:r>
    </w:p>
    <w:p>
      <w:pPr>
        <w:pStyle w:val="Normal"/>
        <w:rPr/>
      </w:pPr>
      <w:r>
        <w:rPr>
          <w:rStyle w:val="Style14"/>
          <w:rFonts w:cs="Times New Roman"/>
        </w:rPr>
        <w:t>-- И еще, -- продолжал я, -- то, что я говорил фарисеям, вложи в уста учителя. Это его пресветлый образ подвиг меня на сказанное.</w:t>
      </w:r>
    </w:p>
    <w:p>
      <w:pPr>
        <w:pStyle w:val="Normal"/>
        <w:rPr/>
      </w:pPr>
      <w:r>
        <w:rPr>
          <w:rStyle w:val="Style14"/>
          <w:rFonts w:cs="Times New Roman"/>
        </w:rPr>
        <w:t>Матфей снова кивнул, а я мысленно поставил первую галочку в списке своих добрых дел, за которые Патриархия авансом выложила ребятам из Хроноинститута кругленькую сумму.</w:t>
      </w:r>
    </w:p>
    <w:p>
      <w:pPr>
        <w:pStyle w:val="Normal"/>
        <w:rPr/>
      </w:pPr>
      <w:r>
        <w:rPr>
          <w:rStyle w:val="Style14"/>
          <w:rFonts w:cs="Times New Roman"/>
        </w:rPr>
        <w:t>Около полудня мы пришли в синагогу. Я так и не разговорился ни с кем из апостолов, кроме Матфея, с которого было мало толку, к тому же он надоел мне историями из своей прошлой жизни, начинавшимися одинаково: «Захожу я в один дом…». По сценарию сейчас должен быть эпизод с сухоруким, коего Иисус обязан исцелить. Если у него не получится… Я нашарил под грубой тканью аптечку. Будем надеяться, там что-то несложное. Операцию я сделать не смогу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Сухорукий появился неожиданно, притом в сопровождении парочки фарисеев. Один из них оказался тот, что с носом, второго я видел в первый раз. </w:t>
      </w:r>
    </w:p>
    <w:p>
      <w:pPr>
        <w:pStyle w:val="Normal"/>
        <w:rPr/>
      </w:pPr>
      <w:r>
        <w:rPr>
          <w:rStyle w:val="Style14"/>
          <w:rFonts w:cs="Times New Roman"/>
        </w:rPr>
        <w:t>-- Можно ли исцелять в субботы? – с ходу пошел в наступление носатый.</w:t>
      </w:r>
    </w:p>
    <w:p>
      <w:pPr>
        <w:pStyle w:val="Normal"/>
        <w:rPr/>
      </w:pPr>
      <w:r>
        <w:rPr>
          <w:rStyle w:val="Style14"/>
          <w:rFonts w:cs="Times New Roman"/>
        </w:rPr>
        <w:t>Иисус пожал плечами:</w:t>
        <w:br/>
        <w:t xml:space="preserve">-- Кто из вас, имея одну овцу, если она в субботу упадет в яму, не возьмет ее и не вытащит? Сколько же лучше человек овцы! Итак можно в субботы делать добро. Протяни руку твою. </w:t>
      </w:r>
    </w:p>
    <w:p>
      <w:pPr>
        <w:pStyle w:val="Normal"/>
        <w:rPr/>
      </w:pPr>
      <w:r>
        <w:rPr>
          <w:rStyle w:val="Style14"/>
          <w:rFonts w:cs="Times New Roman"/>
        </w:rPr>
        <w:t>Носатый с готовностью протянул немытую лапищу.</w:t>
      </w:r>
    </w:p>
    <w:p>
      <w:pPr>
        <w:pStyle w:val="Normal"/>
        <w:rPr/>
      </w:pPr>
      <w:r>
        <w:rPr>
          <w:rStyle w:val="Style14"/>
          <w:rFonts w:cs="Times New Roman"/>
        </w:rPr>
        <w:t>-- Да не ты, -- поморщился Иисус, -- а вот он.</w:t>
      </w:r>
    </w:p>
    <w:p>
      <w:pPr>
        <w:pStyle w:val="Normal"/>
        <w:rPr/>
      </w:pPr>
      <w:r>
        <w:rPr>
          <w:rStyle w:val="Style14"/>
          <w:rFonts w:cs="Times New Roman"/>
        </w:rPr>
        <w:t>Сухорукий оттеснил фарисея, и Иисус принялся колдовать над его рукой. Народ вокруг оживленно переговаривался, апостолы окружили учителя, но я успел заметить, что он лихорадочно роется в кошеле, привязанном к поясу. Что там у него?</w:t>
      </w:r>
    </w:p>
    <w:p>
      <w:pPr>
        <w:pStyle w:val="Normal"/>
        <w:rPr/>
      </w:pPr>
      <w:r>
        <w:rPr>
          <w:rStyle w:val="Style14"/>
          <w:rFonts w:cs="Times New Roman"/>
        </w:rPr>
        <w:t>Разглядеть я ничего не успел, потому что какой-то ражий пастух толкнул меня и вдобавок дохнул в лицо чесноком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Следующее, что я увидел, был ликующий сухорукий… вернее, бывший сухорукий, который в волнении таращился на свою ладонь и медленно шевелил пальцами. Двигались только указательный и безымянный, но и этого оказалось достаточно, чтобы в толпе пронесся шепоток: «Чудо! Чудо!». </w:t>
      </w:r>
    </w:p>
    <w:p>
      <w:pPr>
        <w:pStyle w:val="Normal"/>
        <w:rPr/>
      </w:pPr>
      <w:r>
        <w:rPr>
          <w:rStyle w:val="Style14"/>
          <w:rFonts w:cs="Times New Roman"/>
        </w:rPr>
        <w:t>Что он с ним сделал? Вколол какой-то миокорректор или стимулятор?</w:t>
      </w:r>
    </w:p>
    <w:p>
      <w:pPr>
        <w:pStyle w:val="Normal"/>
        <w:rPr/>
      </w:pPr>
      <w:r>
        <w:rPr>
          <w:rStyle w:val="Style14"/>
          <w:rFonts w:cs="Times New Roman"/>
        </w:rPr>
        <w:t>Или Иисус – действительно сын божий?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Нет, увольте. Так мы не договаривались. </w:t>
      </w:r>
    </w:p>
    <w:p>
      <w:pPr>
        <w:pStyle w:val="Normal"/>
        <w:rPr/>
      </w:pPr>
      <w:r>
        <w:rPr>
          <w:rStyle w:val="Style14"/>
          <w:rFonts w:cs="Times New Roman"/>
        </w:rPr>
        <w:t>Что ж, подождем… подождем… Выводы делать еще очень и очень преждевременно.</w:t>
      </w:r>
    </w:p>
    <w:p>
      <w:pPr>
        <w:pStyle w:val="Normal"/>
        <w:rPr/>
      </w:pPr>
      <w:r>
        <w:rPr>
          <w:rStyle w:val="Style14"/>
          <w:rFonts w:cs="Times New Roman"/>
        </w:rPr>
        <w:t>Посрамленные фарисеи ретировались, а я тут же вспомнил, что согласно Евангелию, «Фарисеи же, выйдя, имели совещание против Него, как бы погубить Его. Но Иисус, узнав, удалился оттуда». Посему, протолкавшись сквозь стену ущербных и калечных, тянущихся к Христу за исцелением, я шепнул ему на ухо:</w:t>
      </w:r>
    </w:p>
    <w:p>
      <w:pPr>
        <w:pStyle w:val="Normal"/>
        <w:rPr/>
      </w:pPr>
      <w:r>
        <w:rPr>
          <w:rStyle w:val="Style14"/>
          <w:rFonts w:cs="Times New Roman"/>
        </w:rPr>
        <w:t>-- Нам надо отсюда уходить, Господи!</w:t>
      </w:r>
    </w:p>
    <w:p>
      <w:pPr>
        <w:pStyle w:val="Normal"/>
        <w:rPr/>
      </w:pPr>
      <w:r>
        <w:rPr>
          <w:rStyle w:val="Style14"/>
          <w:rFonts w:cs="Times New Roman"/>
        </w:rPr>
        <w:t>-- Сам знаю, -- шепнул он в ответ и поспешил к выходу.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* * *</w:t>
      </w:r>
    </w:p>
    <w:p>
      <w:pPr>
        <w:pStyle w:val="Normal"/>
        <w:rPr/>
      </w:pPr>
      <w:r>
        <w:rPr>
          <w:rStyle w:val="Style14"/>
          <w:rFonts w:cs="Times New Roman"/>
        </w:rPr>
        <w:br/>
        <w:t xml:space="preserve">Вопреки ожиданиям и евангельскому тексту, ни слепых, ни немых Иисус в последующие несколько дней не исцелял, из чего я сделал вывод, что Матфей обладает довольно развитым воображением. Знаменитую же сентенцию о Сатане Иисус высказал на одном из привалов, когда Петр привел подслушанный накануне аргумент фарисеев, что, мол Иисус изгоняет бесов не иначе, как силою Баал-Зебула, князя бесовского. </w:t>
        <w:br/>
        <w:t xml:space="preserve">Иисус не посрамил моего знания Евангелия, ответив: -- Всякое царство, разделившееся само в себе, опустеет; и всякий город или дом, разделившийся сам в себе, не устоит. И если Сатана Сатану изгоняет, то он разделился сам с собою: как же устоит царство его? И если я силою Баал-Зебула изгоняю бесов, то сыновья их чьею силою изгоняют? Посему они будут им судьями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Дальше все следовало почти точно по тексту Евангелия, и я лишь подивился памяти Матфея, работавшего без диктофона и даже стенографистки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А Назарет мне не понравился. Однообразные белые домики, вонь от канав, грязные и тщедушные домашние животные… Именно там я съел какую-то гадость и заработал первое, но далеко не последнее отравление, уменьшившее мои запасы на две капсулы токсофага Т-76. </w:t>
      </w:r>
    </w:p>
    <w:p>
      <w:pPr>
        <w:pStyle w:val="Normal"/>
        <w:rPr/>
      </w:pPr>
      <w:r>
        <w:rPr>
          <w:rStyle w:val="Style14"/>
          <w:rFonts w:cs="Times New Roman"/>
        </w:rPr>
        <w:t>Никаких следов агента АК не наблюдалось – то ли он работал не здесь, а, скажем, в аппарате Понтия Пилата, готовясь к будущим событиям, то ли что-то там у АК не срослось и они либо вообще никого не послали, либо по техническим причинам агент попал не туда. Бывали, говорят, и такие случаи.</w:t>
      </w:r>
    </w:p>
    <w:p>
      <w:pPr>
        <w:pStyle w:val="Normal"/>
        <w:rPr/>
      </w:pPr>
      <w:r>
        <w:rPr>
          <w:rStyle w:val="Style14"/>
          <w:rFonts w:cs="Times New Roman"/>
        </w:rPr>
        <w:t>Апостолы все так же настороженно относились ко мне, лишь Матфей болтал со мной в пути и на остановках, а Иисус неожиданно передал мне ящик с казной, сказав остальным:</w:t>
      </w:r>
    </w:p>
    <w:p>
      <w:pPr>
        <w:pStyle w:val="Normal"/>
        <w:rPr/>
      </w:pPr>
      <w:r>
        <w:rPr>
          <w:rStyle w:val="Style14"/>
          <w:rFonts w:cs="Times New Roman"/>
        </w:rPr>
        <w:t>-- Этот человек разумен и знает счет деньгам, отчего же нам не доверять радению его?</w:t>
      </w:r>
    </w:p>
    <w:p>
      <w:pPr>
        <w:pStyle w:val="Normal"/>
        <w:rPr/>
      </w:pPr>
      <w:r>
        <w:rPr>
          <w:rStyle w:val="Style14"/>
          <w:rFonts w:cs="Times New Roman"/>
        </w:rPr>
        <w:t>Я не особенно обрадовался, хотя ящик был легкий по причине пустоты. Да и слишком уж все сходилось по-писаному… Впрочем, тогда я еще ровным счетом ничего не подозревал.</w:t>
      </w:r>
    </w:p>
    <w:p>
      <w:pPr>
        <w:pStyle w:val="Normal"/>
        <w:rPr/>
      </w:pPr>
      <w:r>
        <w:rPr>
          <w:rStyle w:val="Style14"/>
          <w:rFonts w:cs="Times New Roman"/>
        </w:rPr>
        <w:t>Во время очередного обращения к народу, для которого Иисус использовал любой удачно подвернувшийся момент и место (на сей раз небольшой базарчик), Матфей толкнул меня локтем в бок и сообщил:</w:t>
      </w:r>
    </w:p>
    <w:p>
      <w:pPr>
        <w:pStyle w:val="Normal"/>
        <w:rPr/>
      </w:pPr>
      <w:r>
        <w:rPr>
          <w:rStyle w:val="Style14"/>
          <w:rFonts w:cs="Times New Roman"/>
        </w:rPr>
        <w:t>-- Видишь женщину? Нет, не ту толстуху, а вон там, возле лотка со смоквами? Это его мать.</w:t>
      </w:r>
    </w:p>
    <w:p>
      <w:pPr>
        <w:pStyle w:val="Normal"/>
        <w:rPr/>
      </w:pPr>
      <w:r>
        <w:rPr>
          <w:rStyle w:val="Style14"/>
          <w:rFonts w:cs="Times New Roman"/>
        </w:rPr>
        <w:t>-- Чья, Иисуса?</w:t>
      </w:r>
    </w:p>
    <w:p>
      <w:pPr>
        <w:pStyle w:val="Normal"/>
        <w:rPr/>
      </w:pPr>
      <w:r>
        <w:rPr>
          <w:rStyle w:val="Style14"/>
          <w:rFonts w:cs="Times New Roman"/>
        </w:rPr>
        <w:t>-- Да, Господа. И его братья тоже там стоят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Матерь божья оказалась довольно миловидной, такую легко взяли бы на телевидение вести программу о домашних хлопотах, например, или ток-шоу «Деловая женщина». Братья оказались попроще, этакие иудейские пейзане с печальными очами. </w:t>
      </w:r>
    </w:p>
    <w:p>
      <w:pPr>
        <w:pStyle w:val="Normal"/>
        <w:rPr/>
      </w:pPr>
      <w:r>
        <w:rPr>
          <w:rStyle w:val="Style14"/>
          <w:rFonts w:cs="Times New Roman"/>
        </w:rPr>
        <w:t>В эту минуту какой-то склочный тип выбрался в первые ряды слушателей и, перебив бодрый спич Иисуса, изрек, театральным жестом простирая руку: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Вот матерь твоя и братья твои стоят, желая говорить с тобою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Кто матерь моя? И кто братья мои? – Иисус покачал головой. -- Вот матерь моя и братья мои. Ибо, кто будет исполнять волю отца моего небесного, тот мне брат, и сестра, и матерь. </w:t>
      </w:r>
    </w:p>
    <w:p>
      <w:pPr>
        <w:pStyle w:val="Normal"/>
        <w:rPr/>
      </w:pPr>
      <w:r>
        <w:rPr>
          <w:rStyle w:val="Style14"/>
          <w:rFonts w:cs="Times New Roman"/>
        </w:rPr>
        <w:t>Кое-кто из апостолов, к которым и относились эти слова, приосанился, а туповатый Варфоломей спросил у Петра:</w:t>
      </w:r>
    </w:p>
    <w:p>
      <w:pPr>
        <w:pStyle w:val="Normal"/>
        <w:rPr/>
      </w:pPr>
      <w:r>
        <w:rPr>
          <w:rStyle w:val="Style14"/>
          <w:rFonts w:cs="Times New Roman"/>
        </w:rPr>
        <w:t>-- Ну, про брата я понимаю, а какая же я учителю мать?</w:t>
      </w:r>
    </w:p>
    <w:p>
      <w:pPr>
        <w:pStyle w:val="Normal"/>
        <w:rPr/>
      </w:pPr>
      <w:r>
        <w:rPr>
          <w:rStyle w:val="Style14"/>
          <w:rFonts w:cs="Times New Roman"/>
        </w:rPr>
        <w:t>-- Это иносказание, -- недовольно буркнул Петр. Я посмотрел на мать Иисуса и увидел, как она утирает слезы. Один из братьев обнял ее за плечи, утешая, а другой бросил на Христа многообещающий взгляд. Ой, побьют они его, как пить дать… Я бы и сам побил на их месте.</w:t>
      </w:r>
    </w:p>
    <w:p>
      <w:pPr>
        <w:pStyle w:val="Normal"/>
        <w:rPr/>
      </w:pPr>
      <w:r>
        <w:rPr>
          <w:rStyle w:val="Style14"/>
          <w:rFonts w:cs="Times New Roman"/>
        </w:rPr>
        <w:t>Но Иисус явно не спешил. То ли учитель был уверен в своей безопасности, то ли просто не хотел так быстро покидать родные места, по коим скучал во время скитаний, но он отправился к морю. За ним, ясное дело, потащились те из аборигенов, кто проникся его учениями либо просто надеялся, что братья прилюдно накостыляют Иисусу по шее за недостойное любящего сына поведение.</w:t>
        <w:br/>
      </w:r>
      <w:bookmarkStart w:id="13" w:name="glava13"/>
      <w:r>
        <w:rPr>
          <w:rStyle w:val="Style14"/>
          <w:rFonts w:cs="Times New Roman"/>
        </w:rPr>
        <w:t>Иисус оказался не дурак, в чем я, собственно, давно убедился. Он взял чью-то утлую лодчонку, качавшуюся у берега, отплыл чуть подальше и только оттуда принялся вещать. Недалеко от себя я заметил одного из братьев, злобно двигавшего челюстями, но Иисус был для него недоступен.</w:t>
      </w:r>
    </w:p>
    <w:p>
      <w:pPr>
        <w:pStyle w:val="Normal"/>
        <w:rPr/>
      </w:pPr>
      <w:r>
        <w:rPr>
          <w:rStyle w:val="Style14"/>
          <w:rFonts w:cs="Times New Roman"/>
        </w:rPr>
        <w:t>Некоторое время он рассказывал нудную байку, известную как «Притча о сеятеле», потом начался явно запланированный заранее разговор с учениками, заученно подающими реплики. Я смотрел на это действо и думал: сын ли он божий или все же простой человек, стремящийся нести народу свою философию? Возможно, он даже экстрасенс – немногие, но реальные исцеления заставляли меня верить в это, Правда, учитель старался работать с больными так, чтобы рядом находились только доверенные апостолы, в число которых я не входил. В чем там дело, я пока так и не разнюхал, хотя пытался расколоть Варфоломея и Кананита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Кстати, как раз в Назарете Иисус практически не совершал чудес. Вернее, вообще не совершал, хотя расслабленные, сухорукие и бесноватые собирались к нему десятками.  Уж не знаю, что послужило истинной причиной, но Иисус искусно выкрутился, сообщив известную аксиому, что «не бывает пророк без чести, разве только в отечестве своем и в доме своем». </w:t>
      </w:r>
    </w:p>
    <w:p>
      <w:pPr>
        <w:pStyle w:val="Normal"/>
        <w:rPr/>
      </w:pPr>
      <w:r>
        <w:rPr>
          <w:rStyle w:val="Style14"/>
          <w:rFonts w:cs="Times New Roman"/>
        </w:rPr>
        <w:t>А затем прошел слух, что братья очень сильно недовольны и их терпению приходит конец, так что не удивительно, что мы покинули Назарет в большой спешке и под покровом тьмы.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* * *</w:t>
        <w:br/>
      </w:r>
      <w:bookmarkStart w:id="14" w:name="glava14"/>
    </w:p>
    <w:p>
      <w:pPr>
        <w:pStyle w:val="Normal"/>
        <w:rPr/>
      </w:pPr>
      <w:r>
        <w:rPr>
          <w:rStyle w:val="Style14"/>
          <w:rFonts w:cs="Times New Roman"/>
        </w:rPr>
        <w:t>Смерть Иоанна Крестителя встретила Иисуса неожиданно. Когда человек, который рассказал ему об этом печальном событии, ушел, Иисус сел в тени деревьев и заплакал, а ученики растерянно толклись  в отдалении, не зная, что же делать.</w:t>
      </w:r>
    </w:p>
    <w:p>
      <w:pPr>
        <w:pStyle w:val="Normal"/>
        <w:rPr/>
      </w:pPr>
      <w:r>
        <w:rPr>
          <w:rStyle w:val="Style14"/>
          <w:rFonts w:cs="Times New Roman"/>
        </w:rPr>
        <w:t>И в этот день я решился наконец заговорить с ним. Выбрав момент, когда апостолы разбрелись и оказались заняты своими делами, я подошел к скорбящему Христу и сел рядом на большой плоский камень. Иисус посмотрел на меня своими черными, словно маслины, глазами и спросил:</w:t>
      </w:r>
    </w:p>
    <w:p>
      <w:pPr>
        <w:pStyle w:val="Normal"/>
        <w:rPr/>
      </w:pPr>
      <w:r>
        <w:rPr>
          <w:rStyle w:val="Style14"/>
          <w:rFonts w:cs="Times New Roman"/>
        </w:rPr>
        <w:t>-- Что хочешь ты, Иуда, сказать мне?</w:t>
      </w:r>
    </w:p>
    <w:p>
      <w:pPr>
        <w:pStyle w:val="Normal"/>
        <w:rPr/>
      </w:pPr>
      <w:r>
        <w:rPr>
          <w:rStyle w:val="Style14"/>
          <w:rFonts w:cs="Times New Roman"/>
        </w:rPr>
        <w:t>-- Не хочу оставлять тебя одного в горе, Господи, -- ответил я. – В моей фляге есть немного вина, и я подумал, что правильнее будет разделить его с тобой.</w:t>
      </w:r>
    </w:p>
    <w:p>
      <w:pPr>
        <w:pStyle w:val="Normal"/>
        <w:rPr/>
      </w:pPr>
      <w:r>
        <w:rPr>
          <w:rStyle w:val="Style14"/>
          <w:rFonts w:cs="Times New Roman"/>
        </w:rPr>
        <w:t>-- Ты прав, Иуда. Это был великий человек, истинно святой. Давай выпьем.</w:t>
      </w:r>
    </w:p>
    <w:p>
      <w:pPr>
        <w:pStyle w:val="Normal"/>
        <w:rPr/>
      </w:pPr>
      <w:r>
        <w:rPr>
          <w:rStyle w:val="Style14"/>
          <w:rFonts w:cs="Times New Roman"/>
        </w:rPr>
        <w:t>Мы сделали по паре глотков (к слову, местное вино отвратительно, особенно в сравнении с моим любимым «Киндзмараули»), и Иисус поинтересовался:</w:t>
      </w:r>
    </w:p>
    <w:p>
      <w:pPr>
        <w:pStyle w:val="Normal"/>
        <w:rPr/>
      </w:pPr>
      <w:r>
        <w:rPr>
          <w:rStyle w:val="Style14"/>
          <w:rFonts w:cs="Times New Roman"/>
        </w:rPr>
        <w:t>-- Скажи, что ты обсуждаешь все время с Матфеем?</w:t>
      </w:r>
    </w:p>
    <w:p>
      <w:pPr>
        <w:pStyle w:val="Normal"/>
        <w:rPr/>
      </w:pPr>
      <w:r>
        <w:rPr>
          <w:rStyle w:val="Style14"/>
          <w:rFonts w:cs="Times New Roman"/>
        </w:rPr>
        <w:t>С Матфеем мы только что обсуждали историю о пяти хлебах и двух рыбах, которыми Иисус должен был накормить «около пяти тысяч человек, кроме женщин и детей». В реальность подобной истории я никогда не верил, а посему решил предварить возможные события и натолкнуть хитроумного Матфея на стоящую идею. Он, правда, вначале настаивал на двух хлебах без всякой рыбы, но я убедил его, что с рыбой оно интереснее, а количество хлебов мы разыграли на палочках. Вдохновленный Матфей сейчас лежал на траве под оливой и то ли дремал, то ли продумывал детали.</w:t>
      </w:r>
    </w:p>
    <w:p>
      <w:pPr>
        <w:pStyle w:val="Normal"/>
        <w:rPr/>
      </w:pPr>
      <w:r>
        <w:rPr>
          <w:rStyle w:val="Style14"/>
          <w:rFonts w:cs="Times New Roman"/>
        </w:rPr>
        <w:t>-- Откроюсь тебе, Господи: я дал совет Матфею описать когда-либо все происходящие события, дабы потом люди могли читать их и следовать согласно учению твоему, -- покаянно сказал я.</w:t>
      </w:r>
    </w:p>
    <w:p>
      <w:pPr>
        <w:pStyle w:val="Normal"/>
        <w:rPr/>
      </w:pPr>
      <w:r>
        <w:rPr>
          <w:rStyle w:val="Style14"/>
          <w:rFonts w:cs="Times New Roman"/>
        </w:rPr>
        <w:t>Иисус улыбнулся.</w:t>
      </w:r>
    </w:p>
    <w:p>
      <w:pPr>
        <w:pStyle w:val="Normal"/>
        <w:rPr/>
      </w:pPr>
      <w:r>
        <w:rPr>
          <w:rStyle w:val="Style14"/>
          <w:rFonts w:cs="Times New Roman"/>
        </w:rPr>
        <w:t>-- Это доброе дело, -- сказал он. – Верно, сам отец мой небесный наставил вас на этот путь. Но почему Матфей?</w:t>
      </w:r>
    </w:p>
    <w:p>
      <w:pPr>
        <w:pStyle w:val="Normal"/>
        <w:rPr/>
      </w:pPr>
      <w:r>
        <w:rPr>
          <w:rStyle w:val="Style14"/>
          <w:rFonts w:cs="Times New Roman"/>
        </w:rPr>
        <w:t>-- Я думаю, не возбранится и другим ученикам твоим написать такое, -- развел я руками. – Чем больше их будет, тем точнее будет рассказ, ведь кто-то может забыть или пропустить нечто важное… Вот, например, малыш Иоанн.</w:t>
      </w:r>
    </w:p>
    <w:p>
      <w:pPr>
        <w:pStyle w:val="Normal"/>
        <w:rPr/>
      </w:pPr>
      <w:r>
        <w:rPr>
          <w:rStyle w:val="Style14"/>
          <w:rFonts w:cs="Times New Roman"/>
        </w:rPr>
        <w:t>-- Я поразмыслю, -- кивнул Иисус и протянул руку за флягой.</w:t>
      </w:r>
    </w:p>
    <w:p>
      <w:pPr>
        <w:pStyle w:val="Normal"/>
        <w:rPr/>
      </w:pPr>
      <w:r>
        <w:rPr>
          <w:rStyle w:val="Style14"/>
          <w:rFonts w:cs="Times New Roman"/>
        </w:rPr>
        <w:t>Вторую флягу я реквизировал у спящего Матфея. С наступлением сумерек мы сидели, обнявшись, и тихонько пели. Только наутро, проснувшись с жестокой головной болью и запихивая в иссохший рот очередную капсулу, я понял, что здесь не так.</w:t>
      </w:r>
    </w:p>
    <w:p>
      <w:pPr>
        <w:pStyle w:val="Normal"/>
        <w:rPr/>
      </w:pPr>
      <w:r>
        <w:rPr>
          <w:rStyle w:val="Style14"/>
          <w:rFonts w:cs="Times New Roman"/>
        </w:rPr>
        <w:t>«В далекий край товарищ улетает»…</w:t>
      </w:r>
    </w:p>
    <w:p>
      <w:pPr>
        <w:pStyle w:val="Normal"/>
        <w:rPr/>
      </w:pPr>
      <w:r>
        <w:rPr>
          <w:rStyle w:val="Style14"/>
          <w:rFonts w:cs="Times New Roman"/>
        </w:rPr>
        <w:t>Вряд ли в древней Иудее эта песня была широко известной.</w:t>
      </w:r>
    </w:p>
    <w:p>
      <w:pPr>
        <w:pStyle w:val="Normal"/>
        <w:rPr/>
      </w:pPr>
      <w:r>
        <w:rPr>
          <w:rStyle w:val="Style14"/>
          <w:rFonts w:cs="Times New Roman"/>
        </w:rPr>
        <w:t>А ведь Иисус подтягивал не хуже Марка Бернеса…</w:t>
      </w:r>
    </w:p>
    <w:p>
      <w:pPr>
        <w:pStyle w:val="Normal"/>
        <w:rPr/>
      </w:pPr>
      <w:r>
        <w:rPr>
          <w:rStyle w:val="Style14"/>
          <w:rFonts w:cs="Times New Roman"/>
        </w:rPr>
        <w:br/>
        <w:t>* * *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Как вы понимаете, описанные выше события меня несказанно удивили, но в то утро я не решился ничего сказать Христу. Примечательно, что он выглядел столь же бодрым, как и я после лекарства. Куда более грустным я нашел Матфея, обнаружившего пропажу фляги. Я ничего не стал ему говорить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Через озерцо, которые местные жители гордо называли морем, нам предстояло переправиться на большой щелястой лодке. Разумеется, можно было обойти озеро берегом, но это заняло бы слишком много времени. Да и моряки среди нас имелись – Андрей и Петр, как-никак, зарабатывали на жизнь рыболовным промыслом. Варфоломея, которого, как я заметил, апостолы третировали, отрядили вычерпывать какой-то посудиной набегающую в лодку воду, и мы отчалили. Нельзя сказать, что на берегу мы оставили сотни провожающих и оркестр – напротив, лишь горстку наиболее проникшихся горожан и пару калек, не оставлявших надежд на исцеление и жестоко обманутых в своих ожиданиях. </w:t>
      </w:r>
    </w:p>
    <w:p>
      <w:pPr>
        <w:pStyle w:val="Normal"/>
        <w:rPr/>
      </w:pPr>
      <w:r>
        <w:rPr>
          <w:rStyle w:val="Style14"/>
          <w:rFonts w:cs="Times New Roman"/>
        </w:rPr>
        <w:t>Совсем забыл: Иисус-то с нами не поплыл! Для меня, как для знатока евангельских текстов, это не стало неожиданность, тогда как смятенные апостолы судили и рядили, каким же образом учитель собирается нас нагнать. Они напоминали цыплят, брошенных наседкой, и вообще уже стали меня серьезно раздражать своей непроходимой тупостью, поэтому я устроился на носовой банке и притворился, что сплю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Надо сказать, я и в самом деле уснул, и вернулся к событиям, будучи с головой окаченным водою. Было темно, лодку нещадно било волнами, кто-то визгливо причитал (кажется, придурочный Варфоломей), Петр отчетливо ругался и понукал остальных не ныть, а спасать судно. Я вскочил и с ходу включился в работу, вцепившись в весло. Рядом пыхтел Филипп. Лодка угрожающе скрипела и ходила ходуном, и я подумал, что сейчас все вполне может закончиться, а значит, моя миссия накрылась. Патриарх будет недоволен… если он вообще будет, этот Патриарх Московский и Всея Руси.  </w:t>
      </w:r>
    </w:p>
    <w:p>
      <w:pPr>
        <w:pStyle w:val="Normal"/>
        <w:rPr/>
      </w:pPr>
      <w:r>
        <w:rPr>
          <w:rStyle w:val="Style14"/>
          <w:rFonts w:cs="Times New Roman"/>
        </w:rPr>
        <w:t>-- Смотрите! – истошно заорал кто-то из апостолов. Филипп тут же бросил весло, ощутимо ударившее меня в подбородок, и принялся таращиться в моросящую тьму. Я, сплевывая набегавшую в рот кровь, еще некоторое время усердно греб, но потом осознал, что гребу уже в полном одиночестве, тогда как остальные куда-то смотрят.</w:t>
      </w:r>
    </w:p>
    <w:p>
      <w:pPr>
        <w:pStyle w:val="Normal"/>
        <w:rPr/>
      </w:pPr>
      <w:r>
        <w:rPr>
          <w:rStyle w:val="Style14"/>
          <w:rFonts w:cs="Times New Roman"/>
        </w:rPr>
        <w:t>Освещаемая частыми сполохами молний, к нам приближалась белая фигура. Она совершенно свободно шла по волнам, и кое-кто уже упал на колени прямо в заполнявшую лодку воду. Я видел подобное на испытаниях гравипояса «Икар», а потом даже проходил спецкурс, как и все сотрудники службы безопасности Русской Православной Церкви, так что особенно не удивился – тем более после истории с песней про товарища летчика. Бля буду, Иисус пользовался именно им. Как громом пораженные апостолы вряд ли замечали, что ноги Христа находятся сантиметрах в десяти от поверхности воды, да и перебирает он ими куда медленнее, чем движется сам – видимо, включил второй маршевый режим. Надо бы первый, ну да бог с ним…</w:t>
      </w:r>
    </w:p>
    <w:p>
      <w:pPr>
        <w:pStyle w:val="Normal"/>
        <w:rPr/>
      </w:pPr>
      <w:r>
        <w:rPr>
          <w:rStyle w:val="Style14"/>
          <w:rFonts w:cs="Times New Roman"/>
        </w:rPr>
        <w:t>-- Это я, не бойтесь! – закричал Иисус, приближаясь.</w:t>
        <w:br/>
        <w:t xml:space="preserve">-- Господи! Если это ты, повели мне придти к тебе по воде! – заорал Петр. </w:t>
      </w:r>
    </w:p>
    <w:p>
      <w:pPr>
        <w:pStyle w:val="Normal"/>
        <w:rPr/>
      </w:pPr>
      <w:r>
        <w:rPr>
          <w:rStyle w:val="Style14"/>
          <w:rFonts w:cs="Times New Roman"/>
        </w:rPr>
        <w:t>Правильно, все по плану. Вот только я уже начал слишком во многом сомневаться… И этому послужила причиной обнаруженная мной в лодке пластиковая обертка. Квадратик синего пластика размером примерно с половину спичечного коробка. Он плавал в лужице на дне лодки, и я увидел его, как только мы отплыли от берега. Стандартная упаковка от хитрого состава, входящего в стандартную аптечку -- гранулы, которые предохраняют от морской болезни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Стало быть, кроме меня здесь есть еще один гость из будущего, который очень не хотел блевать через борт и потому не уберегся. </w:t>
      </w:r>
    </w:p>
    <w:p>
      <w:pPr>
        <w:pStyle w:val="Normal"/>
        <w:rPr/>
      </w:pPr>
      <w:r>
        <w:rPr>
          <w:rStyle w:val="Style14"/>
          <w:rFonts w:cs="Times New Roman"/>
        </w:rPr>
        <w:t>Кто?</w:t>
      </w:r>
    </w:p>
    <w:p>
      <w:pPr>
        <w:pStyle w:val="Normal"/>
        <w:rPr/>
      </w:pPr>
      <w:r>
        <w:rPr>
          <w:rStyle w:val="Style14"/>
          <w:rFonts w:cs="Times New Roman"/>
        </w:rPr>
        <w:t>А черт его знает.</w:t>
      </w:r>
    </w:p>
    <w:p>
      <w:pPr>
        <w:pStyle w:val="Normal"/>
        <w:rPr/>
      </w:pPr>
      <w:r>
        <w:rPr>
          <w:rStyle w:val="Style14"/>
          <w:rFonts w:cs="Times New Roman"/>
        </w:rPr>
        <w:t>Главное, что он вроде бы не подозревает о моем присутствии, иначе избавился бы от упаковки более старательно…</w:t>
      </w:r>
    </w:p>
    <w:p>
      <w:pPr>
        <w:pStyle w:val="Normal"/>
        <w:rPr/>
      </w:pPr>
      <w:r>
        <w:rPr>
          <w:rStyle w:val="Style14"/>
          <w:rFonts w:cs="Times New Roman"/>
        </w:rPr>
        <w:t>От размышлений меня отвлек Петр, который, внимая словам Иисуса, перелез через борт, и, как и следовало ожидать, принялся играть в «Титаник».</w:t>
      </w:r>
    </w:p>
    <w:p>
      <w:pPr>
        <w:pStyle w:val="Normal"/>
        <w:rPr/>
      </w:pPr>
      <w:r>
        <w:rPr>
          <w:rStyle w:val="Style14"/>
          <w:rFonts w:cs="Times New Roman"/>
        </w:rPr>
        <w:t>-- Господи! Спаси меня! – орал он, молотя руками по воде.</w:t>
        <w:br/>
        <w:t>По счастью, Иисус уже стоял рядом и тотчас простер руку, втащив его в лодку и назидательно заметив:</w:t>
      </w:r>
    </w:p>
    <w:p>
      <w:pPr>
        <w:pStyle w:val="Normal"/>
        <w:rPr/>
      </w:pPr>
      <w:r>
        <w:rPr>
          <w:rStyle w:val="Style14"/>
          <w:rFonts w:cs="Times New Roman"/>
        </w:rPr>
        <w:t>-- Маловерный! Зачем ты усомнился?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Да уж, «Икар» есть не у всех… Как он прячет его под одеждой? Я ничего не замечал. Наверное, какая-то облегченная модель, может, даже одноразовая, именно для этого случая. </w:t>
      </w:r>
    </w:p>
    <w:p>
      <w:pPr>
        <w:pStyle w:val="Normal"/>
        <w:rPr/>
      </w:pPr>
      <w:r>
        <w:rPr>
          <w:rStyle w:val="Style14"/>
          <w:rFonts w:cs="Times New Roman"/>
        </w:rPr>
        <w:t>А вот кто его послал?</w:t>
      </w:r>
    </w:p>
    <w:p>
      <w:pPr>
        <w:pStyle w:val="Normal"/>
        <w:rPr/>
      </w:pPr>
      <w:r>
        <w:rPr>
          <w:rStyle w:val="Style14"/>
          <w:rFonts w:cs="Times New Roman"/>
        </w:rPr>
        <w:t>АК?</w:t>
      </w:r>
    </w:p>
    <w:p>
      <w:pPr>
        <w:pStyle w:val="Normal"/>
        <w:rPr/>
      </w:pPr>
      <w:r>
        <w:rPr>
          <w:rStyle w:val="Style14"/>
          <w:rFonts w:cs="Times New Roman"/>
        </w:rPr>
        <w:t>Ерунда, для чего Атеистическому Конгрессу посылать сюда Иисуса, возиться с ним столько лет, чтобы потом в последний момент что-то испортить. Если тут и есть агент АК, так это тот, кто бросил в лодке обертку. А Иисус... Вообще неизвестно, кто он такой  откуда. Если только на самом деле не сын божий.</w:t>
        <w:br/>
      </w:r>
    </w:p>
    <w:p>
      <w:pPr>
        <w:pStyle w:val="Normal"/>
        <w:rPr/>
      </w:pPr>
      <w:r>
        <w:rPr>
          <w:rStyle w:val="Style14"/>
          <w:rFonts w:cs="Times New Roman"/>
        </w:rPr>
        <w:t>* * *</w:t>
      </w:r>
    </w:p>
    <w:p>
      <w:pPr>
        <w:pStyle w:val="H1"/>
        <w:rPr/>
      </w:pPr>
      <w:r>
        <w:rPr>
          <w:rStyle w:val="Style14"/>
          <w:rFonts w:cs="Times New Roman"/>
          <w:b/>
        </w:rPr>
        <w:t>В Геннисарете нас уже ждали. Воистину, слухами земля полнится – не успели мы ступить на твердую землю, как жители земли Геннисаретской начали собираться, на разные лады обсуждая появление легендарного целителя.  Со стороны это напоминало приезд цирка шапито в провинциальный город, впечатление особенно усиливал Петр, собравший вокруг себя людей и оживленно повествующий о недавнем событии. В качестве доказательства он предъявлял всем желающим свою мокрую одежду. Граждане цокали языками и удивлялись.</w:t>
      </w:r>
      <w:bookmarkStart w:id="15" w:name="glava15"/>
    </w:p>
    <w:p>
      <w:pPr>
        <w:pStyle w:val="Normal"/>
        <w:rPr/>
      </w:pPr>
      <w:r>
        <w:rPr/>
        <w:t xml:space="preserve">Иисус с ходу совершил несколько исцелений, что после сдержанности на сей счет в Назарете смотрелось расточительно. Не знаю, кто там что подумал, а лично я решил, что он где-то пополнил запасы и перезарядил аптечку. И пояс, наверное, из тайника достал, раньше у него не было никакого пояса, не мог я не заметить. </w:t>
      </w:r>
    </w:p>
    <w:p>
      <w:pPr>
        <w:pStyle w:val="Normal"/>
        <w:rPr/>
      </w:pPr>
      <w:r>
        <w:rPr/>
        <w:t>Что говорить, в Иисусе я теперь был уверен на все сто. Сомнения касались лишь его принадлежности. Раскрываться перед Христом я не собирался – мало ли как все получится, а ну как он все же именно агент АК, а то и какой-либо другой конкурирующей конторы… До Иерусалима и распятия еще довольно много времени, и я постараюсь все разгадать.</w:t>
      </w:r>
    </w:p>
    <w:p>
      <w:pPr>
        <w:pStyle w:val="Normal"/>
        <w:rPr/>
      </w:pPr>
      <w:r>
        <w:rPr>
          <w:rStyle w:val="Style14"/>
          <w:rFonts w:cs="Times New Roman"/>
        </w:rPr>
        <w:t>Пока Иисус исцелял и изрекал истины, апостолы завтракали, усевшись прямо на песок. Внимание вездесущих фарисеев привлек Филипп, уписывающий краюху хлеба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Зачем ученики твои преступают предание старцев? Ибо не умывают рук своих, когда едят хлеб, -- прошамкал, судя по всему, их предводитель. Благообразный старик выглядел в копейку как митрополит Кирилл, и я постарался запомнить эту хохму, чтобы по возвращении рассказать ребятам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Иисус выдал довольно сложный ответ: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Зачем и вы преступаете заповедь божию ради предания вашего? Ибо бог заповедал: почитай отца и мать. Злословящий отца или мать смертью да умрет. А вы говорите: если кто скажет отцу или матери: дар богу то, чем бы ты от меня пользовался,  тот может и не почтить отца своего или мать свою. Таким образом вы устранили заповедь божию преданием вашим. Лицемеры! Хорошо пророчествовал о вас Исаия, говоря: приближаются ко мне люди сии устами своими, и чтут меня языком, сердце же их далеко отстоит от меня; но тщетно чтут меня, уча учениям, заповедям человеческим. </w:t>
      </w:r>
    </w:p>
    <w:p>
      <w:pPr>
        <w:pStyle w:val="Normal"/>
        <w:rPr/>
      </w:pPr>
      <w:r>
        <w:rPr>
          <w:rStyle w:val="Style14"/>
          <w:rFonts w:cs="Times New Roman"/>
        </w:rPr>
        <w:t>Народ, по-моему, ничего не понял. Остались в недоумении и фарисеи; да что там, я сам не въехал, что хотел сказать Иисус. Иногда он чрезмерно увлекался, либо цитировал дословно Евангелие.</w:t>
      </w:r>
    </w:p>
    <w:p>
      <w:pPr>
        <w:pStyle w:val="Normal"/>
        <w:rPr/>
      </w:pPr>
      <w:r>
        <w:rPr>
          <w:rStyle w:val="Style14"/>
          <w:rFonts w:cs="Times New Roman"/>
        </w:rPr>
        <w:t>Кажется, он и сам понял, что говорит чересчур метафорично, потому что уточнил, обращаясь к народу:</w:t>
      </w:r>
    </w:p>
    <w:p>
      <w:pPr>
        <w:pStyle w:val="Normal"/>
        <w:rPr/>
      </w:pPr>
      <w:r>
        <w:rPr>
          <w:rStyle w:val="Style14"/>
          <w:rFonts w:cs="Times New Roman"/>
        </w:rPr>
        <w:t>-- Не то, что входит в уста, оскверняет человека, но то, что выходит из уст, оскверняет человека!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Логично, черт побери. </w:t>
      </w:r>
      <w:bookmarkStart w:id="16" w:name="glava16"/>
    </w:p>
    <w:p>
      <w:pPr>
        <w:pStyle w:val="Normal"/>
        <w:rPr/>
      </w:pPr>
      <w:r>
        <w:rPr>
          <w:rStyle w:val="Style14"/>
          <w:rFonts w:cs="Times New Roman"/>
        </w:rPr>
        <w:t xml:space="preserve">Ничего любопытного в последующие несколько дней не произошло. Я пытался выяснить, кто же из апостолов швыряется обертками из будущего, но не нашел ни одной сколько-нибудь заслуживающей внимания нити. Даже, кажется, переборщил, потому что после коротких бесед со мной Симон Кананит, Фома и Андрей долго и подозрительно шептались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Я окончательно привык к местной грубой пище и вину, желудок перестал меня беспокоить. С Иисусом я разговаривал еще дважды, но он постоянно переводил разговор на притчи и толкование Илии, изредка нелицеприятно высказывался в адрес Ирода и римской политики на Ближнем Востоке. Никаких выходок типа «В далекий край…» он не допускал, странных вещей я у него тоже не видел, и временами мне начинало казаться, что я схожу с ума и излишняя подозрительность – прежде всего следствие этого. </w:t>
      </w:r>
    </w:p>
    <w:p>
      <w:pPr>
        <w:pStyle w:val="Normal"/>
        <w:rPr/>
      </w:pPr>
      <w:r>
        <w:rPr>
          <w:rStyle w:val="Style14"/>
          <w:rFonts w:cs="Times New Roman"/>
        </w:rPr>
        <w:t>Однажды вечером Иисус  собрал всех нас вокруг себя и начал, уставясь в пламя костра:</w:t>
      </w:r>
    </w:p>
    <w:p>
      <w:pPr>
        <w:pStyle w:val="Normal"/>
        <w:rPr/>
      </w:pPr>
      <w:r>
        <w:rPr>
          <w:rStyle w:val="Style14"/>
          <w:rFonts w:cs="Times New Roman"/>
        </w:rPr>
        <w:t>-- Я хочу сообщить вам одно неприятное известие, которое вы, как ученики мои, обязаны знать.</w:t>
      </w:r>
    </w:p>
    <w:p>
      <w:pPr>
        <w:pStyle w:val="Normal"/>
        <w:rPr/>
      </w:pPr>
      <w:r>
        <w:rPr>
          <w:rStyle w:val="Style14"/>
          <w:rFonts w:cs="Times New Roman"/>
        </w:rPr>
        <w:t>-- Что хочешь сказать нам, Господи? – спросил нетерпеливый Матфей, которого роль иисусова биографа увлекла уже несколько чрезмерно.</w:t>
      </w:r>
    </w:p>
    <w:p>
      <w:pPr>
        <w:pStyle w:val="Normal"/>
        <w:rPr/>
      </w:pPr>
      <w:r>
        <w:rPr>
          <w:rStyle w:val="Style14"/>
          <w:rFonts w:cs="Times New Roman"/>
        </w:rPr>
        <w:t>-- Хочу открыть вам, что мне должно идти в Иерусалим и много пострадать от старейшин, первосвященников и книжников… А после мне быть убиту, и в третий день должен я воскреснуть, -- с этими словами Иисус оглядел собравшихся, ожидая комментариев.</w:t>
      </w:r>
    </w:p>
    <w:p>
      <w:pPr>
        <w:pStyle w:val="Normal"/>
        <w:rPr/>
      </w:pPr>
      <w:r>
        <w:rPr>
          <w:rStyle w:val="Style14"/>
          <w:rFonts w:cs="Times New Roman"/>
        </w:rPr>
        <w:t>Они не заставили себя долго ждать.</w:t>
      </w:r>
    </w:p>
    <w:p>
      <w:pPr>
        <w:pStyle w:val="Normal"/>
        <w:rPr/>
      </w:pPr>
      <w:r>
        <w:rPr>
          <w:rStyle w:val="Style14"/>
          <w:rFonts w:cs="Times New Roman"/>
        </w:rPr>
        <w:t>-- Как -- воскреснуть?!</w:t>
      </w:r>
    </w:p>
    <w:p>
      <w:pPr>
        <w:pStyle w:val="Normal"/>
        <w:rPr/>
      </w:pPr>
      <w:r>
        <w:rPr>
          <w:rStyle w:val="Style14"/>
          <w:rFonts w:cs="Times New Roman"/>
        </w:rPr>
        <w:t>-- Когда мы идем в Иерусалим?</w:t>
      </w:r>
    </w:p>
    <w:p>
      <w:pPr>
        <w:pStyle w:val="Normal"/>
        <w:rPr/>
      </w:pPr>
      <w:r>
        <w:rPr>
          <w:rStyle w:val="Style14"/>
          <w:rFonts w:cs="Times New Roman"/>
        </w:rPr>
        <w:t>-- А с нами что будет?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Будь милостив к себе, Господи! Да не будет этого с Тобою! </w:t>
      </w:r>
    </w:p>
    <w:p>
      <w:pPr>
        <w:pStyle w:val="Normal"/>
        <w:rPr>
          <w:rStyle w:val="Style14"/>
          <w:rFonts w:ascii="Times New Roman" w:hAnsi="Times New Roman" w:cs="Times New Roman"/>
          <w:vertAlign w:val="superscript"/>
        </w:rPr>
      </w:pPr>
      <w:r>
        <w:rPr>
          <w:rStyle w:val="Style14"/>
          <w:rFonts w:cs="Times New Roman"/>
        </w:rPr>
        <w:t>Последнюю фразу выкрикнул Петр, и она привлекла внимание Христа. Поднявшись и отбрасывая неверную тень, Иисус зычно воскликнул:</w:t>
      </w:r>
    </w:p>
    <w:p>
      <w:pPr>
        <w:pStyle w:val="Normal"/>
        <w:rPr/>
      </w:pPr>
      <w:r>
        <w:rPr>
          <w:rStyle w:val="Style14"/>
          <w:rFonts w:cs="Times New Roman"/>
        </w:rPr>
        <w:t>-- Отойди от меня, Сатана! Ты мне соблазн, потому что думаешь не о том, что божие, но что человеческое!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Петр испуганно отшатнулся, а апостолы, сидевшие рядом с ним (Фома и Иоанн)  в свою очередь отшатнулись от Петра, как от зачумленного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Если кто хочет идти за мною, -- продолжал Иисус, стоя в неверном свете костра, -- отвергнись себя, и возьми крест свой, и следуй за мною. Ибо кто хочет душу свою сберечь, тот потеряет ее, а кто потеряет душу свою ради Меня, тот обретет ее… Какая польза человеку, если он приобретет весь мир, а душе своей повредит? </w:t>
      </w:r>
    </w:p>
    <w:p>
      <w:pPr>
        <w:pStyle w:val="Normal"/>
        <w:rPr/>
      </w:pPr>
      <w:r>
        <w:rPr>
          <w:rStyle w:val="Style14"/>
          <w:rFonts w:cs="Times New Roman"/>
        </w:rPr>
        <w:t>-- Никакой! Никакой, Господи! – поспешно вставил Фома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Верно. Или какой выкуп даст человек за душу свою? Ибо придет сын человеческий во славе отца своего с ангелами своими и тогда воздаст каждому по делам его. Истинно говорю вам: есть некоторые из сидящих здесь, которые не вкусят смерти, как уже увидят сына человеческого, грядущего в царствии своем. </w:t>
      </w:r>
    </w:p>
    <w:p>
      <w:pPr>
        <w:pStyle w:val="Normal"/>
        <w:rPr/>
      </w:pPr>
      <w:r>
        <w:rPr>
          <w:rStyle w:val="Style14"/>
          <w:rFonts w:cs="Times New Roman"/>
        </w:rPr>
        <w:t>Когда мы устраивались на ночлег, ко мне неожиданно обратился Иаков. Он тихо, стараясь, чтобы остальные не слышали, позвал:</w:t>
      </w:r>
    </w:p>
    <w:p>
      <w:pPr>
        <w:pStyle w:val="Normal"/>
        <w:rPr/>
      </w:pPr>
      <w:r>
        <w:rPr>
          <w:rStyle w:val="Style14"/>
          <w:rFonts w:cs="Times New Roman"/>
        </w:rPr>
        <w:t>-- Иуда! Слышь, Иуда!</w:t>
      </w:r>
    </w:p>
    <w:p>
      <w:pPr>
        <w:pStyle w:val="Normal"/>
        <w:rPr/>
      </w:pPr>
      <w:r>
        <w:rPr>
          <w:rStyle w:val="Style14"/>
          <w:rFonts w:cs="Times New Roman"/>
        </w:rPr>
        <w:t>-- Что тебе? – спросил я, протягивая ноги поближе к огню. Ночи тут оказались неожиданно холодными и я порой отчаянно мерз.</w:t>
      </w:r>
    </w:p>
    <w:p>
      <w:pPr>
        <w:pStyle w:val="Normal"/>
        <w:rPr/>
      </w:pPr>
      <w:r>
        <w:rPr>
          <w:rStyle w:val="Style14"/>
          <w:rFonts w:cs="Times New Roman"/>
        </w:rPr>
        <w:t>-- Как ты думаешь, то, что говорил он про бессмертие, правда?</w:t>
      </w:r>
    </w:p>
    <w:p>
      <w:pPr>
        <w:pStyle w:val="Normal"/>
        <w:rPr/>
      </w:pPr>
      <w:r>
        <w:rPr>
          <w:rStyle w:val="Style14"/>
          <w:rFonts w:cs="Times New Roman"/>
        </w:rPr>
        <w:t>-- Почему меня спрашиваешь? Не усомнился ли ты?</w:t>
      </w:r>
    </w:p>
    <w:p>
      <w:pPr>
        <w:pStyle w:val="Normal"/>
        <w:rPr/>
      </w:pPr>
      <w:r>
        <w:rPr>
          <w:rStyle w:val="Style14"/>
          <w:rFonts w:cs="Times New Roman"/>
        </w:rPr>
        <w:t>-- Нет-нет, -- испуганно зашептал Иаков. – Но знаешь, всякое говорят…</w:t>
      </w:r>
    </w:p>
    <w:p>
      <w:pPr>
        <w:pStyle w:val="Normal"/>
        <w:rPr/>
      </w:pPr>
      <w:r>
        <w:rPr>
          <w:rStyle w:val="Style14"/>
          <w:rFonts w:cs="Times New Roman"/>
        </w:rPr>
        <w:t>-- Кто говорит?</w:t>
      </w:r>
    </w:p>
    <w:p>
      <w:pPr>
        <w:pStyle w:val="Normal"/>
        <w:rPr/>
      </w:pPr>
      <w:r>
        <w:rPr>
          <w:rStyle w:val="Style14"/>
          <w:rFonts w:cs="Times New Roman"/>
        </w:rPr>
        <w:t>-- Ну… Петр.</w:t>
      </w:r>
    </w:p>
    <w:p>
      <w:pPr>
        <w:pStyle w:val="Normal"/>
        <w:rPr/>
      </w:pPr>
      <w:r>
        <w:rPr>
          <w:rStyle w:val="Style14"/>
          <w:rFonts w:cs="Times New Roman"/>
        </w:rPr>
        <w:t>-- Петр?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Я мгновенно утратил все намеки на сон, а ведь только что уже почти задремал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Петр! Происшествие в лодке, потом это желание отвратить Иисуса от посещения Иерусалима… Постоянно усомняющийся Петр, склонный все проверять, искупавшийся в воде, но показавший остальным, что ходить по воде может далеко не каждый, пусть он даже ученик господень… </w:t>
      </w:r>
    </w:p>
    <w:p>
      <w:pPr>
        <w:pStyle w:val="Normal"/>
        <w:rPr/>
      </w:pPr>
      <w:r>
        <w:rPr>
          <w:rStyle w:val="Style14"/>
          <w:rFonts w:cs="Times New Roman"/>
        </w:rPr>
        <w:t>Не он ли агент АК?</w:t>
      </w:r>
    </w:p>
    <w:p>
      <w:pPr>
        <w:pStyle w:val="Normal"/>
        <w:rPr/>
      </w:pPr>
      <w:r>
        <w:rPr>
          <w:rStyle w:val="Style14"/>
          <w:rFonts w:cs="Times New Roman"/>
        </w:rPr>
        <w:t>-- Что еще говорил Петр? – спросил я.</w:t>
      </w:r>
    </w:p>
    <w:p>
      <w:pPr>
        <w:pStyle w:val="Normal"/>
        <w:rPr/>
      </w:pPr>
      <w:r>
        <w:rPr>
          <w:rStyle w:val="Style14"/>
          <w:rFonts w:cs="Times New Roman"/>
        </w:rPr>
        <w:t>Кто-то из апостолов заворочался и жалобно забормотал во сне, Иаков переждал, пока он успокоится, и ответил:</w:t>
      </w:r>
    </w:p>
    <w:p>
      <w:pPr>
        <w:pStyle w:val="Normal"/>
        <w:rPr/>
      </w:pPr>
      <w:r>
        <w:rPr>
          <w:rStyle w:val="Style14"/>
          <w:rFonts w:cs="Times New Roman"/>
        </w:rPr>
        <w:t>-- Что многие из нас, если не все, могут вслед за Господом принять мученическую смерть, а правда ли то, что сказал он о бессмертии в царствии Господнем, еще нужно посмотреть… Что чудеса Господни есть не божий промысел, а торжество науки врачевания, немногим доступное… Что…</w:t>
      </w:r>
    </w:p>
    <w:p>
      <w:pPr>
        <w:pStyle w:val="Normal"/>
        <w:rPr/>
      </w:pPr>
      <w:r>
        <w:rPr>
          <w:rStyle w:val="Style14"/>
          <w:rFonts w:cs="Times New Roman"/>
        </w:rPr>
        <w:t>-- Довольно, довольно, -- успокоил я его. – Петру свойственно сомневаться, ибо он человек, как я и ты. Что же спрашивать с него? Пусть ждет, и как случится, так случится. Я лично верую в то, что говорил Господь, и тебе советую.</w:t>
      </w:r>
    </w:p>
    <w:p>
      <w:pPr>
        <w:pStyle w:val="Normal"/>
        <w:rPr/>
      </w:pPr>
      <w:r>
        <w:rPr>
          <w:rStyle w:val="Style14"/>
          <w:rFonts w:cs="Times New Roman"/>
        </w:rPr>
        <w:t>Иаков отполз от меня и вроде как уснул, а я лежал, пялясь в низкое звездное небо, и думал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Все же им надо было посылать не меня, а кого-нибудь из молодых епископов. По части богословия я не спец, все же служба безопасности… Мало того что нужно выполнять свое непосредственное задание, так еще и с Петром разбираться приходится. Чертов АК. Не сидится им… И что он предпримет дальше? Будет постоянно зудеть в уши апостолам: «Усомнитесь! Усомнитесь!»? Но такого в Библии вроде нет… Или нет в той Библии, к которой я привык, а в иной Библии, вполне возможно, есть? </w:t>
      </w:r>
    </w:p>
    <w:p>
      <w:pPr>
        <w:pStyle w:val="Normal"/>
        <w:rPr/>
      </w:pPr>
      <w:r>
        <w:rPr>
          <w:rStyle w:val="Style14"/>
          <w:rFonts w:cs="Times New Roman"/>
        </w:rPr>
        <w:t>Или ее вовсе не существует, Библии?</w:t>
      </w:r>
    </w:p>
    <w:p>
      <w:pPr>
        <w:pStyle w:val="Normal"/>
        <w:rPr/>
      </w:pPr>
      <w:r>
        <w:rPr>
          <w:rStyle w:val="Style14"/>
          <w:rFonts w:cs="Times New Roman"/>
        </w:rPr>
        <w:t>Так можно черт знает до чего додуматься… Спать надо, спать, вот оно что.</w:t>
      </w:r>
    </w:p>
    <w:p>
      <w:pPr>
        <w:pStyle w:val="Normal"/>
        <w:rPr/>
      </w:pPr>
      <w:r>
        <w:rPr>
          <w:rStyle w:val="Style14"/>
          <w:rFonts w:cs="Times New Roman"/>
        </w:rPr>
        <w:t>И, пробормотав себе под нос по-русски: «Баю-баюшки-баю, не ложися на краю», я уснул.</w:t>
      </w:r>
    </w:p>
    <w:p>
      <w:pPr>
        <w:pStyle w:val="Normal"/>
        <w:rPr/>
      </w:pPr>
      <w:r>
        <w:rPr>
          <w:rStyle w:val="Style14"/>
          <w:rFonts w:cs="Times New Roman"/>
        </w:rPr>
        <w:t>И знаете, что мне снилось?</w:t>
      </w:r>
    </w:p>
    <w:p>
      <w:pPr>
        <w:pStyle w:val="Normal"/>
        <w:rPr/>
      </w:pPr>
      <w:r>
        <w:rPr>
          <w:rStyle w:val="Style14"/>
          <w:rFonts w:cs="Times New Roman"/>
        </w:rPr>
        <w:t>Никогда не догадаетесь.</w:t>
      </w:r>
    </w:p>
    <w:p>
      <w:pPr>
        <w:pStyle w:val="Normal"/>
        <w:rPr/>
      </w:pPr>
      <w:r>
        <w:rPr>
          <w:rStyle w:val="Style14"/>
          <w:rFonts w:cs="Times New Roman"/>
        </w:rPr>
        <w:t>Разливное очаковское пиво.</w:t>
      </w:r>
    </w:p>
    <w:p>
      <w:pPr>
        <w:pStyle w:val="Normal"/>
        <w:rPr/>
      </w:pPr>
      <w:r>
        <w:rPr>
          <w:rStyle w:val="Style14"/>
          <w:rFonts w:cs="Times New Roman"/>
        </w:rPr>
        <w:br/>
      </w:r>
      <w:bookmarkStart w:id="17" w:name="glava17"/>
      <w:r>
        <w:rPr>
          <w:rStyle w:val="Style14"/>
          <w:rFonts w:cs="Times New Roman"/>
        </w:rPr>
        <w:t>* * *</w:t>
      </w:r>
    </w:p>
    <w:p>
      <w:pPr>
        <w:pStyle w:val="Normal"/>
        <w:rPr/>
      </w:pPr>
      <w:r>
        <w:rPr>
          <w:rStyle w:val="Style14"/>
          <w:rFonts w:cs="Times New Roman"/>
        </w:rPr>
        <w:br/>
        <w:t>Я не знаю, о чем болтали Иисус, Петр, Иаков и Иоанн, удалившись на ближнюю гору, но по Библии  они там беседовали  с Моисеем и Илией. Скорее всего, какой-то голопроектор, они бывают очень маленькие… Судя по их восхищенным лицам, сеанс произвел впечатление – даже находящийся у меня на подозрении Петр сиял. Или он все-таки не агент АК?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Поскольку, когда они сходили они с горы, Иисус запретил говорить о видении, «доколе сын человеческий не воскреснет из мертвых», не стал никого расспрашивать, хотя Иаков явно проболтался бы. </w:t>
      </w:r>
    </w:p>
    <w:p>
      <w:pPr>
        <w:pStyle w:val="Normal"/>
        <w:rPr/>
      </w:pPr>
      <w:r>
        <w:rPr>
          <w:rStyle w:val="Style14"/>
          <w:rFonts w:cs="Times New Roman"/>
        </w:rPr>
        <w:t>В Капернауме я ожидал спектакля со статиром. По сюжету долженствовали появиться собиратели дидрахм</w:t>
      </w:r>
      <w:r>
        <w:rPr>
          <w:rStyle w:val="Style14"/>
          <w:rFonts w:cs="Times New Roman"/>
          <w:vertAlign w:val="superscript"/>
        </w:rPr>
        <w:t xml:space="preserve"> </w:t>
      </w:r>
      <w:r>
        <w:rPr>
          <w:rStyle w:val="Style14"/>
          <w:rFonts w:cs="Times New Roman"/>
        </w:rPr>
        <w:t>и попросить монетку, а Иисус соответственно послать Петра на берег, чтобы он поймал рыбину, у каковой во рту и обнаружатся деньги</w:t>
      </w:r>
      <w:bookmarkStart w:id="18" w:name="glava18"/>
      <w:r>
        <w:rPr>
          <w:rStyle w:val="Style14"/>
          <w:rFonts w:cs="Times New Roman"/>
        </w:rPr>
        <w:t>. Ничего этого не случилось, и я в очередной раз подивился буйной фантазии Матфея… Да, совсем забыл – он ведь приписал без моего ведома еще один эпизод с рыбами и хлебами, только увеличил на сей раз число накормленных. В повторении это чудо выглядело уже как-то не слишком, но я не стал ничего говорить Матфею, так как по идее не мог быть знаком с текстами.</w:t>
      </w:r>
    </w:p>
    <w:p>
      <w:pPr>
        <w:pStyle w:val="Normal"/>
        <w:rPr/>
      </w:pPr>
      <w:r>
        <w:rPr>
          <w:rStyle w:val="Style14"/>
          <w:rFonts w:cs="Times New Roman"/>
        </w:rPr>
        <w:t>А потом меня постигла жуткая мысль: а что, если все уже идет не так, как должно было? И разночтения между знакомым мне евангельским текстом и происходящим здесь и сейчас – уже одно из следствий мелких событий, а то и моего присутствия?</w:t>
      </w:r>
    </w:p>
    <w:p>
      <w:pPr>
        <w:pStyle w:val="Normal"/>
        <w:rPr/>
      </w:pPr>
      <w:r>
        <w:rPr>
          <w:rStyle w:val="Style14"/>
          <w:rFonts w:cs="Times New Roman"/>
        </w:rPr>
        <w:t>Пожалуй, когда я вернусь – и если вернусь – нудно будет навестить психотерапевта.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 xml:space="preserve">* ** 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Не буду утомлять подробностями довольно однообразного путешествия в Иерусалим. Для меня оно оказалось мучительным потому, что я подвернул ногу и хромал, а с желудком снова начались приключения. Нужный для этого запас лекарств я израсходовал и теперь жутко страдал.</w:t>
      </w:r>
    </w:p>
    <w:p>
      <w:pPr>
        <w:pStyle w:val="Normal"/>
        <w:rPr/>
      </w:pPr>
      <w:r>
        <w:rPr>
          <w:rStyle w:val="Style14"/>
          <w:rFonts w:cs="Times New Roman"/>
        </w:rPr>
        <w:t>К нам прибилось несколько десятков человек, процессия имела живописный вид, и я был уверен, что в Иерусалиме уже давно знают, что Иисус вот-вот появится в городе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Когда до Иерусалима осталось всего ничего, </w:t>
      </w:r>
      <w:bookmarkStart w:id="19" w:name="glava20"/>
      <w:bookmarkStart w:id="20" w:name="glava19"/>
      <w:r>
        <w:rPr>
          <w:rStyle w:val="Style14"/>
          <w:rFonts w:cs="Times New Roman"/>
        </w:rPr>
        <w:t xml:space="preserve">Иисус отозвал нас в сторонку и сказал: </w:t>
        <w:br/>
        <w:t>-- Вот, мы восходим в Иерусалим, и сын человеческий предан будет первосвященникам и книжникам, и осудят Его на смерть. И предадут его язычникам на поругание и биение и распятие… И в третий день воскреснет.</w:t>
      </w:r>
    </w:p>
    <w:p>
      <w:pPr>
        <w:pStyle w:val="Normal"/>
        <w:rPr/>
      </w:pPr>
      <w:r>
        <w:rPr>
          <w:rStyle w:val="Style14"/>
          <w:rFonts w:cs="Times New Roman"/>
        </w:rPr>
        <w:t>-- Кто воскреснет? – тупо спросил Варфоломей, с трудом воспринимавший склонность Иисуса говорить о себе в третьем лице.</w:t>
      </w:r>
    </w:p>
    <w:p>
      <w:pPr>
        <w:pStyle w:val="Normal"/>
        <w:rPr/>
      </w:pPr>
      <w:r>
        <w:rPr>
          <w:rStyle w:val="Style14"/>
          <w:rFonts w:cs="Times New Roman"/>
        </w:rPr>
        <w:t>-- Он, Господь, -- пояснил я.</w:t>
      </w:r>
    </w:p>
    <w:p>
      <w:pPr>
        <w:pStyle w:val="Normal"/>
        <w:rPr/>
      </w:pPr>
      <w:r>
        <w:rPr>
          <w:rStyle w:val="Style14"/>
          <w:rFonts w:cs="Times New Roman"/>
        </w:rPr>
        <w:t>Варфоломей поморгал длинными поросячьими ресницами и тяжко вздохнул.</w:t>
        <w:br/>
        <w:t>Неожиданно появилась мать  Зеведеев – Иакова и Иоанна, которая, как мне показалось, подслушивала. Став между своими отпрысками, она стала кланяться и просить:</w:t>
      </w:r>
    </w:p>
    <w:p>
      <w:pPr>
        <w:pStyle w:val="Normal"/>
        <w:rPr/>
      </w:pPr>
      <w:r>
        <w:rPr>
          <w:rStyle w:val="Style14"/>
          <w:rFonts w:cs="Times New Roman"/>
        </w:rPr>
        <w:t>-- Скажи, чтобы сии два сына мои сели у тебя один по правую сторону, а другой по левую в царстве твоем!</w:t>
      </w:r>
    </w:p>
    <w:p>
      <w:pPr>
        <w:pStyle w:val="Normal"/>
        <w:rPr/>
      </w:pPr>
      <w:r>
        <w:rPr>
          <w:rStyle w:val="Style14"/>
          <w:rFonts w:cs="Times New Roman"/>
        </w:rPr>
        <w:t>Остальные апостолы возроптали, а Симон Кананит незаметно двинул Иакова локтем в бок.</w:t>
      </w:r>
    </w:p>
    <w:p>
      <w:pPr>
        <w:pStyle w:val="Normal"/>
        <w:rPr/>
      </w:pPr>
      <w:r>
        <w:rPr>
          <w:rStyle w:val="Style14"/>
          <w:rFonts w:cs="Times New Roman"/>
        </w:rPr>
        <w:t>Иисус возмутился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Не знаете, чего просите! – воскликнул он. -- Можете ли пить чашу, которую я буду пить, или креститься крещением, которым я крещусь?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Можем, Господи, -- закивали братья. </w:t>
      </w:r>
    </w:p>
    <w:p>
      <w:pPr>
        <w:pStyle w:val="Normal"/>
        <w:rPr/>
      </w:pPr>
      <w:r>
        <w:rPr>
          <w:rStyle w:val="Style14"/>
          <w:rFonts w:cs="Times New Roman"/>
        </w:rPr>
        <w:t>-- Можем, можем! – поддержала их старуха. Иисус, не глядя на нее, сказал:</w:t>
        <w:br/>
        <w:t xml:space="preserve">-- Чашу мою будете пить, и крещением, которым я крещусь, будете креститься. Но дать сесть у меня по правую сторону и по левую -- не от меня зависит, но кому уготовано отцом моим. </w:t>
      </w:r>
    </w:p>
    <w:p>
      <w:pPr>
        <w:pStyle w:val="Normal"/>
        <w:rPr/>
      </w:pPr>
      <w:r>
        <w:rPr>
          <w:rStyle w:val="Style14"/>
          <w:rFonts w:cs="Times New Roman"/>
        </w:rPr>
        <w:t>-- Вот-вот! – зашумели остальные. – Нечего!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Уберите ее отсюда! – велел Симон Кананит. Иаков осторожно взял мать за плечо и повел прочь, за ним, виновато озираясь, поспешил Иоанн. </w:t>
        <w:br/>
      </w:r>
      <w:bookmarkStart w:id="21" w:name="glava21"/>
      <w:r>
        <w:rPr>
          <w:rStyle w:val="Style14"/>
          <w:rFonts w:cs="Times New Roman"/>
        </w:rPr>
        <w:t>Расслоение среди апостолов давало себя знать. По пути я наблюдал, как Петр оживленно шепчется с Андреем, а Варфоломей и Симон Кананит бранятся с братьями Зеведеями. Этак они скоро подерутся… Интересно, а как они обстряпали вопрос с Андреем, если Петр – агент АК? Братья все-таки… Или их двое? Ранее это мне в голову не приходило.Да и сображать я стал замедленно – то ли от жары, то ли от плохого питания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Когда мы приблизились к Иерусалиму и пришли в Виффагию к горе Елеонской, Иисус послал Фому и Матфея, сказав им: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Пойдите в селение, которое прямо перед вами; и тотчас найдете ослицу привязанную и молодого осла с нею; отвязав, приведите ко мне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Но нам могут надавать тумаков, -- возразил Матфей, обладавший большим опытом по этой части. Действительно, этот эпизод всегда вызывал у меня сомнение, и я удивился, обнаружив его реальным, а не выдуманным зачем-то евангелистами. </w:t>
        <w:br/>
        <w:t xml:space="preserve">Если кто скажет вам что-нибудь, отвечайте, что они надобны Господу, -- пожав плечами, сказал Иисус. </w:t>
      </w:r>
    </w:p>
    <w:p>
      <w:pPr>
        <w:pStyle w:val="Normal"/>
        <w:rPr/>
      </w:pPr>
      <w:r>
        <w:rPr>
          <w:rStyle w:val="Style14"/>
          <w:rFonts w:cs="Times New Roman"/>
        </w:rPr>
        <w:t>-- А откуда он наверняка знает, что там будет осел? – спросил Варфоломей у кого-то за моей спиной. Голос Петра ответил:</w:t>
      </w:r>
    </w:p>
    <w:p>
      <w:pPr>
        <w:pStyle w:val="Normal"/>
        <w:rPr/>
      </w:pPr>
      <w:r>
        <w:rPr>
          <w:rStyle w:val="Style14"/>
          <w:rFonts w:cs="Times New Roman"/>
        </w:rPr>
        <w:t>-- Тоже мне, чудо. В любой деревне так или иначе есть ослы и ослицы, вон, ревет один, отсюда слышно…</w:t>
      </w:r>
    </w:p>
    <w:p>
      <w:pPr>
        <w:pStyle w:val="Normal"/>
        <w:rPr/>
      </w:pPr>
      <w:r>
        <w:rPr>
          <w:rStyle w:val="Style14"/>
          <w:rFonts w:cs="Times New Roman"/>
        </w:rPr>
        <w:t>Через четверть часа апостолы вернулись невредимые и с ослами. Матфей успел шепнуть мне, что скотину они увели качественно, никто и не заметил. Впрочем, никто и не интересовался подробностями кражи – на ослицу быстренько устелили запасные одежды кого-то из апостолов, на них сел Иисус, и процессия тронулась к своему пункту назначения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Народ, шедший с нами, действительно верил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Я – прожженный циник и знаю, что церковь – прежде всего своего рода коммерция. В бога там мало кто верит, потому, собственно, и послали меня сюда – проследить, чтобы все совпадало с канонами, независимо от присутствия или отсутствия небесных сил. Но зрелище людей, срывающих себя одежды и расстилающих их на дороге перед копытами иисусова осла, забрасывающие пыль свежей зеленью, вызвал у меня умиление и очередную дикую мысль: «А что, если Иисус на самом деле Господь?». Чем черт не шутит… Но это было слишком страшно, чтобы рассуждать всерьез. Нет, точно, к психотерапевту. И отпуск, отпуск! На Кипр, или в Афонский санаторий, погонять в биллиард, сходить в кегельбан… Водные лыжи, холодное пиво, стереокино, полутемный зал, а рядом – девушка… Вон как та большеглазая красавица, которая вопит: </w:t>
      </w:r>
    </w:p>
    <w:p>
      <w:pPr>
        <w:pStyle w:val="Normal"/>
        <w:rPr/>
      </w:pPr>
      <w:r>
        <w:rPr>
          <w:rStyle w:val="Style14"/>
          <w:rFonts w:cs="Times New Roman"/>
        </w:rPr>
        <w:t>-- Осанна сыну Давидову! Благословен грядущий во имя господне!</w:t>
      </w:r>
    </w:p>
    <w:p>
      <w:pPr>
        <w:pStyle w:val="Normal"/>
        <w:rPr/>
      </w:pPr>
      <w:r>
        <w:rPr>
          <w:rStyle w:val="Style14"/>
          <w:rFonts w:cs="Times New Roman"/>
        </w:rPr>
        <w:t>Как они его любят, а?</w:t>
      </w:r>
    </w:p>
    <w:p>
      <w:pPr>
        <w:pStyle w:val="Normal"/>
        <w:rPr/>
      </w:pPr>
      <w:r>
        <w:rPr>
          <w:rStyle w:val="Style14"/>
          <w:rFonts w:cs="Times New Roman"/>
        </w:rPr>
        <w:t>Жители Иерусалима дивились столь пышной процессии и спрашивали: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Кто сей? </w:t>
        <w:br/>
        <w:t xml:space="preserve">-- Иисус, пророк из Назарета Галилейского, -- отвечали мы. </w:t>
      </w:r>
    </w:p>
    <w:p>
      <w:pPr>
        <w:pStyle w:val="Normal"/>
        <w:rPr/>
      </w:pPr>
      <w:r>
        <w:rPr>
          <w:rStyle w:val="Style14"/>
          <w:rFonts w:cs="Times New Roman"/>
        </w:rPr>
        <w:t>Как и следовало ожидать, в храме Иисус устроил настоящий погром, разогнав покупателей и продавцов. Грохотали опрокинутые столы менял, звенела по камням мелочь, клокотали испуганные голуби, а среди всего этого бедлама возвышался Иисус и кричал, грозно подняв сжатый кулак:</w:t>
      </w:r>
    </w:p>
    <w:p>
      <w:pPr>
        <w:pStyle w:val="Normal"/>
        <w:rPr/>
      </w:pPr>
      <w:r>
        <w:rPr>
          <w:rStyle w:val="Style14"/>
          <w:rFonts w:cs="Times New Roman"/>
        </w:rPr>
        <w:t>-- Написано, -- дом мой домом молитвы наречется! А вы сделали его вертепом разбойников!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Набившийся в здание храма люд уделял значительно больше внимания раскатившимся по полу монетам, кое-кто из апостолов, как я успел заметить, тоже соблазнился. </w:t>
      </w:r>
    </w:p>
    <w:p>
      <w:pPr>
        <w:pStyle w:val="Normal"/>
        <w:rPr/>
      </w:pPr>
      <w:r>
        <w:rPr>
          <w:rStyle w:val="Style14"/>
          <w:rFonts w:cs="Times New Roman"/>
        </w:rPr>
        <w:t>Ночевали мы в Вифании. Отойдя по естественной надобности за кусты, я неожиданно натолкнулся на Иисуса.</w:t>
      </w:r>
    </w:p>
    <w:p>
      <w:pPr>
        <w:pStyle w:val="Normal"/>
        <w:rPr/>
      </w:pPr>
      <w:r>
        <w:rPr>
          <w:rStyle w:val="Style14"/>
          <w:rFonts w:cs="Times New Roman"/>
        </w:rPr>
        <w:t>-- Куда собрался на ночь, Иуда? – спросил он. Сумерки скрадывали черты его лица, угадывалась только короткая бородка и поблескивающие глаза.</w:t>
      </w:r>
    </w:p>
    <w:p>
      <w:pPr>
        <w:pStyle w:val="Normal"/>
        <w:rPr/>
      </w:pPr>
      <w:r>
        <w:rPr>
          <w:rStyle w:val="Style14"/>
          <w:rFonts w:cs="Times New Roman"/>
        </w:rPr>
        <w:t>-- Животом страдаю, Господи, -- ответил я.</w:t>
      </w:r>
    </w:p>
    <w:p>
      <w:pPr>
        <w:pStyle w:val="Normal"/>
        <w:rPr/>
      </w:pPr>
      <w:r>
        <w:rPr>
          <w:rStyle w:val="Style14"/>
          <w:rFonts w:cs="Times New Roman"/>
        </w:rPr>
        <w:t>-- Что, таблетки закончились? – насмешливо спросил Иисус. – Могу поделиться.</w:t>
      </w:r>
    </w:p>
    <w:p>
      <w:pPr>
        <w:pStyle w:val="Normal"/>
        <w:rPr/>
      </w:pPr>
      <w:r>
        <w:rPr>
          <w:rStyle w:val="Style14"/>
          <w:rFonts w:cs="Times New Roman"/>
        </w:rPr>
        <w:t>-- Буду благодарен, -- сказал я, стараясь держаться как можно более непринужденно.</w:t>
      </w:r>
    </w:p>
    <w:p>
      <w:pPr>
        <w:pStyle w:val="Normal"/>
        <w:rPr/>
      </w:pPr>
      <w:r>
        <w:rPr>
          <w:rStyle w:val="Style14"/>
          <w:rFonts w:cs="Times New Roman"/>
        </w:rPr>
        <w:t>Он запустил руку под одежду и, покопавшись там, положил мне в ладонь нечто маленькое и круглое. Капсула-шарик, видимо, какой-то антибиотик. Я сунул ее в рот и подождал, пока лекарство, пузырясь, растает под языком. Иисус молчал.</w:t>
      </w:r>
    </w:p>
    <w:p>
      <w:pPr>
        <w:pStyle w:val="Normal"/>
        <w:rPr/>
      </w:pPr>
      <w:r>
        <w:rPr>
          <w:rStyle w:val="Style14"/>
          <w:rFonts w:cs="Times New Roman"/>
        </w:rPr>
        <w:t>-- Спасибо, -- сказал я. – Чертова местная еда.</w:t>
      </w:r>
    </w:p>
    <w:p>
      <w:pPr>
        <w:pStyle w:val="Normal"/>
        <w:rPr/>
      </w:pPr>
      <w:r>
        <w:rPr>
          <w:rStyle w:val="Style14"/>
          <w:rFonts w:cs="Times New Roman"/>
        </w:rPr>
        <w:t>-- Нужно было взять больший запас, -- равнодушно сказал Иисус. – Как это сделал я. Так тебя прислали мне в помощь?</w:t>
      </w:r>
    </w:p>
    <w:p>
      <w:pPr>
        <w:pStyle w:val="Normal"/>
        <w:rPr/>
      </w:pPr>
      <w:r>
        <w:rPr>
          <w:rStyle w:val="Style14"/>
          <w:rFonts w:cs="Times New Roman"/>
        </w:rPr>
        <w:t>-- Давай уточним вначале, кто тебя сюда отправил.</w:t>
      </w:r>
    </w:p>
    <w:p>
      <w:pPr>
        <w:pStyle w:val="Normal"/>
        <w:rPr/>
      </w:pPr>
      <w:r>
        <w:rPr>
          <w:rStyle w:val="Style14"/>
          <w:rFonts w:cs="Times New Roman"/>
        </w:rPr>
        <w:t>-- Ватикан.</w:t>
      </w:r>
    </w:p>
    <w:p>
      <w:pPr>
        <w:pStyle w:val="Normal"/>
        <w:rPr/>
      </w:pPr>
      <w:r>
        <w:rPr>
          <w:rStyle w:val="Style14"/>
          <w:rFonts w:cs="Times New Roman"/>
        </w:rPr>
        <w:t>Вот оно что! Как интересно получается: значит, Патриарх ничего не знал о том, что Папа послал сюда своего человека. И так всегда: не знает правая рука, что творит левая.</w:t>
      </w:r>
    </w:p>
    <w:p>
      <w:pPr>
        <w:pStyle w:val="Normal"/>
        <w:rPr/>
      </w:pPr>
      <w:r>
        <w:rPr>
          <w:rStyle w:val="Style14"/>
          <w:rFonts w:cs="Times New Roman"/>
        </w:rPr>
        <w:t>-- А меня – Москва. Проследить, чтобы все произошло так, как должно произойти… Могу тебя обрадовать – тут шляется агент АК, а может быть, и двое.</w:t>
      </w:r>
    </w:p>
    <w:p>
      <w:pPr>
        <w:pStyle w:val="Normal"/>
        <w:rPr/>
      </w:pPr>
      <w:r>
        <w:rPr>
          <w:rStyle w:val="Style14"/>
          <w:rFonts w:cs="Times New Roman"/>
        </w:rPr>
        <w:t>-- Я подозревал, -- кивнул Иисус. – Петр и Андрей?</w:t>
      </w:r>
    </w:p>
    <w:p>
      <w:pPr>
        <w:pStyle w:val="Normal"/>
        <w:rPr/>
      </w:pPr>
      <w:r>
        <w:rPr>
          <w:rStyle w:val="Style14"/>
          <w:rFonts w:cs="Times New Roman"/>
        </w:rPr>
        <w:t>-- Думаю, да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Попробуем направить их усилия в нужное русло… Кстати, меня зовут Дэвид. Или Давид. Давид Мейер. </w:t>
      </w:r>
    </w:p>
    <w:p>
      <w:pPr>
        <w:pStyle w:val="Normal"/>
        <w:rPr/>
      </w:pPr>
      <w:r>
        <w:rPr>
          <w:rStyle w:val="Style14"/>
          <w:rFonts w:cs="Times New Roman"/>
        </w:rPr>
        <w:t>-- Олег. Олег Дивонис.</w:t>
      </w:r>
    </w:p>
    <w:p>
      <w:pPr>
        <w:pStyle w:val="Normal"/>
        <w:rPr/>
      </w:pPr>
      <w:r>
        <w:rPr>
          <w:rStyle w:val="Style14"/>
          <w:rFonts w:cs="Times New Roman"/>
        </w:rPr>
        <w:t>-- Еврей?</w:t>
      </w:r>
    </w:p>
    <w:p>
      <w:pPr>
        <w:pStyle w:val="Normal"/>
        <w:rPr/>
      </w:pPr>
      <w:r>
        <w:rPr>
          <w:rStyle w:val="Style14"/>
          <w:rFonts w:cs="Times New Roman"/>
        </w:rPr>
        <w:t>-- Ну неужели Москва послала бы в Иудею русского?</w:t>
      </w:r>
    </w:p>
    <w:p>
      <w:pPr>
        <w:pStyle w:val="Normal"/>
        <w:rPr/>
      </w:pPr>
      <w:r>
        <w:rPr>
          <w:rStyle w:val="Style14"/>
          <w:rFonts w:cs="Times New Roman"/>
        </w:rPr>
        <w:t>-- Москва способна на всякое, -- он коротко рассмеялся. – Надо полагать, ты отбываешь после распятия?</w:t>
      </w:r>
    </w:p>
    <w:p>
      <w:pPr>
        <w:pStyle w:val="Normal"/>
        <w:rPr/>
      </w:pPr>
      <w:r>
        <w:rPr>
          <w:rStyle w:val="Style14"/>
          <w:rFonts w:cs="Times New Roman"/>
        </w:rPr>
        <w:t>-- Согласно Библии, я должен повеситься. Вешаться я, само собой, не собираюсь, но должен еще присмотреть, чтобы все было в порядке с воскресением… Кстати, что ты там придумал на сей счет?</w:t>
      </w:r>
    </w:p>
    <w:p>
      <w:pPr>
        <w:pStyle w:val="Normal"/>
        <w:rPr/>
      </w:pPr>
      <w:r>
        <w:rPr>
          <w:rStyle w:val="Style14"/>
          <w:rFonts w:cs="Times New Roman"/>
        </w:rPr>
        <w:t>-- Все продумано: перед казнью я приму биоконсервант, очень большую дозу, спокойно умру на кресте, а потом, через три дня, заработает вшитый вот сюда, -- он похлопал себя по животу, -- регенератор Прайори, который восстановит нормальную жизнедеятельность. Как видишь, Ватикан не поскупился.</w:t>
      </w:r>
    </w:p>
    <w:p>
      <w:pPr>
        <w:pStyle w:val="Normal"/>
        <w:rPr/>
      </w:pPr>
      <w:r>
        <w:rPr>
          <w:rStyle w:val="Style14"/>
          <w:rFonts w:cs="Times New Roman"/>
        </w:rPr>
        <w:t>-- А если что-то пойдет не так?</w:t>
      </w:r>
      <w:r>
        <w:rPr/>
        <w:t xml:space="preserve"> </w:t>
      </w:r>
    </w:p>
    <w:p>
      <w:pPr>
        <w:pStyle w:val="Normal"/>
        <w:rPr/>
      </w:pPr>
      <w:r>
        <w:rPr/>
        <w:t>-- Я сижу здесь уже очень много лет. И годы не прошли для меня даром… Знаешь, ведь никто не мог знать, что я – человек. Постепенно я и сам начал верить, что я – сын божий. И Ватикан действовал, направляемый рукой господа нашего, когда посылал меня… Ведь не сказано, из какого времени должен прийти мессия, так отчего же не из будущего? Как ты думаешь, русский?</w:t>
      </w:r>
    </w:p>
    <w:p>
      <w:pPr>
        <w:pStyle w:val="Normal"/>
        <w:rPr/>
      </w:pPr>
      <w:r>
        <w:rPr/>
        <w:t>Ничего удивительного, я и сам бы сошел с ума, сиди здесь столько лет. Исцеления, пусть и при помощи лекарств грядущего, чудеса, толпы верующих. Он почувствовал себя сыном божьим.</w:t>
      </w:r>
    </w:p>
    <w:p>
      <w:pPr>
        <w:pStyle w:val="Normal"/>
        <w:rPr/>
      </w:pPr>
      <w:r>
        <w:rPr/>
        <w:t>А что, если он  и есть сын божий? Ведь в самом деле… Мессия пришедший из будущего…</w:t>
      </w:r>
    </w:p>
    <w:p>
      <w:pPr>
        <w:pStyle w:val="Normal"/>
        <w:rPr/>
      </w:pPr>
      <w:r>
        <w:rPr/>
        <w:t xml:space="preserve">Хорошо, пусть все идет, как идет. </w:t>
      </w:r>
    </w:p>
    <w:p>
      <w:pPr>
        <w:pStyle w:val="Normal"/>
        <w:rPr/>
      </w:pPr>
      <w:r>
        <w:rPr/>
        <w:t>-- Да, хотел спросить, -- вспомнил я. – Если ты из Ватикана, откуда знаешь песню Бернеса?</w:t>
      </w:r>
    </w:p>
    <w:p>
      <w:pPr>
        <w:pStyle w:val="Normal"/>
        <w:rPr/>
      </w:pPr>
      <w:r>
        <w:rPr/>
        <w:t>-- Я родился и вырос в Калуге, -- коротко ответил Иисус-Давид.</w:t>
      </w:r>
    </w:p>
    <w:p>
      <w:pPr>
        <w:pStyle w:val="Normal"/>
        <w:rPr/>
      </w:pPr>
      <w:r>
        <w:rPr/>
        <w:t>-- Ясно… Ну, и что мы будем делать?</w:t>
      </w:r>
    </w:p>
    <w:p>
      <w:pPr>
        <w:pStyle w:val="Normal"/>
        <w:rPr/>
      </w:pPr>
      <w:r>
        <w:rPr/>
        <w:t xml:space="preserve">-- Ты же знаешь евангельский текст, вот и делай свое дело. А я буду делать свое. 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* * *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bookmarkStart w:id="22" w:name="glava26"/>
      <w:bookmarkStart w:id="23" w:name="glava25"/>
      <w:bookmarkStart w:id="24" w:name="glava24"/>
      <w:bookmarkStart w:id="25" w:name="glava23"/>
      <w:bookmarkStart w:id="26" w:name="glava22"/>
      <w:r>
        <w:rPr>
          <w:rStyle w:val="Style14"/>
          <w:rFonts w:cs="Times New Roman"/>
        </w:rPr>
        <w:t xml:space="preserve">-- Вы знаете, что через два дня будет пасха, и сын человеческий предан будет на распятие, -- напомнил Иисус апостолам. </w:t>
      </w:r>
    </w:p>
    <w:p>
      <w:pPr>
        <w:pStyle w:val="Normal"/>
        <w:rPr/>
      </w:pPr>
      <w:r>
        <w:rPr>
          <w:rStyle w:val="Style14"/>
          <w:rFonts w:cs="Times New Roman"/>
        </w:rPr>
        <w:t>В эти дни, насколько я помнил, иерусалимские первосвященники, книжники и старейшины собрались у Каиафы, где судили и рядили, как взять Иисуса хитростью и убить его. Стало быть, мой выход. Оставив ящик с казной на попечение Матфея, я сослался на живот и сказал, что пойду в город поискать лекаря.</w:t>
      </w:r>
    </w:p>
    <w:p>
      <w:pPr>
        <w:pStyle w:val="Normal"/>
        <w:rPr/>
      </w:pPr>
      <w:r>
        <w:rPr>
          <w:rStyle w:val="Style14"/>
          <w:rFonts w:cs="Times New Roman"/>
        </w:rPr>
        <w:t>-- Что же ты не обратишься к Господу? – недоуменно спросил Матфей. – Он исцелил бы тебя мановением руки.</w:t>
      </w:r>
    </w:p>
    <w:p>
      <w:pPr>
        <w:pStyle w:val="Normal"/>
        <w:rPr/>
      </w:pPr>
      <w:r>
        <w:rPr>
          <w:rStyle w:val="Style14"/>
          <w:rFonts w:cs="Times New Roman"/>
        </w:rPr>
        <w:t>-- Зачем утомлять Господа в том, от чего есть средства простые? Я скоро вернусь, а если кто спросит, куда пошел Иуда, так и скажи: в Иерусалим к лекарю.</w:t>
      </w:r>
    </w:p>
    <w:p>
      <w:pPr>
        <w:pStyle w:val="Normal"/>
        <w:rPr/>
      </w:pPr>
      <w:r>
        <w:rPr>
          <w:rStyle w:val="Style14"/>
          <w:rFonts w:cs="Times New Roman"/>
        </w:rPr>
        <w:t>Найти двор Каиафы оказалось несложно – я спросил дорогу у попавшегося на пути гончара, подкрепив вопрос монеткой. Стражник дома первосвященника довольно грубо остановил меня, но я поведал, что являюсь одним из учеников пресловутого Иисуса и имею что сказать почтенному Каиафе. Тогда меня препроводили в его покои, где Каиафа сидел в окружении своей шайки.</w:t>
      </w:r>
    </w:p>
    <w:p>
      <w:pPr>
        <w:pStyle w:val="Normal"/>
        <w:rPr/>
      </w:pPr>
      <w:r>
        <w:rPr>
          <w:rStyle w:val="Style14"/>
          <w:rFonts w:cs="Times New Roman"/>
        </w:rPr>
        <w:t>Первосвященник был стар и толст. Ноги его, украшенные синими варикозными венами, возлежали на скамеечке, а сам Каиафа сидел в огромном кресле и что-то прихлебывал из глиняной чашечки.</w:t>
      </w:r>
    </w:p>
    <w:p>
      <w:pPr>
        <w:pStyle w:val="Normal"/>
        <w:rPr/>
      </w:pPr>
      <w:r>
        <w:rPr>
          <w:rStyle w:val="Style14"/>
          <w:rFonts w:cs="Times New Roman"/>
        </w:rPr>
        <w:t>-- Кто ты, что посмел явиться сюда? – вяло спросил он.</w:t>
      </w:r>
    </w:p>
    <w:p>
      <w:pPr>
        <w:pStyle w:val="Normal"/>
        <w:rPr/>
      </w:pPr>
      <w:r>
        <w:rPr>
          <w:rStyle w:val="Style14"/>
          <w:rFonts w:cs="Times New Roman"/>
        </w:rPr>
        <w:t>-- Я – Иуда из Кериофа, ученик и казначей человека, прозванного Иисусом, царем Иудейским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И что ты хочешь сказать, Иуда?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Что вы дадите мне, если я вам предам его? </w:t>
      </w:r>
    </w:p>
    <w:p>
      <w:pPr>
        <w:pStyle w:val="Normal"/>
        <w:rPr/>
      </w:pPr>
      <w:r>
        <w:rPr>
          <w:rStyle w:val="Style14"/>
          <w:rFonts w:cs="Times New Roman"/>
        </w:rPr>
        <w:t>Каиафа хмыкнул.</w:t>
      </w:r>
    </w:p>
    <w:p>
      <w:pPr>
        <w:pStyle w:val="Normal"/>
        <w:rPr/>
      </w:pPr>
      <w:r>
        <w:rPr>
          <w:rStyle w:val="Style14"/>
          <w:rFonts w:cs="Times New Roman"/>
        </w:rPr>
        <w:t>-- Ты думаешь, что мы не обойдемся без твоих услуг? Завтра же я пошлю стражу, и она притащит Иисуса прямо сюда. Убирайся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Так не пойдет, подумал я. Первосвященник рассуждает логично, но тогда зачем нужен я? </w:t>
      </w:r>
    </w:p>
    <w:p>
      <w:pPr>
        <w:pStyle w:val="Normal"/>
        <w:rPr/>
      </w:pPr>
      <w:r>
        <w:rPr>
          <w:rStyle w:val="Style14"/>
          <w:rFonts w:cs="Times New Roman"/>
        </w:rPr>
        <w:t>-- Почтенный Каиафа, но остальные ученики скроют Иисуса, будет драка, возможно, ненужные жертвы. А я все проделаю тихо и быстро.</w:t>
      </w:r>
    </w:p>
    <w:p>
      <w:pPr>
        <w:pStyle w:val="Normal"/>
        <w:rPr/>
      </w:pPr>
      <w:r>
        <w:rPr>
          <w:rStyle w:val="Style14"/>
          <w:rFonts w:cs="Times New Roman"/>
        </w:rPr>
        <w:t>Каиафа поставил свою плошку и оглядел присутствующих, явно ожидая услышать их мнение. Какой-то долговязый книжник заметил: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Он говорит дело, почтенный Каиафа. </w:t>
      </w:r>
    </w:p>
    <w:p>
      <w:pPr>
        <w:pStyle w:val="Normal"/>
        <w:rPr/>
      </w:pPr>
      <w:r>
        <w:rPr>
          <w:rStyle w:val="Style14"/>
          <w:rFonts w:cs="Times New Roman"/>
        </w:rPr>
        <w:t>-- Да, так будет разумнее, -- поддержал его степенный бородач. – Сколько ты просишь, ничтожный?</w:t>
      </w:r>
    </w:p>
    <w:p>
      <w:pPr>
        <w:pStyle w:val="Normal"/>
        <w:rPr/>
      </w:pPr>
      <w:r>
        <w:rPr>
          <w:rStyle w:val="Style14"/>
          <w:rFonts w:cs="Times New Roman"/>
        </w:rPr>
        <w:t>-- О, тридцать сребреников, всего лишь тридцать сребреников, -- забормотал я, кланяясь. Кто-то фыркнул, Каиафа покачал головой:</w:t>
      </w:r>
    </w:p>
    <w:p>
      <w:pPr>
        <w:pStyle w:val="Normal"/>
        <w:rPr/>
      </w:pPr>
      <w:r>
        <w:rPr>
          <w:rStyle w:val="Style14"/>
          <w:rFonts w:cs="Times New Roman"/>
        </w:rPr>
        <w:t>-- Недорого вы цените своего учителя… Что ж, будет по-твоему.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* * *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Моего отсутствия никто не заметил. Все готовились к седеру, еврейской пасхе, и в хлопотах визит Иуды в Иерусалим остался незамеченным. Когда же настал пасхальный вечер, все разлеглись за импровизированным столом, и уже в середине пиршества Иисус печально сказал: -- Истинно говорю вам, что один из вас предаст меня. </w:t>
      </w:r>
    </w:p>
    <w:p>
      <w:pPr>
        <w:pStyle w:val="Normal"/>
        <w:rPr/>
      </w:pPr>
      <w:r>
        <w:rPr>
          <w:rStyle w:val="Style14"/>
          <w:rFonts w:cs="Times New Roman"/>
        </w:rPr>
        <w:t>Я хотел возмутиться и сделать ему какой-либо знак, но вовремя вспомнил, что так оно и должно случиться. Апостолы же переполошились и стали спрашивать наперебой: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Не я ли, Господи? </w:t>
        <w:br/>
        <w:t>-- Опустивший со мною руку в блюдо предаст меня, -- уточнил Иисус, но  в этот момент свои куски хлеба совали в мисочку с оливковым маслом как минимум пятеро, так что никакой конкретики не получилось.</w:t>
        <w:br/>
        <w:t xml:space="preserve">-- Впрочем, -- продолжал Иисус, -- сын человеческий идет, как писано о нем, но горе тому человеку, которым сын человеческий предается. Лучше было бы этому человеку не родиться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Да уж… особенно после этого жирного ужина. Мой желудок бунтовал, но тут как раз подошла моя очередь: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Не я ли, Равви? </w:t>
      </w:r>
    </w:p>
    <w:p>
      <w:pPr>
        <w:pStyle w:val="Normal"/>
        <w:rPr/>
      </w:pPr>
      <w:r>
        <w:rPr>
          <w:rStyle w:val="Style14"/>
          <w:rFonts w:cs="Times New Roman"/>
        </w:rPr>
        <w:t>-- Ты сказал, -- ответил с улыбкой Давид Мейер, посланный Ватиканом.</w:t>
        <w:br/>
        <w:t xml:space="preserve">По счастью, никто этих слов не слышал, а кто и слышал, тот не понял. </w:t>
      </w:r>
    </w:p>
    <w:p>
      <w:pPr>
        <w:pStyle w:val="Normal"/>
        <w:rPr/>
      </w:pPr>
      <w:r>
        <w:rPr>
          <w:rStyle w:val="Style14"/>
          <w:rFonts w:cs="Times New Roman"/>
        </w:rPr>
        <w:t>Завершив трапезу преломлением хлеба и словами «Приимите, ядите: сие есть тело мое и кровь моя», Иисус удалился на Елеонскую гору. За ним потащились и мы, хотя меня жутко пучило и к горлу подступало жгуче-горькое. Надо бы попросить  у Давида таблеточку, но как это сделаешь…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А сейчас получит свое Петр. </w:t>
        <w:br/>
        <w:t>-- Все вы соблазнитесь о мне в эту ночь, ибо написано: поражу пастыря, и рассеются овцы стада… По воскресении же Моем предварю вас в Галилее, -- сказал Иисус. Петр торопливо выступил вперед и заявил:</w:t>
      </w:r>
      <w:r>
        <w:rPr>
          <w:rStyle w:val="Style14"/>
          <w:rFonts w:cs="Times New Roman"/>
          <w:vertAlign w:val="superscript"/>
        </w:rPr>
        <w:t xml:space="preserve">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Если и все соблазнятся о тебе, я никогда не соблазнюсь. </w:t>
        <w:br/>
        <w:t xml:space="preserve">-- Истинно говорю тебе, что в эту ночь, прежде нежели пропоет петух, трижды отречешься от меня. </w:t>
        <w:br/>
        <w:t>-- Хотя бы надлежало мне и умереть с тобою, не отрекусь от тебя! – повторил Петр, вслед за ним загалдели и остальные. Я стоял, скрючившись, и прикидывал, говорит это Петр, потому что так написано в Евангелии, или же затем, чтобы отвести от себя подозрения в работе на АК? Скорее второе, вряд ли агент АК будет следовать писанию. Совсем я запутался, вот что… Когда и если буду писать отчет, придется ведь голову поломать.</w:t>
      </w:r>
    </w:p>
    <w:p>
      <w:pPr>
        <w:pStyle w:val="Normal"/>
        <w:rPr/>
      </w:pPr>
      <w:r>
        <w:rPr>
          <w:rStyle w:val="Style14"/>
          <w:rFonts w:cs="Times New Roman"/>
        </w:rPr>
        <w:t>В Гефсиманский сад меня не взяли, как и следовало ожидать. Давид Мейер был последователен. Перед уходом он подозвал меня и сказал шепотом:</w:t>
      </w:r>
    </w:p>
    <w:p>
      <w:pPr>
        <w:pStyle w:val="Normal"/>
        <w:rPr/>
      </w:pPr>
      <w:r>
        <w:rPr>
          <w:rStyle w:val="Style14"/>
          <w:rFonts w:cs="Times New Roman"/>
        </w:rPr>
        <w:t>-- Сейчас все зависит от тебя, Олег. Я буду ждать. Кстати, я тут вспомнил твою фамилию – тебе не приходилось играть в футбол? За клубы высшей лиги?</w:t>
      </w:r>
    </w:p>
    <w:p>
      <w:pPr>
        <w:pStyle w:val="Normal"/>
        <w:rPr/>
      </w:pPr>
      <w:r>
        <w:rPr>
          <w:rStyle w:val="Style14"/>
          <w:rFonts w:cs="Times New Roman"/>
        </w:rPr>
        <w:t>-- Да, в основном составе «Архангела Гавриила», но всего два сезона. Мне было девятнадцать…</w:t>
      </w:r>
    </w:p>
    <w:p>
      <w:pPr>
        <w:pStyle w:val="Normal"/>
        <w:rPr/>
      </w:pPr>
      <w:r>
        <w:rPr>
          <w:rStyle w:val="Style14"/>
          <w:rFonts w:cs="Times New Roman"/>
        </w:rPr>
        <w:t>-- Точно! Я помню, как вы разделали «Боруссию»! Тебя еще удалили на предпоследней минуте.</w:t>
      </w:r>
    </w:p>
    <w:p>
      <w:pPr>
        <w:pStyle w:val="Normal"/>
        <w:rPr/>
      </w:pPr>
      <w:r>
        <w:rPr>
          <w:rStyle w:val="Style14"/>
          <w:rFonts w:cs="Times New Roman"/>
        </w:rPr>
        <w:t>-- Судья придрался, я защитника не трогал! -- вскинулся я.</w:t>
      </w:r>
    </w:p>
    <w:p>
      <w:pPr>
        <w:pStyle w:val="Normal"/>
        <w:rPr/>
      </w:pPr>
      <w:r>
        <w:rPr>
          <w:rStyle w:val="Style14"/>
          <w:rFonts w:cs="Times New Roman"/>
        </w:rPr>
        <w:t>-- А никто и не спорит, -- согласно поднял руки Иисус. -- Короче, мир тесен… Я на восточной трибуне сидел. Ну, давай, я пошел.</w:t>
      </w:r>
    </w:p>
    <w:p>
      <w:pPr>
        <w:pStyle w:val="Normal"/>
        <w:rPr/>
      </w:pPr>
      <w:r>
        <w:rPr>
          <w:rStyle w:val="Style14"/>
          <w:rFonts w:cs="Times New Roman"/>
        </w:rPr>
        <w:t>-- Ни пуха, -- пожелал я.</w:t>
      </w:r>
    </w:p>
    <w:p>
      <w:pPr>
        <w:pStyle w:val="Normal"/>
        <w:rPr/>
      </w:pPr>
      <w:r>
        <w:rPr>
          <w:rStyle w:val="Style14"/>
          <w:rFonts w:cs="Times New Roman"/>
        </w:rPr>
        <w:t>Уладив кое-как желудочно-кишечные проблемы и напившись воды, чтобы унять изжогу, я заторопился в условленное место, где уже ждали меня стражники Каиафы.</w:t>
      </w:r>
    </w:p>
    <w:p>
      <w:pPr>
        <w:pStyle w:val="Normal"/>
        <w:rPr/>
      </w:pPr>
      <w:r>
        <w:rPr>
          <w:rStyle w:val="Style14"/>
          <w:rFonts w:cs="Times New Roman"/>
        </w:rPr>
        <w:t>-- Что-то ты долго, -- проворчал толстяк первосвященник. Опергруппу он собрал приличную, одних бойцов человек тридцать, да еще десятка два чиновного люда.</w:t>
      </w:r>
    </w:p>
    <w:p>
      <w:pPr>
        <w:pStyle w:val="Normal"/>
        <w:rPr/>
      </w:pPr>
      <w:r>
        <w:rPr>
          <w:rStyle w:val="Style14"/>
          <w:rFonts w:cs="Times New Roman"/>
        </w:rPr>
        <w:t>-- Я ждал, почтенный Каиафа, пока Иисус удалится с учениками в Гефсиманский сад, -- пояснил я.</w:t>
      </w:r>
    </w:p>
    <w:p>
      <w:pPr>
        <w:pStyle w:val="Normal"/>
        <w:rPr/>
      </w:pPr>
      <w:r>
        <w:rPr>
          <w:rStyle w:val="Style14"/>
          <w:rFonts w:cs="Times New Roman"/>
        </w:rPr>
        <w:t>-- И сколько их с ним? – спросил сотник. – Кто представляет наибольшую опасность?</w:t>
      </w:r>
    </w:p>
    <w:p>
      <w:pPr>
        <w:pStyle w:val="Normal"/>
        <w:rPr/>
      </w:pPr>
      <w:r>
        <w:rPr>
          <w:rStyle w:val="Style14"/>
          <w:rFonts w:cs="Times New Roman"/>
        </w:rPr>
        <w:t>Сразу видно профессионала. Я проникся невольным уважением к этому ветерану, покрытому рублеными и резаными шрамами, и доложил:</w:t>
      </w:r>
    </w:p>
    <w:p>
      <w:pPr>
        <w:pStyle w:val="Normal"/>
        <w:rPr/>
      </w:pPr>
      <w:r>
        <w:rPr>
          <w:rStyle w:val="Style14"/>
          <w:rFonts w:cs="Times New Roman"/>
        </w:rPr>
        <w:t>-- С ним трое, из которых только Петр, он же Симон, имеет при себе меч и хорошо им владеет. Скажу также, что и с голыми руками он может одолеть нескольких солдат.</w:t>
      </w:r>
    </w:p>
    <w:p>
      <w:pPr>
        <w:pStyle w:val="Normal"/>
        <w:rPr/>
      </w:pPr>
      <w:r>
        <w:rPr>
          <w:rStyle w:val="Style14"/>
          <w:rFonts w:cs="Times New Roman"/>
        </w:rPr>
        <w:t>Это я уже добавил от себя, но лучше пересолить – вряд ли АК направил сюда человека, не снабдив его хотя бы базовыми знаниями рукопашного боя.</w:t>
      </w:r>
    </w:p>
    <w:p>
      <w:pPr>
        <w:pStyle w:val="Normal"/>
        <w:rPr/>
      </w:pPr>
      <w:r>
        <w:rPr>
          <w:rStyle w:val="Style14"/>
          <w:rFonts w:cs="Times New Roman"/>
        </w:rPr>
        <w:t>-- Каков условный знак?</w:t>
      </w:r>
    </w:p>
    <w:p>
      <w:pPr>
        <w:pStyle w:val="Normal"/>
        <w:rPr/>
      </w:pPr>
      <w:r>
        <w:rPr>
          <w:rStyle w:val="Style14"/>
          <w:rFonts w:cs="Times New Roman"/>
        </w:rPr>
        <w:t>-- Кого я поцелую, тот и есть Иисус, тотчас хватайте его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А без этого нельзя? – поморщился сотник. – Мужики же… </w:t>
      </w:r>
    </w:p>
    <w:p>
      <w:pPr>
        <w:pStyle w:val="Normal"/>
        <w:rPr/>
      </w:pPr>
      <w:r>
        <w:rPr>
          <w:rStyle w:val="Style14"/>
          <w:rFonts w:cs="Times New Roman"/>
        </w:rPr>
        <w:t>-- Пускай целует, -- сказал нетерпеливый Каиафа. – Пойдемте, что ли, а то что-то прохладно становится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Гефсиманский сад был мал и запущен, потому Иисуса-Давида мы нашли сразу – в компании троих апостолов он любовался звездами. Я бросился к нему, проскочив мимо растопырившего руки Петра, и завопил: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Радуйся, Равви! </w:t>
      </w:r>
    </w:p>
    <w:p>
      <w:pPr>
        <w:pStyle w:val="Normal"/>
        <w:rPr>
          <w:rStyle w:val="Style14"/>
          <w:rFonts w:ascii="Times New Roman" w:hAnsi="Times New Roman" w:cs="Times New Roman"/>
          <w:vertAlign w:val="superscript"/>
        </w:rPr>
      </w:pPr>
      <w:r>
        <w:rPr>
          <w:rStyle w:val="Style14"/>
          <w:rFonts w:cs="Times New Roman"/>
        </w:rPr>
        <w:t>И чмокнул его в щетинистую щеку.</w:t>
      </w:r>
    </w:p>
    <w:p>
      <w:pPr>
        <w:pStyle w:val="Normal"/>
        <w:rPr/>
      </w:pPr>
      <w:r>
        <w:rPr>
          <w:rStyle w:val="Style14"/>
          <w:rFonts w:cs="Times New Roman"/>
        </w:rPr>
        <w:t>-- Друг, для чего ты пришел? – с деланным удивлением спросил Давид, но его уже скрутили стражники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Петр оказался дураком и фанатиком. Выхватив меч, он бросился на охрану и с первого удара отрубил одному из рабов ухо. Часть тела, бешено вертясь и разбрызгивая кровь, улетела куда-то в заросли, а раб уселся прямо в пыль и завопил. </w:t>
      </w:r>
    </w:p>
    <w:p>
      <w:pPr>
        <w:pStyle w:val="Normal"/>
        <w:rPr/>
      </w:pPr>
      <w:r>
        <w:rPr>
          <w:rStyle w:val="Style14"/>
          <w:rFonts w:cs="Times New Roman"/>
        </w:rPr>
        <w:t>-- Так их! Давай, давай! – заорал Иаков, прячась за брата. По тексту далее следовала реплика Иисуса, и он тут же ее выдал: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Возврати меч твой в его место, ибо все, взявшие меч, мечом погибнут! Или думаешь, что я не могу теперь умолить отца моего, и он представит мне более, нежели двенадцать легионов ангелов? </w:t>
        <w:br/>
        <w:t xml:space="preserve">Услыхав про двенадцать легионов, стражники и первосвященники принялись вертеть головами, но ангелы не появлялись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Как будто на разбойника вышли вы с мечами и кольями взять меня, -- сетовал Иисус, пока его волокли к выходу из сада. -- Каждый день с вами сидел я, уча в храме, и вы не брали меня. </w:t>
      </w:r>
    </w:p>
    <w:p>
      <w:pPr>
        <w:pStyle w:val="Normal"/>
        <w:rPr/>
      </w:pPr>
      <w:r>
        <w:rPr>
          <w:rStyle w:val="Style14"/>
          <w:rFonts w:cs="Times New Roman"/>
        </w:rPr>
        <w:t>-- Не брали, стало быть, не нужно было,  -- разумно отвечал сотник. Мимо меня провели раба с окровавленной головой, замотанной тряпками, следом солдат торжественно пронес отрубленное ухо, держа его двумя пальцами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Я огляделся -- все ученики куда-то скрылись, только забытый всеми Петр топтался поодаль, да выглядывал из-за кипариса Матфей. </w:t>
      </w:r>
    </w:p>
    <w:p>
      <w:pPr>
        <w:pStyle w:val="Normal"/>
        <w:rPr/>
      </w:pPr>
      <w:r>
        <w:rPr>
          <w:rStyle w:val="Style14"/>
          <w:rFonts w:cs="Times New Roman"/>
        </w:rPr>
        <w:t>Один из первосвященников подошел ко мне и протянул небольшой полотняный мешочек.</w:t>
      </w:r>
    </w:p>
    <w:p>
      <w:pPr>
        <w:pStyle w:val="Normal"/>
        <w:rPr/>
      </w:pPr>
      <w:r>
        <w:rPr>
          <w:rStyle w:val="Style14"/>
          <w:rFonts w:cs="Times New Roman"/>
        </w:rPr>
        <w:t>-- Твоя награда, -- сказал он брезгливо. – Теперь убирайся.</w:t>
      </w:r>
    </w:p>
    <w:p>
      <w:pPr>
        <w:pStyle w:val="Normal"/>
        <w:rPr/>
      </w:pPr>
      <w:r>
        <w:rPr>
          <w:rStyle w:val="Style14"/>
          <w:rFonts w:cs="Times New Roman"/>
        </w:rPr>
        <w:t>-- Премного благодарен, -- ответил я.</w:t>
        <w:br/>
        <w:t>Иисуса повели в дом Каиафы, за ним крадучись последовал Петр, а за Петром – я. Наверное, Петр пытался совершить еще какие-то каверзы, потому как предыдущие  у него не получились. Настырный тип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Интересно, а где Андрей? Готовит капсулу хронокоптера? Все же АК мог прислать кого-то поумнее, чем эти двое клоунов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В сам дом войти я не решился и остался во дворе, затаившись за колонной. К Петру тем временем подошла женщина с глиняным кувшином, наверное, служанка, и сказала: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Послушай, а не ты был с Иисусом Галилеянином? </w:t>
        <w:br/>
        <w:t xml:space="preserve">-- Не знаю, что ты говоришь, -- буркнул Петр и отвернулся. Повертевшись еще немного по двору и решив, очевидно, что здесь становится опасно, он направился к выходу. Но когда он выходил за ворота, его увидела другая служанка, и сказала торчавшим там в ожидании приказаний солдатам: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И этот был с Иисусом Назореем. </w:t>
      </w:r>
    </w:p>
    <w:p>
      <w:pPr>
        <w:pStyle w:val="Normal"/>
        <w:rPr/>
      </w:pPr>
      <w:r>
        <w:rPr>
          <w:rStyle w:val="Style14"/>
          <w:rFonts w:cs="Times New Roman"/>
        </w:rPr>
        <w:t>-- Да, по-моему, это он отрубил ухо этому придурку Малху, -- согласился один из солдат. Другой крикнул:</w:t>
      </w:r>
    </w:p>
    <w:p>
      <w:pPr>
        <w:pStyle w:val="Normal"/>
        <w:rPr/>
      </w:pPr>
      <w:r>
        <w:rPr>
          <w:rStyle w:val="Style14"/>
          <w:rFonts w:cs="Times New Roman"/>
        </w:rPr>
        <w:t>-- Эй, борода! Ну-ка подойди сюда!</w:t>
      </w:r>
    </w:p>
    <w:p>
      <w:pPr>
        <w:pStyle w:val="Normal"/>
        <w:rPr/>
      </w:pPr>
      <w:r>
        <w:rPr>
          <w:rStyle w:val="Style14"/>
          <w:rFonts w:cs="Times New Roman"/>
        </w:rPr>
        <w:t>Петр робко подошел.</w:t>
      </w:r>
    </w:p>
    <w:p>
      <w:pPr>
        <w:pStyle w:val="Normal"/>
        <w:rPr/>
      </w:pPr>
      <w:r>
        <w:rPr>
          <w:rStyle w:val="Style14"/>
          <w:rFonts w:cs="Times New Roman"/>
        </w:rPr>
        <w:t>-- Ты спутник человека, что зовет себя Иисусом Назореем? – строго спросил солдат.</w:t>
      </w:r>
    </w:p>
    <w:p>
      <w:pPr>
        <w:pStyle w:val="Normal"/>
        <w:rPr/>
      </w:pPr>
      <w:r>
        <w:rPr>
          <w:rStyle w:val="Style14"/>
          <w:rFonts w:cs="Times New Roman"/>
        </w:rPr>
        <w:t>Петр замотал головой:</w:t>
      </w:r>
    </w:p>
    <w:p>
      <w:pPr>
        <w:pStyle w:val="Normal"/>
        <w:rPr/>
      </w:pPr>
      <w:r>
        <w:rPr>
          <w:rStyle w:val="Style14"/>
          <w:rFonts w:cs="Times New Roman"/>
        </w:rPr>
        <w:t>-- Я лишь вчера вечером прибыл из Тивериады и никого здесь не знаю, уважаемый.</w:t>
      </w:r>
    </w:p>
    <w:p>
      <w:pPr>
        <w:pStyle w:val="Normal"/>
        <w:rPr/>
      </w:pPr>
      <w:r>
        <w:rPr>
          <w:rStyle w:val="Style14"/>
          <w:rFonts w:cs="Times New Roman"/>
        </w:rPr>
        <w:t>-- Что-то знакома мне твоя рожа… -- проворчал солдат и толкнул Петра в спину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Трусливый тип этот Петр. Неужели в сусеках АК не нашлось кого-то попрофессиональнее? Я бы на его месте прирезал Иисуса еще до посещения Назарета. Конечно, это не стопроцентная гарантия, но… </w:t>
      </w:r>
    </w:p>
    <w:p>
      <w:pPr>
        <w:pStyle w:val="Normal"/>
        <w:rPr/>
      </w:pPr>
      <w:r>
        <w:rPr>
          <w:rStyle w:val="Style14"/>
          <w:rFonts w:cs="Times New Roman"/>
        </w:rPr>
        <w:t>Апостол-агент поспешил убраться, а незамеченный мною ранее Матфей выскользнул из-за угла и побежал за ним. Поистине, в нем умирал великий репортер…</w:t>
        <w:br/>
      </w:r>
      <w:bookmarkStart w:id="27" w:name="glava27"/>
    </w:p>
    <w:p>
      <w:pPr>
        <w:pStyle w:val="Normal"/>
        <w:rPr/>
      </w:pPr>
      <w:r>
        <w:rPr>
          <w:rStyle w:val="Style14"/>
          <w:rFonts w:cs="Times New Roman"/>
        </w:rPr>
        <w:t xml:space="preserve">* * * 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Происходящее в доме Каиафы оставалось для меня тайной, и я лишь надеялся, что там все идет так, как надо. В фанатичном Давиде Мейере я был уверен. Нужно потом намекнуть Патриарху, что неплохо бы черкнуть благодарственное письмо в Ватикан, ребята Папы все же постарались на славу. Если, конечно, не случится никаких эксцессов.</w:t>
      </w:r>
    </w:p>
    <w:p>
      <w:pPr>
        <w:pStyle w:val="Normal"/>
        <w:rPr/>
      </w:pPr>
      <w:r>
        <w:rPr>
          <w:rStyle w:val="Style14"/>
          <w:rFonts w:cs="Times New Roman"/>
        </w:rPr>
        <w:t>Мне предстояло еще одно дело, которое я готов был выполнить с удовольствием. Роль предателя мне мало нравилась, а в следующем действии Иуда как раз должен несколько реабилитироваться.</w:t>
      </w:r>
    </w:p>
    <w:p>
      <w:pPr>
        <w:pStyle w:val="Normal"/>
        <w:rPr/>
      </w:pPr>
      <w:r>
        <w:rPr>
          <w:rStyle w:val="Style14"/>
          <w:rFonts w:cs="Times New Roman"/>
        </w:rPr>
        <w:t>С аппетитом позавтракав, я снова направился к Каиафе. У входа мне встретился бородатый первосвященник, который недовольным тоном спросил:</w:t>
      </w:r>
    </w:p>
    <w:p>
      <w:pPr>
        <w:pStyle w:val="Normal"/>
        <w:rPr/>
      </w:pPr>
      <w:r>
        <w:rPr>
          <w:rStyle w:val="Style14"/>
          <w:rFonts w:cs="Times New Roman"/>
        </w:rPr>
        <w:t>-- Что тебе тут надо?</w:t>
      </w:r>
    </w:p>
    <w:p>
      <w:pPr>
        <w:pStyle w:val="Normal"/>
        <w:rPr/>
      </w:pPr>
      <w:r>
        <w:rPr>
          <w:rStyle w:val="Style14"/>
          <w:rFonts w:cs="Times New Roman"/>
        </w:rPr>
        <w:t>-- Я хотел бы переговорить с Каиафой.</w:t>
      </w:r>
    </w:p>
    <w:p>
      <w:pPr>
        <w:pStyle w:val="Normal"/>
        <w:rPr/>
      </w:pPr>
      <w:r>
        <w:rPr>
          <w:rStyle w:val="Style14"/>
          <w:rFonts w:cs="Times New Roman"/>
        </w:rPr>
        <w:t>-- Нужен ты ему…Говори, что тебе?</w:t>
      </w:r>
    </w:p>
    <w:p>
      <w:pPr>
        <w:pStyle w:val="Normal"/>
        <w:rPr/>
      </w:pPr>
      <w:r>
        <w:rPr>
          <w:rStyle w:val="Style14"/>
          <w:rFonts w:cs="Times New Roman"/>
        </w:rPr>
        <w:t>Скорчив постную рожу, я промямлил: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Согрешил я, предав кровь невинную! </w:t>
      </w:r>
    </w:p>
    <w:p>
      <w:pPr>
        <w:pStyle w:val="Normal"/>
        <w:rPr/>
      </w:pPr>
      <w:r>
        <w:rPr>
          <w:rStyle w:val="Style14"/>
          <w:rFonts w:cs="Times New Roman"/>
        </w:rPr>
        <w:t>Первосвященник пожал плечами: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Что нам до того? Смотри сам. </w:t>
      </w:r>
    </w:p>
    <w:p>
      <w:pPr>
        <w:pStyle w:val="Normal"/>
        <w:rPr/>
      </w:pPr>
      <w:r>
        <w:rPr>
          <w:rStyle w:val="Style14"/>
          <w:rFonts w:cs="Times New Roman"/>
        </w:rPr>
        <w:t>Тогда я гордо бросил сребреники ему под ноги, повернулся и пошел прочь. Оглянувшись на углу, я увидел, что первосвященник встал на колени и собирает монетки.</w:t>
      </w:r>
    </w:p>
    <w:p>
      <w:pPr>
        <w:pStyle w:val="Normal"/>
        <w:rPr/>
      </w:pPr>
      <w:r>
        <w:rPr>
          <w:rStyle w:val="Style14"/>
          <w:rFonts w:cs="Times New Roman"/>
        </w:rPr>
        <w:t>Место временного обитания апостолов пустовало, только Матфей сидел, скрестив ноги, и конспектировал давешние события. Я подошел и схватил его за шиворот.</w:t>
      </w:r>
    </w:p>
    <w:p>
      <w:pPr>
        <w:pStyle w:val="Normal"/>
        <w:rPr/>
      </w:pPr>
      <w:r>
        <w:rPr>
          <w:rStyle w:val="Style14"/>
          <w:rFonts w:cs="Times New Roman"/>
        </w:rPr>
        <w:t>-- Иуда?! – испуганно воскликнул Матфей. – Что ты хочешь от меня?</w:t>
      </w:r>
    </w:p>
    <w:p>
      <w:pPr>
        <w:pStyle w:val="Normal"/>
        <w:rPr/>
      </w:pPr>
      <w:r>
        <w:rPr>
          <w:rStyle w:val="Style14"/>
          <w:rFonts w:cs="Times New Roman"/>
        </w:rPr>
        <w:t>-- Успокойся и слушай, -- сказал я. – Только что я вернул первосвященникам деньги, сказав им: «Согрешил я, предав кровь невинную!». Запомнил?</w:t>
      </w:r>
    </w:p>
    <w:p>
      <w:pPr>
        <w:pStyle w:val="Normal"/>
        <w:rPr/>
      </w:pPr>
      <w:r>
        <w:rPr>
          <w:rStyle w:val="Style14"/>
          <w:rFonts w:cs="Times New Roman"/>
        </w:rPr>
        <w:t>-- Запомнил…</w:t>
      </w:r>
    </w:p>
    <w:p>
      <w:pPr>
        <w:pStyle w:val="Normal"/>
        <w:rPr/>
      </w:pPr>
      <w:r>
        <w:rPr>
          <w:rStyle w:val="Style14"/>
          <w:rFonts w:cs="Times New Roman"/>
        </w:rPr>
        <w:t>-- Не забудь. Вот тебе за труды. Могу сказать в утешение, что труды твои переживут тебя на века и тысячелетия. Доволен?</w:t>
      </w:r>
    </w:p>
    <w:p>
      <w:pPr>
        <w:pStyle w:val="Normal"/>
        <w:rPr/>
      </w:pPr>
      <w:r>
        <w:rPr>
          <w:rStyle w:val="Style14"/>
          <w:rFonts w:cs="Times New Roman"/>
        </w:rPr>
        <w:t>С этими словами я оставил его и удалился.</w:t>
      </w:r>
    </w:p>
    <w:p>
      <w:pPr>
        <w:pStyle w:val="Normal"/>
        <w:rPr/>
      </w:pPr>
      <w:r>
        <w:rPr>
          <w:rStyle w:val="Style14"/>
          <w:rFonts w:cs="Times New Roman"/>
        </w:rPr>
        <w:t>По какому-то из Евангелий я обязан был повеситься, но никак не мог вспомнить, по какому именно. В последнее время я привык ориентироваться на мемуары Матфея, а у него кажется, про повешение ничего и не значилось. Ладно, сами разберутся. Теперь меня интересовало, как сработает Давид Мейер. Судя по всему, сейчас он должен присутствовать на допросе у Пилата, который чуть позже спросит у народа, кого простить – Иисуса или Вар-Раввана, местного борца против римского владычества. Возможно, я кощунствую, но не забывайте, что я не монах и не священник, а лишь скромный сотрудник службы безопасности, и партизан Вар-Равван был мне как-то ближе, нежели демагог Иисус. Народ Иудеи, судя по всему, думал так же. Поэтому я сменил одежду, благо казна осталась у меня, хорошенько отдохнул, а к положенному времени отправился на Голгофу, затерявшись в спешащей туда толпе любопытных.</w:t>
      </w:r>
    </w:p>
    <w:p>
      <w:pPr>
        <w:pStyle w:val="Normal"/>
        <w:rPr/>
      </w:pPr>
      <w:r>
        <w:rPr>
          <w:rStyle w:val="Style14"/>
          <w:rFonts w:cs="Times New Roman"/>
        </w:rPr>
        <w:t>Компания для распятия подобралась Иисусу еще та – два разбойника, один из которых сплошь зарос бурой шерстью, а второй напоминал одного моего знакомого кикбоксера, которому три раза ломали нос. Распяли всех троих быстро и сноровисто, после чего солдаты отошли в сторонку, а специально нанятые то ли первосвященниками, то или самим Иисусом (хитроумный Давид Мейер мог предусмотреть и такое) граждане нестройно кричали:</w:t>
        <w:br/>
        <w:t>-- Эй, разрушающий храм и в три дня созидающий! Ну-ка, спаси себя самого! Если ты сын божий, сойди-ка с креста, а мы посмотрим!</w:t>
        <w:br/>
        <w:t>Судя по дрожащим губам Давида, не вся его фармацея работала так, как должно. Будет обидно, если он и  в самом деле преставится, подумал я. Как тогда быть с воскресением? Опять платить Матфею? Или придумать какой-нибудь фокус с переодеванием?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Постепенно толпе наскучило смотреть на болтавшегося на кресте Иисуса. Я их понимал – развлечение здесь популярное, особенным разнообразием не отличается, так что торчать несколько часов в ожидании непонятно чего не каждый станет. 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Наконец наступила развязка. Завопив: -- Боже мой, боже мой, для чего ты меня оставил? – Давид Мейер испустил дух. </w:t>
      </w:r>
    </w:p>
    <w:p>
      <w:pPr>
        <w:pStyle w:val="Normal"/>
        <w:rPr/>
      </w:pPr>
      <w:r>
        <w:rPr>
          <w:rStyle w:val="Style14"/>
          <w:rFonts w:cs="Times New Roman"/>
        </w:rPr>
        <w:t>Вернее, привторился, что испустил дух.</w:t>
      </w:r>
    </w:p>
    <w:p>
      <w:pPr>
        <w:pStyle w:val="Normal"/>
        <w:rPr/>
      </w:pPr>
      <w:r>
        <w:rPr>
          <w:rStyle w:val="Style14"/>
          <w:rFonts w:cs="Times New Roman"/>
        </w:rPr>
        <w:t>А может, и в самом деле испустил дух – хитрая машинка Прайори может поддерживать жизнь в практически мертвом теле часов шесть, так что Мейер покамест не слишком рисковал.</w:t>
      </w:r>
    </w:p>
    <w:p>
      <w:pPr>
        <w:pStyle w:val="Normal"/>
        <w:rPr/>
      </w:pPr>
      <w:r>
        <w:rPr>
          <w:rStyle w:val="Style14"/>
          <w:rFonts w:cs="Times New Roman"/>
        </w:rPr>
        <w:t>Потыкав его для верности копьем, один из солдат повернулся к толпе и крикнул:</w:t>
      </w:r>
    </w:p>
    <w:p>
      <w:pPr>
        <w:pStyle w:val="Normal"/>
        <w:rPr/>
      </w:pPr>
      <w:r>
        <w:rPr>
          <w:rStyle w:val="Style14"/>
          <w:rFonts w:cs="Times New Roman"/>
        </w:rPr>
        <w:t>-- Готов!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* * *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/>
        </w:rPr>
        <w:t>Рискуя быть узнанным, я крутился поблизости и ждал появления Иосифа из Аримафеи. Этот господин очень почитал Иисуса и должен был явиться к Пилату и просить отдать тело. Так и произошло – в сопровождении двух солдат он появился у креста, тучный человек с физиономией неудачника, облаченный в очень богатые одежды. Я даже охнул. Кто бы мог подумать…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При помощи все тех же солдат, которым он скорее всего хорошо заплатил, Иосиф снял Иисуса с креста, отнес в специально высеченный в скале гротик, привалил вход большим камнем и удалился. </w:t>
      </w:r>
    </w:p>
    <w:p>
      <w:pPr>
        <w:pStyle w:val="Normal"/>
        <w:rPr/>
      </w:pPr>
      <w:r>
        <w:rPr>
          <w:rStyle w:val="Style14"/>
          <w:rFonts w:cs="Times New Roman"/>
        </w:rPr>
        <w:t>Я последовал за ним, благо Иосиф шел без сопровождения.</w:t>
      </w:r>
    </w:p>
    <w:p>
      <w:pPr>
        <w:pStyle w:val="Normal"/>
        <w:rPr/>
      </w:pPr>
      <w:r>
        <w:rPr>
          <w:rStyle w:val="Style14"/>
          <w:rFonts w:cs="Times New Roman"/>
        </w:rPr>
        <w:t>-- Почтенный! – окликнул я его, когда мы оказались совершенно одни на узкой улочке. Иосиф испуганно оглянулся.</w:t>
      </w:r>
    </w:p>
    <w:p>
      <w:pPr>
        <w:pStyle w:val="Normal"/>
        <w:rPr/>
      </w:pPr>
      <w:r>
        <w:rPr>
          <w:rStyle w:val="Style14"/>
          <w:rFonts w:cs="Times New Roman"/>
        </w:rPr>
        <w:t>-- Почтенный, меня зовут Иуда из Кериофа.</w:t>
      </w:r>
    </w:p>
    <w:p>
      <w:pPr>
        <w:pStyle w:val="Normal"/>
        <w:rPr/>
      </w:pPr>
      <w:r>
        <w:rPr>
          <w:rStyle w:val="Style14"/>
          <w:rFonts w:cs="Times New Roman"/>
        </w:rPr>
        <w:t>-- Поди прочь, мерзкий предатель! – крикнул Иосиф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-- Прекратите шуметь, -- поморщился я. – Я вас узнал. Кардинал Делла Росса, так ведь? </w:t>
      </w:r>
    </w:p>
    <w:p>
      <w:pPr>
        <w:pStyle w:val="Normal"/>
        <w:rPr/>
      </w:pPr>
      <w:r>
        <w:rPr>
          <w:rStyle w:val="Style14"/>
          <w:rFonts w:cs="Times New Roman"/>
        </w:rPr>
        <w:t>-- Что за… Что такое? – Иосиф наклонил голову на бок и сделался похожим на удивленного щенка французского бульдога. – Откуда…</w:t>
      </w:r>
    </w:p>
    <w:p>
      <w:pPr>
        <w:pStyle w:val="Normal"/>
        <w:rPr/>
      </w:pPr>
      <w:r>
        <w:rPr>
          <w:rStyle w:val="Style14"/>
          <w:rFonts w:cs="Times New Roman"/>
        </w:rPr>
        <w:t>-- Я специальный агент Русской Православной Церкви, -- сказал я, подходя ближе.</w:t>
      </w:r>
    </w:p>
    <w:p>
      <w:pPr>
        <w:pStyle w:val="Normal"/>
        <w:rPr/>
      </w:pPr>
      <w:r>
        <w:rPr>
          <w:rStyle w:val="Style14"/>
          <w:rFonts w:cs="Times New Roman"/>
        </w:rPr>
        <w:t>-- Похоже, вы не шутите. Так Иуда – это…</w:t>
      </w:r>
    </w:p>
    <w:p>
      <w:pPr>
        <w:pStyle w:val="Normal"/>
        <w:rPr/>
      </w:pPr>
      <w:r>
        <w:rPr>
          <w:rStyle w:val="Style14"/>
          <w:rFonts w:cs="Times New Roman"/>
        </w:rPr>
        <w:t>-- Да, это – я. Посланный Патриархом Московским и Всея Руси для контроля за ситуацией. А вы…</w:t>
      </w:r>
    </w:p>
    <w:p>
      <w:pPr>
        <w:pStyle w:val="Normal"/>
        <w:rPr/>
      </w:pPr>
      <w:r>
        <w:rPr>
          <w:rStyle w:val="Style14"/>
          <w:rFonts w:cs="Times New Roman"/>
        </w:rPr>
        <w:t>-- Я резидент Ватикана. На мне лежит воскресение, и я полагаю, что работы прибавится. Он умер.</w:t>
      </w:r>
    </w:p>
    <w:p>
      <w:pPr>
        <w:pStyle w:val="Normal"/>
        <w:rPr/>
      </w:pPr>
      <w:r>
        <w:rPr>
          <w:rStyle w:val="Style14"/>
          <w:rFonts w:cs="Times New Roman"/>
        </w:rPr>
        <w:t>-- А что, разве не должен был?</w:t>
      </w:r>
    </w:p>
    <w:p>
      <w:pPr>
        <w:pStyle w:val="Normal"/>
        <w:rPr/>
      </w:pPr>
      <w:r>
        <w:rPr>
          <w:rStyle w:val="Style14"/>
          <w:rFonts w:cs="Times New Roman"/>
        </w:rPr>
        <w:t>-- Вы не понимаете. Давид Мейер умер. Он – труп.</w:t>
      </w:r>
    </w:p>
    <w:p>
      <w:pPr>
        <w:pStyle w:val="Normal"/>
        <w:rPr/>
      </w:pPr>
      <w:r>
        <w:rPr>
          <w:rStyle w:val="Style14"/>
          <w:rFonts w:cs="Times New Roman"/>
        </w:rPr>
        <w:t>-- Вы хотите сказать, что он умер… э-э… навсегда?</w:t>
      </w:r>
    </w:p>
    <w:p>
      <w:pPr>
        <w:pStyle w:val="Normal"/>
        <w:rPr/>
      </w:pPr>
      <w:r>
        <w:rPr>
          <w:rStyle w:val="Style14"/>
          <w:rFonts w:cs="Times New Roman"/>
        </w:rPr>
        <w:t>-- Именно.</w:t>
      </w:r>
    </w:p>
    <w:p>
      <w:pPr>
        <w:pStyle w:val="Normal"/>
        <w:rPr/>
      </w:pPr>
      <w:r>
        <w:rPr>
          <w:rStyle w:val="Style14"/>
          <w:rFonts w:cs="Times New Roman"/>
        </w:rPr>
        <w:t xml:space="preserve"> </w:t>
      </w:r>
      <w:r>
        <w:rPr>
          <w:rStyle w:val="Style14"/>
          <w:rFonts w:cs="Times New Roman"/>
        </w:rPr>
        <w:t>--Кардинал, я не совсем понимаю. Мы с ним обсуждали вопрос воскрешения, и вроде бы Мейер имел стройный план…</w:t>
      </w:r>
    </w:p>
    <w:p>
      <w:pPr>
        <w:pStyle w:val="Normal"/>
        <w:rPr/>
      </w:pPr>
      <w:bookmarkStart w:id="28" w:name="glava10"/>
      <w:bookmarkStart w:id="29" w:name="glava9"/>
      <w:bookmarkStart w:id="30" w:name="glava8"/>
      <w:bookmarkStart w:id="31" w:name="glava7"/>
      <w:bookmarkStart w:id="32" w:name="glava6"/>
      <w:bookmarkStart w:id="33" w:name="glava5"/>
      <w:bookmarkStart w:id="34" w:name="glava4"/>
      <w:bookmarkStart w:id="35" w:name="glava3"/>
      <w:bookmarkStart w:id="36" w:name="glava2"/>
      <w:bookmarkStart w:id="37" w:name="glava1"/>
      <w:bookmarkStart w:id="38" w:name="glava12"/>
      <w:bookmarkStart w:id="39" w:name="glava26"/>
      <w:bookmarkStart w:id="40" w:name="glava25"/>
      <w:bookmarkStart w:id="41" w:name="glava24"/>
      <w:bookmarkStart w:id="42" w:name="glava23"/>
      <w:bookmarkStart w:id="43" w:name="glava22"/>
      <w:r>
        <w:rPr>
          <w:rStyle w:val="Style14"/>
          <w:rFonts w:cs="Times New Roman"/>
        </w:rPr>
        <w:t xml:space="preserve">-- Этот поганый ублюдок сошел с ума! – прошипел кардинал с искаженным лицом. – Сбрендил! Рехнулся! Здесь никто не знал, что он – человек, и Мейер сам уверовал в свое божественное происхождение и, следовательно, в воскрешение! </w:t>
      </w:r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10"/>
      <w:bookmarkEnd w:id="38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39"/>
      <w:bookmarkEnd w:id="40"/>
      <w:bookmarkEnd w:id="41"/>
      <w:bookmarkEnd w:id="42"/>
      <w:bookmarkEnd w:id="43"/>
      <w:bookmarkEnd w:id="27"/>
      <w:r>
        <w:rPr>
          <w:rStyle w:val="Style14"/>
          <w:rFonts w:cs="Times New Roman"/>
        </w:rPr>
        <w:t>Я был противником его отправки, но не смог ничего сделать. Они говорили: «большой знаток обычаев и нравов», «щепетильный богослов»… И вот этот богослов валяется там мертвой тушей, а я не знаю, что теперь делать! Когда я проверил показания, я едва не поседел – он каким-то образом отключил регенератор и даже не принимал необходимые лекарства! Что же, нам теперь надеяться на господа, которого нет?!</w:t>
      </w:r>
    </w:p>
    <w:p>
      <w:pPr>
        <w:pStyle w:val="Normal"/>
        <w:rPr/>
      </w:pPr>
      <w:r>
        <w:rPr/>
        <w:t>-- Вы…вы уверены? – уточнил я.</w:t>
      </w:r>
    </w:p>
    <w:p>
      <w:pPr>
        <w:pStyle w:val="Normal"/>
        <w:rPr/>
      </w:pPr>
      <w:r>
        <w:rPr/>
        <w:t>-- Молодой человек, вряд ли есть вещи, в которых я уверен более, нежели в этой, -- сказал Иосиф. – Я не представляю, что там случится по возвращении… Если мы ничего не придумаем.</w:t>
      </w:r>
    </w:p>
    <w:p>
      <w:pPr>
        <w:pStyle w:val="Normal"/>
        <w:rPr/>
      </w:pPr>
      <w:r>
        <w:rPr/>
        <w:t>-- Можно подкупить евангелистов, -- предложил я. Мы медленно двинулись по улице. – С Матфеем у меня доверительные отношения…</w:t>
      </w:r>
    </w:p>
    <w:p>
      <w:pPr>
        <w:pStyle w:val="Normal"/>
        <w:rPr/>
      </w:pPr>
      <w:r>
        <w:rPr/>
        <w:t>-- Один Матфей ничего не решает. Есть масса других апокрифов, а сколько текстов, не признанных апокрифическими! Мы не можем все предусмотреть. Религия пала, молодой человек, религия пала…</w:t>
      </w:r>
    </w:p>
    <w:p>
      <w:pPr>
        <w:pStyle w:val="Normal"/>
        <w:rPr/>
      </w:pPr>
      <w:r>
        <w:rPr/>
        <w:t xml:space="preserve">Оставалось утопить горе в вине, что мы практически тут же и сдел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шли к месту упокоения тела Христова лишь потому что нам некуда было идти. Я вел под руку кардинала-Иосифа, которого с утра неимоверно рвало и мутило. Все же местное вино – отстой и мастдай. Кардинал стонал и изредка порывался идти сам, но тут же падал.</w:t>
      </w:r>
    </w:p>
    <w:p>
      <w:pPr>
        <w:pStyle w:val="Normal"/>
        <w:rPr/>
      </w:pPr>
      <w:r>
        <w:rPr/>
        <w:t>У могилы нас встретило не так уж много людей – я узнал мать Зеведеев, нескольких апостолов, в том числе и злонамеренных Петра с Андреем; последние стояли с выжидающим видом, но на хитрых мордах их было написано: «Теперь-то мы победили».</w:t>
      </w:r>
    </w:p>
    <w:p>
      <w:pPr>
        <w:pStyle w:val="Normal"/>
        <w:rPr/>
      </w:pPr>
      <w:r>
        <w:rPr/>
        <w:t xml:space="preserve">Они и впрямь победили, пусть и не своими руками. Люди постоят-постоят у заваленного камнем входа, да и разойдутся, а Давид Мейер будет гнить себе, обернутый плащаницей… </w:t>
      </w:r>
    </w:p>
    <w:p>
      <w:pPr>
        <w:pStyle w:val="Normal"/>
        <w:rPr/>
      </w:pPr>
      <w:r>
        <w:rPr/>
        <w:t>Но что это?</w:t>
      </w:r>
    </w:p>
    <w:p>
      <w:pPr>
        <w:pStyle w:val="Normal"/>
        <w:rPr/>
      </w:pPr>
      <w:r>
        <w:rPr/>
        <w:t>Они откатывают камень!</w:t>
      </w:r>
    </w:p>
    <w:p>
      <w:pPr>
        <w:pStyle w:val="Normal"/>
        <w:rPr/>
      </w:pPr>
      <w:r>
        <w:rPr/>
        <w:t>Они входят внутрь и выносят спеленутого мертвеца!</w:t>
      </w:r>
    </w:p>
    <w:p>
      <w:pPr>
        <w:pStyle w:val="Normal"/>
        <w:rPr/>
      </w:pPr>
      <w:r>
        <w:rPr/>
        <w:t>Они освобождают его от пут и, осененный ярким светом небесным, Иисус поднимается, открывает глаза…</w:t>
      </w:r>
    </w:p>
    <w:p>
      <w:pPr>
        <w:pStyle w:val="Normal"/>
        <w:rPr/>
      </w:pPr>
      <w:r>
        <w:rPr/>
        <w:t>Он воскрес!</w:t>
      </w:r>
    </w:p>
    <w:p>
      <w:pPr>
        <w:pStyle w:val="Normal"/>
        <w:rPr/>
      </w:pPr>
      <w:r>
        <w:rPr/>
        <w:t>Он действительно воскрес!!</w:t>
      </w:r>
    </w:p>
    <w:p>
      <w:pPr>
        <w:pStyle w:val="Normal"/>
        <w:rPr/>
      </w:pPr>
      <w:r>
        <w:rPr/>
        <w:t>Я упал на колени, а рядом бухнулся кардинал, кричавший в голос:</w:t>
      </w:r>
    </w:p>
    <w:p>
      <w:pPr>
        <w:pStyle w:val="Normal"/>
        <w:rPr/>
      </w:pPr>
      <w:r>
        <w:rPr/>
        <w:t>-- Господи! Прости, ибо грешен! Прости деяния мои, не ведал, что творю, но веровал, что направляем рукою твоей!</w:t>
      </w:r>
    </w:p>
    <w:p>
      <w:pPr>
        <w:pStyle w:val="Normal"/>
        <w:rPr/>
      </w:pPr>
      <w:r>
        <w:rPr/>
        <w:t>А он воскрес и возносился все выше и выше: Давид Мейер, человек из будущего, которого все считали Богом, и Бог, о котором никто не мог подумать, что он –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есно, как Мейер все-таки надул старика кардинала с регенератором и лекарствами? </w:t>
      </w:r>
    </w:p>
    <w:p>
      <w:pPr>
        <w:pStyle w:val="Normal"/>
        <w:rPr/>
      </w:pPr>
      <w:r>
        <w:rPr/>
        <w:t>А спрятать громоздкий гравипояс «Икар» и подавно нужно уметь, если только у него не было кого-то еще среди апостолов, кто проник в могилу ночью и принес все необходимое, а также произвел реанимационные мероприятия.</w:t>
      </w:r>
    </w:p>
    <w:p>
      <w:pPr>
        <w:pStyle w:val="Normal"/>
        <w:rPr/>
      </w:pPr>
      <w:r>
        <w:rPr/>
        <w:t xml:space="preserve">Кишат они здесь, вот что я вам скажу. </w:t>
      </w:r>
    </w:p>
    <w:p>
      <w:pPr>
        <w:pStyle w:val="Normal"/>
        <w:rPr/>
      </w:pPr>
      <w:r>
        <w:rPr/>
        <w:t>И все это я обязательно отражу в отчете, вот только дождусь, пока мой психотерапевт меня выпустит из этой комнаты с мягкими стенами. Здесь уютно, но Патриарх ведь обещал мне нечто большее.</w:t>
      </w:r>
    </w:p>
    <w:p>
      <w:pPr>
        <w:pStyle w:val="Normal"/>
        <w:rPr/>
      </w:pPr>
      <w:r>
        <w:rPr/>
        <w:t>Вы же не думаете, что они меня обманут, -- эти милые люди, посвятившие всю свою жизнь служению Господу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2 апреля 2001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1:30:00Z</dcterms:created>
  <dc:creator/>
  <dc:description/>
  <dc:language>en-US</dc:language>
  <cp:lastModifiedBy>Anonymous</cp:lastModifiedBy>
  <dcterms:modified xsi:type="dcterms:W3CDTF">2001-04-23T05:01:00Z</dcterms:modified>
  <cp:revision>725</cp:revision>
  <dc:subject/>
  <dc:title>НИКТО НЕ МОГ ЗНАТЬ, ЧТО Я  -- ЧЕЛОВЕК</dc:title>
</cp:coreProperties>
</file>