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КА К БЕГ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подготовлен </w:t>
      </w:r>
      <w:r>
        <w:rPr>
          <w:lang w:val="en-US"/>
        </w:rPr>
        <w:t>2</w:t>
      </w:r>
      <w:r>
        <w:rPr/>
        <w:t>2 октября 2013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3-10-23T10:39:00Z</dcterms:modified>
  <cp:revision>21</cp:revision>
  <dc:subject/>
  <dc:title>ПОНЕДЕЛЬНИК НАЧИНАЕТСЯ В СУББОТУ</dc:title>
</cp:coreProperties>
</file>