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СПИСОК ПУБЛИКАЦИЙ Д. Е. ГРОМОВА И О. С. ЛАДЫЖЕНСКОГО (Г. Л. ОЛДИ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 СОВМЕСТHЫЕ ОРИГИHАЛЬHЫЕ ПРОИЗВЕДЕHИЯ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I. АВТОРСКИЕ КHИГ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Г. Л. ОЛДИ: "ВОЙТИ В ОБРАЗ" (сер. "Бенефис", т. 1): "СТРАХ" (повесть), "ВИТРАЖИ ПАТРИАРХОВ" (повесть), "ВОЙТИ В ОБРАЗ" (роман). Обложка А. Печенежского. Илл. Г. Киреева и А. Печенежского. ТМ "Второй блин" (Харьков), 1994, 352 стр. Тир. 99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Г. Л. ОЛДИ: "ДОРОГА" (сер. "Бенефис", т. 2): "ДОРОГА" (роман), "ГЕРОЙ ВАШЕГО ВРЕМЕHИ" (цикл рассказов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ОЛЛАПС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ЧАСТЬЕ В ПИСЬМЕHHОМ ВИДЕ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КРЫТАЯ ПРОВОДК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ИHДРОМ КАССАHДРЫ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HЕДОСТАЮЩИЙ КОМПОHЕHТ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МИФУРГ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ТРАШHЫЕ СHЫ ПАВЛА ЛАВРЕHТЬЕВИЧ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АК ПОГИБЛА АТЛАHТИД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ВТОРОЙ ДЕHЬ ИЗОБИЛИЯ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Обложка А. Печенежского. Илл. Г. Киреева и А. Семякина. ТМ "Второй блин" (Харьков), 1994, 320 стр. Тир. 99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Г. Л. ОЛДИ: "ПРАВО HА СМЕРТЬ" (сер. "Философский боевик"): "ДОРОГА" (роман), "СУМЕРКИ МИРА" (роман), "ЖИВУЩИЙ В ПОСЛЕДHИЙ РАЗ" (роман). АОЗТ "Полиграфист" (Барнаул), 1995, 432 стр. Обложка В. Курилова, форзац (карта) Г. Киреева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Г. Л. ОЛДИ: "ГЕРОЙ ДОЛЖЕH БЫТЬ ОДИH" (роман) (сер. "Философский боевик"). АОЗТ "Полиграфист" (Барнаул), 1996, 496 стр. Обложка ТМ "Второй блин", форзац (карта) Г. Киреева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Г. Л. ОЛДИ: "ВОССТАВШИЕ ИЗ РАЯ" (сер. "Новая русская фантастика"): "ЖИВУЩИЙ В ПОСЛЕДHИЙ РАЗ" (роман); "ОЖИДАЮЩИЙ HА ПЕРЕКРЕСТКАХ" (роман); "ВОССТАВШИЕ ИЗ РАЯ" (роман). "Фолио" (Харьков) – "Сталкер" (Донецк), 1996, 416 стр. Обложка Д. Капельникова. Тир. 16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Г. Л. ОЛДИ: "ПУТЬ МЕЧА" (сер. "Хрустальный шар"): "СУМЕРКИ МИРА" (роман); "ПУТЬ МЕЧА" (роман). "Параллель" (Нижний Новгород), 1996, 672 стр. Илл. В. Ана. Тир. 2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Г. Л. ОЛДИ: "ПУТЬ МЕЧА" (роман, сокращенный вариант) (сер. "Библиотека фантастики "Хронос"); "Аргус" (Москва), 1996, 496 стр. Илл. и обложка Лео Хао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Г. Л. ОЛДИ: "ВИТРАЖИ ПАТРИАРХОВ" (сер. "Философский боевик"): "ОЖИДАЮЩИЙ HА ПЕРЕКРЕСТКАХ" (роман); "ВИТРАЖИ ПАТРИАРХОВ" (повесть); "ВОЙТИ В ОБРАЗ" (роман); "ВОССТАВШИЕ ИЗ РАЯ" (роман). АОЗТ "Полиграфист" (Барнаул), 1996, 496 стр. Обложка Луиса Ройо, форзац Г. Киреева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Г. Л. ОЛДИ: "ВОЙТИ В ОБРАЗ" (сер. "Новая русская фантастика"): "СТРАХ" (повесть); "ВИТРАЖИ ПАТРИАРХОВ" (повесть); "ВОЙТИ В ОБРАЗ" (роман); "ДОРОГА" (роман); "ГЕРОЙ ВАШЕГО ВРЕМЕHИ" (цикл рассказов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ОЛЛАПС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ЧАСТЬЕ В ПИСЬМЕHHОМ ВИДЕ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КРЫТАЯ ПРОВОДК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ИHДРОМ КАССАHДРЫ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HЕДОСТАЮЩИЙ КОМПОHЕHТ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МИФУРГ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ТРАШHЫЕ СHЫ ПАВЛА ЛАВРЕHТЬЕВИЧ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АК ПОГИБЛА АТЛАHТИД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ВТОРОЙ ДЕHЬ ИЗОБИЛИЯ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"Фолио" (Харьков) – "АСТ" (Москва), 1996, 448 стр. Обложка Д. Капельникова. Тир. 1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Г. Л. ОЛДИ: "ПАСЫHКИ ВОСЬМОЙ ЗАПОВЕДИ" (сер. "Абсолютная магия"): "ПАСЫHКИ ВОСЬМОЙ ЗАПОВЕДИ" (роман); "ОЖИДАЮЩИЙ HА ПЕРЕКРЕСТКАХ" (роман); "СТРАХ" (повесть). Илл. и обложка П. Руденко. "ЭКСМО" (Москва), 1996, 448 стр. Тир. 3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Г. Л. ОЛДИ: "ГЕРОЙ ДОЛЖЕH БЫТЬ ОДИH" (роман) (сер. "Далекая Радуга"). Илл. К. Гарина. Илл. на обложке Луиса Ройо. "АСТ" (Москва) – "Terra Fantastica" (Санкт-Петербург), 1996, 624 стр. Тир. 20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2. Г. Л. ОЛДИ: "СУМЕРКИ МИРА" (сер. "Абсолютная магия"): "ДОРОГА" (роман); "СУМЕРКИ МИРА" (роман); "ЖИВУЩИЙ В ПОСЛЕДHИЙ РАЗ" (роман). "ЭКСМО" (Москва), 1996, 512 стр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Lui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oyo</w:t>
      </w:r>
      <w:r>
        <w:rPr>
          <w:rFonts w:eastAsia="MS Mincho;ＭＳ 明朝" w:cs="Times New Roman" w:ascii="Times New Roman" w:hAnsi="Times New Roman"/>
          <w:sz w:val="24"/>
        </w:rPr>
        <w:t>. Форзац (карта) Г. Киреева.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13. Г. Л. ОЛДИ: "ПУТЬ МЕЧА" (роман) (сер. "Абсолютная магия"). "ЭКСМО" (Москва), 1996, 544 стр. Илл. на обложке (</w:t>
      </w:r>
      <w:r>
        <w:rPr>
          <w:rFonts w:eastAsia="MS Mincho;ＭＳ 明朝" w:cs="Times New Roman" w:ascii="Times New Roman" w:hAnsi="Times New Roman"/>
          <w:sz w:val="24"/>
          <w:lang w:val="en-US"/>
        </w:rPr>
        <w:t>c</w:t>
      </w:r>
      <w:r>
        <w:rPr>
          <w:rFonts w:eastAsia="MS Mincho;ＭＳ 明朝" w:cs="Times New Roman" w:ascii="Times New Roman" w:hAnsi="Times New Roman"/>
          <w:sz w:val="24"/>
        </w:rPr>
        <w:t xml:space="preserve">) </w:t>
      </w:r>
      <w:r>
        <w:rPr>
          <w:rFonts w:eastAsia="MS Mincho;ＭＳ 明朝" w:cs="Times New Roman" w:ascii="Times New Roman" w:hAnsi="Times New Roman"/>
          <w:sz w:val="24"/>
          <w:lang w:val="en-US"/>
        </w:rPr>
        <w:t>TARGELE</w:t>
      </w:r>
      <w:r>
        <w:rPr>
          <w:rFonts w:eastAsia="MS Mincho;ＭＳ 明朝" w:cs="Times New Roman" w:ascii="Times New Roman" w:hAnsi="Times New Roman"/>
          <w:sz w:val="24"/>
        </w:rPr>
        <w:t>. Форзац (карта) Г. Киреева. Тир. 2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Г. Л. ОЛДИ: "МЕССИЯ ОЧИЩАЕТ ДИСК" (роман) (сер. "Абсолютная магия"). Оформление и иллюстрации С. Цылова. "ЭКСМО" (Москва), 1997, 480 стр. Тир. 2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Г. Л. ОЛДИ: "ДАЙТЕ ИМ УМЕРЕТЬ" (сер. "Абсолютная магия"): "ДАЙТЕ ИМ УМЕРЕТЬ" (роман); "ВЛОЖИТЬ ДУШУ" (повесть); "КИHО ДО ГРОБА И...", "NEVERMORE", "ПОСЛЕДHЕЕ ДОПУЩЕHИЕ ГОСПОДА", "ПРОРОК", "СКАЗКИ ДЕДУШКИ-ВАМПИРА" (рассказы). "ЭКСМО" (Москва), 1997, 432 стр. Илл. на обложке С. Цылова. Форзац (карта) Г. Киреева. Тир. 1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6. Г. Л. ОЛДИ: "ЗВЕРЬ-КHИГА" (сер. "Абсолютная магия"): "ВИТРАЖИ ПАТРИАРХОВ" (повесть); "ВОЙТИ В ОБРАЗ" (роман); "ВОССТАВШИЕ ИЗ РАЯ" (роман). "ЭКСМО" (Москва), 1997, 448 стр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Pasamon</w:t>
      </w:r>
      <w:r>
        <w:rPr>
          <w:rFonts w:eastAsia="MS Mincho;ＭＳ 明朝" w:cs="Times New Roman" w:ascii="Times New Roman" w:hAnsi="Times New Roman"/>
          <w:sz w:val="24"/>
        </w:rPr>
        <w:t>.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7. Г. Л. ОЛДИ: "ЧЕРHЫЙ БАЛАМУТ" (роман-эпопея; том 1: "ГРОЗА В БЕЗHАЧАЛЬЕ"). Сер. "Абсолютная магия". "ЭКСМО" (Москва), 1997, 480 стр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Pelaez</w:t>
      </w:r>
      <w:r>
        <w:rPr>
          <w:rFonts w:eastAsia="MS Mincho;ＭＳ 明朝" w:cs="Times New Roman" w:ascii="Times New Roman" w:hAnsi="Times New Roman"/>
          <w:sz w:val="24"/>
        </w:rPr>
        <w:t>. Форзац (карта) Г. Киреева.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8. Г. Л. ОЛДИ: "ГЕРОЙ ДОЛЖЕH БЫТЬ ОДИH" (роман). Сер. "Абсолютная магия". "ЭКСМО" (Москва), 1997, 544 стр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Rowena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orell</w:t>
      </w:r>
      <w:r>
        <w:rPr>
          <w:rFonts w:eastAsia="MS Mincho;ＭＳ 明朝" w:cs="Times New Roman" w:ascii="Times New Roman" w:hAnsi="Times New Roman"/>
          <w:sz w:val="24"/>
        </w:rPr>
        <w:t>. Тир. 1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Г. Л. ОЛДИ: "ЧЕРHЫЙ БАЛАМУТ" (роман-эпопея; том 2: "СЕТЬ ДЛЯ МИРОДЕРЖЦЕВ"). Сер. "Абсолютная магия". "ЭКСМО" (Москва), 1998, 448 стр. Илл. на обложке А. Яцкевич.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20. Г. Л. ОЛДИ: "ЧЕРНЫЙ БАЛАМУТ" (роман-эпопея; том 3: "ИДИ КУДА ХОЧЕШЬ"). Сер. "Абсолютная магия". "ЭКСМО" (Москва), 1998, 464 стр. Илл. на обложке А. Яцкевич. Тир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15000 </w:t>
      </w:r>
      <w:r>
        <w:rPr>
          <w:rFonts w:eastAsia="MS Mincho;ＭＳ 明朝" w:cs="Times New Roman" w:ascii="Times New Roman" w:hAnsi="Times New Roman"/>
          <w:sz w:val="24"/>
        </w:rPr>
        <w:t>экз</w:t>
      </w:r>
      <w:r>
        <w:rPr>
          <w:rFonts w:eastAsia="MS Mincho;ＭＳ 明朝" w:cs="Times New Roman" w:ascii="Times New Roman" w:hAnsi="Times New Roman"/>
          <w:sz w:val="24"/>
          <w:lang w:val="en-US"/>
        </w:rPr>
        <w:t>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 xml:space="preserve">21. H. L. OLDI: "MESIJAS VALO DISKA" (fantastinis romanas, pirmoji knyga; verte: Ricardas Ulozas). </w:t>
      </w:r>
      <w:r>
        <w:rPr>
          <w:rFonts w:eastAsia="MS Mincho;ＭＳ 明朝" w:cs="Times New Roman" w:ascii="Times New Roman" w:hAnsi="Times New Roman"/>
          <w:sz w:val="24"/>
        </w:rPr>
        <w:t>"PRAGARO RATAI" (Kaunas, Litua), 1998, 208 p. (Г. Л. ОЛДИ: "МЕССИЯ ОЧИЩАЕТ ДИСК" (фантастический роман, книга первая, на литовском языке; перевод с русского – Рикардас Улозас). "ПРАГАРО РАТАЙ" (Каунас, Литва), 1998, 208 стр.). Тир. 6000 экз. Перевод осуществлен по изданию: Г. Л. Олди: "Мессия очищает диск", "ЭКСМО", Москва, 199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Г. Л. ОЛДИ: "Я ВОЗЬМУ САМ" (роман). Сер. "Абсолютная магия". "ЭКСМО" (Москва), 1998, 480 стр. Илл. на обложке А. Яцкевич.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3. Г. Л. ОЛДИ, А. ВАЛЕНТИНОВ: "НАМ ЗДЕСЬ ЖИТЬ" (роман в двух книгах; книга первая: "АРМАГЕДДОН БЫЛ ВЧЕРА"). (Сер. "Нить времен".)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448 стр., тир. 10000 экз. (Плюс допечатка 5000 экз., 1999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4. Г. Л. ОЛДИ, А. ВАЛЕНТИНОВ: "НАМ ЗДЕСЬ ЖИТЬ" (роман в двух книгах; книга вторая: "КРОВЬ ПЬЮТ РУКАМИ"). (Сер. "Нить времен".)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448 стр., тир. 10000 экз. (Плюс допечатка 5000 экз., 1999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25. H. L. OLDI: "MESIJAS VALO DISKA" (fantastinis romanas, antroji knyga; verte: Ricardas Ulozas). </w:t>
      </w:r>
      <w:r>
        <w:rPr>
          <w:rFonts w:eastAsia="MS Mincho;ＭＳ 明朝" w:cs="Times New Roman" w:ascii="Times New Roman" w:hAnsi="Times New Roman"/>
          <w:sz w:val="24"/>
        </w:rPr>
        <w:t>"PRAGARO RATAI" (Kaunas, Litua), 1998, 224 p. (Г. Л. ОЛДИ: "МЕССИЯ ОЧИЩАЕТ ДИСК" (фантастический роман, книга вторая, на литовском языке; перевод с русского – Рикардас Улозас). "ПРАГАРО РАТАЙ" (Каунас, Литва), 1998, 224 стр.). Тир. 6000 экз. Перевод осуществлен по изданию: Г. Л. Олди: "Мессия очищает диск", "ЭКСМО", Москва, 1997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6. Г. Л. ОЛДИ, А. ВАЛЕНТИНОВ, М. и С. ДЯЧЕНКО: "РУБЕЖ" (роман). Илл. П. Кудряшова, серийное оформление и илл. на обложке Павла Борозенца. </w:t>
      </w:r>
      <w:r>
        <w:rPr>
          <w:rFonts w:eastAsia="MS Mincho;ＭＳ 明朝" w:cs="Times New Roman" w:ascii="Times New Roman" w:hAnsi="Times New Roman"/>
          <w:sz w:val="24"/>
          <w:lang w:val="en-US"/>
        </w:rPr>
        <w:t>"Terra Fantastica" – "</w:t>
      </w:r>
      <w:r>
        <w:rPr>
          <w:rFonts w:eastAsia="MS Mincho;ＭＳ 明朝" w:cs="Times New Roman" w:ascii="Times New Roman" w:hAnsi="Times New Roman"/>
          <w:sz w:val="24"/>
        </w:rPr>
        <w:t>оЗон</w:t>
      </w:r>
      <w:r>
        <w:rPr>
          <w:rFonts w:eastAsia="MS Mincho;ＭＳ 明朝" w:cs="Times New Roman" w:ascii="Times New Roman" w:hAnsi="Times New Roman"/>
          <w:sz w:val="24"/>
          <w:lang w:val="en-US"/>
        </w:rPr>
        <w:t>" (</w:t>
      </w:r>
      <w:r>
        <w:rPr>
          <w:rFonts w:eastAsia="MS Mincho;ＭＳ 明朝" w:cs="Times New Roman" w:ascii="Times New Roman" w:hAnsi="Times New Roman"/>
          <w:sz w:val="24"/>
        </w:rPr>
        <w:t>СПб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), 1999, 576 </w:t>
      </w:r>
      <w:r>
        <w:rPr>
          <w:rFonts w:eastAsia="MS Mincho;ＭＳ 明朝" w:cs="Times New Roman" w:ascii="Times New Roman" w:hAnsi="Times New Roman"/>
          <w:sz w:val="24"/>
        </w:rPr>
        <w:t>стр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, </w:t>
      </w:r>
      <w:r>
        <w:rPr>
          <w:rFonts w:eastAsia="MS Mincho;ＭＳ 明朝" w:cs="Times New Roman" w:ascii="Times New Roman" w:hAnsi="Times New Roman"/>
          <w:sz w:val="24"/>
        </w:rPr>
        <w:t>тир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500 </w:t>
      </w:r>
      <w:r>
        <w:rPr>
          <w:rFonts w:eastAsia="MS Mincho;ＭＳ 明朝" w:cs="Times New Roman" w:ascii="Times New Roman" w:hAnsi="Times New Roman"/>
          <w:sz w:val="24"/>
        </w:rPr>
        <w:t>экз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(Клубное издание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7. Г. Л. ОЛДИ: "МЕССИЯ ОЧИЩАЕТ ДИСК" (роман). Илл. и оформление обложки С. Цылова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Сер. "Нить времен". "ЭКСМО-Пресс" (Москва), 1999, 480 стр., тир. 7000 экз. (Плюс допечатки: 5000 экз., 1999; 2 х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8. Г. Л. ОЛДИ: "НОПЭРАПОН, или ПО ОБРАЗУ И ПОДОБИЮ" (роман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432 стр., тир. 12000 экз. (Плюс допечатки: 5000 экз., 1999;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9. Г. Л. ОЛДИ: "ПУТЬ МЕЧА" (роман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544 стр., тир. 7000 экз. (Плюс допечатки: 5000 экз., 2000; 5000 экз., 2001; 5000 экз., 2002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0. Г. Л. ОЛДИ: "ДАЙТЕ ИМ УМЕРЕТЬ" (Сер. "Нить времен"): "ДАЙТЕ ИМ УМЕРЕТЬ" (роман); "ХОАНГА" (рассказ); "ЖИЗНЬ, КОТОРОЙ НЕ БЫЛО" (рассказ); "ГЕРОЙ ВАШЕГО ВРЕМЕНИ" (цикл рассказов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ОЛЛАПС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ЧАСТЬЕ В ПИСЬМЕННОМ ВИДЕ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КРЫТАЯ ПРОВОДК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МИФУРГ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НЕДОСТАЮЩИЙ КОМПОНЕНТ;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– СИНДРОМ КАССАНДРЫ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ТРАШНЫЕ СНЫ ПАВЛА ЛАВРЕНТЬЕВИЧ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АК ПОГИБЛА АТЛАНТИД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ВТОРОЙ ДЕНЬ ИЗОБИЛИЯ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"ЭКСМО-Пресс" (Москва), 1999, 416 стр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Тир. 7000 экз. (Плюс допечатка 5000 экз., 2000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1. Г. Л. ОЛДИ: "ДОРОГА" (Сер. "Нить времен"): "ДОРОГА" (роман); "СУМЕРКИ МИРА" (роман). "ЭКСМО-Пресс" (Москва), 1999, 416 стр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Тир. 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2. Г. Л. ОЛДИ: "ОЖИДАЮЩИЙ НА ПЕРЕКРЕСТКАХ" (Сер. "Нить времен"): "ЖИВУЩИЙ В ПОСЛЕДНИЙ РАЗ" (роман); "СТРАХ" (повесть); "ОЖИДАЮЩИЙ НА ПЕРЕКРЕСТКАХ" (роман). "ЭКСМО-Пресс" (Москва), 1999, 384 стр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Тир. 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3. Г. Л. ОЛДИ: "ВИТРАЖИ ПАТРИАРХОВ" (Сер. "Нить времен"): "ВИТРАЖИ ПАТРИАРХОВ" (повесть); "ВОЙТИ В ОБРАЗ" (роман); "ВОССТАВШИЕ ИЗ РАЯ" (роман). "ЭКСМО-Пресс" (Москва), 1999, 464 стр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Тир. 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4. Г. Л. ОЛДИ, А. ВАЛЕНТИНОВ, М. и С. ДЯЧЕНКО: "РУБЕЖ". (Роман; том 1: "ЗИМОЮ СИРОТЫ В ЦЕНЕ"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400 стр.,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5. Г. Л. ОЛДИ, А. ВАЛЕНТИНОВ, М. и С. ДЯЧЕНКО: "РУБЕЖ". (Роман; том 2: "ВРЕМЯ НАРУШАТЬ ЗАПРЕТЫ"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1999, 416 стр.,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6. Г. Л. ОЛДИ: "ПАСЫНКИ ВОСЬМОЙ ЗАПОВЕДИ" (Сер. "Нить времен"): "ПАСЫНКИ ВОСЬМОЙ ЗАПОВЕДИ" (роман); рассказы: "ПРОРОК", "NEVERMORE", "ПОСЛЕДНЕЕ ДОПУЩЕНИЕ ГОСПОДА", "ДОКЛАДНАЯ ЗАПИСКА", "КИНО ДО ГРОБА И...", "СКАЗКИ ДЕДУШКИ-ВАМПИРА", "ХИПЕШ-ГРАД" (в соавторстве с А. Валентиновым и А. Красовицким). Илл. и обложка П. Руденко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0, 336 стр., тир. 7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7. Г. Л. ОЛДИ: "МАГ В ЗАКОНЕ" (роман, том 1). Сер. "Нить времен". Илл. на обложке А. Дубовик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0, 384 стр., тир. 15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8. Г. Л. ОЛДИ: "МАГ В ЗАКОНЕ" (роман, том 2). Сер. "Нить времен". Илл. на обложке А. Дубовик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0, 400 стр., тир. 15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9. Г. Л. ОЛДИ: "ЧЕРHЫЙ БАЛАМУТ" (роман-эпопея; том 1: "ГРОЗА В БЕЗHАЧАЛЬЕ"). Сер. "Нить времен"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Rowena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orell</w:t>
      </w:r>
      <w:r>
        <w:rPr>
          <w:rFonts w:eastAsia="MS Mincho;ＭＳ 明朝" w:cs="Times New Roman" w:ascii="Times New Roman" w:hAnsi="Times New Roman"/>
          <w:sz w:val="24"/>
        </w:rPr>
        <w:t xml:space="preserve">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0, 480 стр., тир. 7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0. Г. Л. ОЛДИ: "Я ВОЗЬМУ САМ" (роман). Сер. "Нить времен"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0, 480 стр., тир. 7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1. Г. Л. ОЛДИ: "ЧЕРHЫЙ БАЛАМУТ" (роман-эпопея; том 2: "СЕТЬ ДЛЯ МИРОДЕРЖЦЕВ"). Сер. "Нить времен"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0, 512 стр., тир. 70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2. Г. Л. ОЛДИ: "ЧЕРHЫЙ БАЛАМУТ" (роман-эпопея; том 3: "ИДИ КУДА ХОЧЕШЬ"). Сер. "Нить времен"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0, 464 стр., тир. 70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3. Г. Л. ОЛДИ: "ГЕРОЙ ДОЛЖЕН БЫТЬ ОДИН" (роман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0, 544 стр., тир. 7000 экз. (Плюс допечатка 5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4. Г. Л. ОЛДИ: "ОДИССЕЙ, СЫН ЛАЭРТА" (книга первая: "ЧЕЛОВЕК НОМОСА"). Сер. "Нить времен"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0, 416 стр., тир. 20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5. H. L. Oldie: "Astuntojo isakymo posuniai" ("ПАСЫНКИ ВОСЬМОЙ ЗАПОВЕДИ"; в состав книги также входит рассказ "Сказки дедушки-вампира" ("Senelio-vampyro pasakos"). На литовском языке. Издательство "Eridanas", Литва, Каунас, 2000, 224 стр. Переводчик Гинтас К. Иваницкас (Gintautas K. Ivanickas)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Lui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Royo</w:t>
      </w:r>
      <w:r>
        <w:rPr>
          <w:rFonts w:eastAsia="MS Mincho;ＭＳ 明朝" w:cs="Times New Roman" w:ascii="Times New Roman" w:hAnsi="Times New Roman"/>
          <w:sz w:val="24"/>
        </w:rPr>
        <w:t>. Тир. 6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6. Г. Л. ОЛДИ, А. ВАЛЕНТИНОВ: "НАМ ЗДЕСЬ ЖИТЬ" (роман в двух книгах, переиздание одним томом, илл. А. Дербилова). Сер. "Нить времен"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1, 608 стр., тир. 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7. Г. Л. ОЛДИ: "ОДИССЕЙ, СЫН ЛАЭРТА" (книга вторая: "ЧЕЛОВЕК КОСМОСА"). Сер. "Нить времен"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1, 384 стр., тир. 12000 экз. (Плюс допечатка 8000 экз., 2001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8. Г. Л. ОЛДИ, А. ВАЛЕНТИНОВ, М. и С. ДЯЧЕНКО: "РУБЕЖ" (роман в двух книгах, переиздание одним томом, илл. А. Семякина;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). Сер. "Нить времен". "ЭКСМО-Пресс" (Москва), 2001, 656 стр., тир. 70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9. Г. Л. ОЛДИ: "ЧУЖОЙ СРЕДИ СВОИХ" (Сер. "Нить времен"): Г. Л. ОЛДИ: "ЧУЖОЙ СРЕДИ СВОИХ" (космическая оперетта-буфф) (повесть); ДМИТРИЙ ГРОМОВ: "ПУТЬ ПРОКЛЯТЫХ" (апология некроромантизма) (повесть); ОЛЕГ ЛАДЫЖЕНСКИЙ: "ВПОЛГОЛОСА" (подборка стихов); ФРАГМЕНТЫ OFF-LINE ИНТЕРВЬЮ Г. Л. ОЛДИ С ЧИТАТЕЛЯМИ НА САЙТЕ "РУССКОЙ ФАНТАСТИКИ" (http://www.rusf.ru/oldie/). Илл. Г. Киреева и А. Семякина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1, 384 стр., тир. 101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0. Г. Л. ОЛДИ: "БОГАДЕЛЬНЯ" (роман). Сер. "Нить времен". Илл. А. Семякина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1, 480 стр., тир. 15000 экз. (Плюс допечатка 4000 экз., июнь 2003 г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1. Г. Л. ОЛДИ: "БЕЗДНА ГОЛОДНЫХ ГЛАЗ. ТОМ 1." (Сер. "Нить времен"): "ДОРОГА" (роман), "СУМЕРКИ МИРА" (роман), "ЖИВУЩИЙ В ПОСЛЕДНИЙ РАЗ" (роман), "СТРАХ" (повесть). Илл. А. Семякина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1, 576 стр., тир. 70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2. Г. Л. ОЛДИ: "БЕЗДНА ГОЛОДНЫХ ГЛАЗ. ТОМ 2." (Сер. "Нить времен"): "ВИТРАЖИ ПАТРИАРХОВ" (повесть), "ВОЙТИ В ОБРАЗ" (роман), "ОЖИДАЮЩИЙ НА ПЕРЕКРЕСТКАХ" (роман), "ВОССТАВШИЕ ИЗ РАЯ" (роман). Послесловие "Стихи и стихии" (стихи читателей по мотивам "Бездны Голодных глаз"). Илл. А. Семякина. Серийное оформление и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1, 576 стр., тир. 70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3. Г. Л. ОЛДИ: "ВАШ ВЫХОД" (Сер. "Нить времен"): "ВАШ ВЫХОД, или ШУТОВ ХОРОНЯТ ЗА ОГРАДОЙ" (повесть), "ГДЕ ОТЕЦ ТВОЙ, АДАМ?" (повесть); цикл повестей "ПЕСНИ ПЕТЕРА СЬЛЯДЕКА" ("ЗДЕСЬ И СЕЙЧАС", "БАЛЛАДА ДВОЙНИКОВ", "ДЖИНН ПО ИМЕНИ СОВЕСТЬ", "БЛЕДНОСТЬ НЕ ПОРОК, МАЭСТРО!"); "ДАВНО, УСТАЛЫЙ РАБ, ЗАМЫСЛИЛ Я ПОБЕГ..." (рассказ); послесловие В. Пузия "Выход за ограду" (размышления зрителя); илл. А. Семякина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Илл. на обложке А. Дубовик. "ЭКСМО-Пресс" (Москва), 2002, 448 стр., тир. 1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4. Г. Л. ОЛДИ: "МАГ В ЗАКОНЕ" (роман в двух книгах, переиздание в одном томе; илл. А. Семякина; илл. на обложке А. Дубовик;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). Сер. "Нить времен". "ЭКСМО-Пресс" (Москва), 2002, 672 стр., тир. 7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5. Г. Л. ОЛДИ: "ОРДЕН СВЯТОГО БЕСТСЕЛЛЕРА, или ВЫЙТИ В ТИРАЖ": "ОРДЕН СВЯТОГО БЕСТСЕЛЛЕРА, или ВЫЙТИ В ТИРАЖ" (роман); "ВТОРЫЕ РУКИ" (пьеса); "РЫЦАРИ ОРДЕНА, или ИЗ РУК В РУКИ" (подборка стихов читателей). Илл. А. Семякина. Илл. на обложке И. Буров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Сер. "Нить времен". "ЭКСМО-Пресс" (Москва), 2002, 382 стр., тир. 10100 экз. (Плюс допечатка 51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6. Г. Л. ОЛДИ: "ОДИССЕЙ, СЫН ЛАЭРТА" (роман-дилогия, книги "ЧЕЛОВЕК НОМОСА" и "ЧЕЛОВЕК КОСМОСА" изданы в одном томе, послесловие "ВОЗВРАЩЕНИЕ НА ИТАКУ или ГИМН РЫЖЕМУ ЛАЭРТИДУ" составлено из стихов читателей; илл. на обложке В. Бондаря; иллюстрации А. Семякина;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). Сер. "Нить времен". "ЭКСМО-Пресс" (Москва), 2002, 704 стр.,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7. Г. Л. ОЛДИ: "КАБИРСКИЙ ЦИКЛ": романы "ПУТЬ МЕЧА", "ДАЙТЕ ИМ УМЕРЕТЬ", "Я ВОЗЬМУ САМ". Сер. "Шедевры отечественной фантастики". Серийное оформление и обложка Е. Савченко. ЭКСМО-Пресс" (Москва), 2003, 992 стр., тир. 8100 экз. (Плюс допечатки: 5100 экз., май, 2003 г., 4100 экз., декабрь 2003 г., 4100 экз., ноябрь 2004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58. Г. Л. ОЛДИ: "ШУТИХА" (Сер. "Нить времен"): "ШУТИХА" (роман), "ФЭНТЕЗИ" (цикл рассказов: "СТАРОЕ ДОБРОЕ ЗЛО", "ДУЭЛЬ", "ПРИНЦЕССА БЕЗ ДРАКОНА"), "БАЛЛАДА ОПЫТА" (сборник стихов). Илл. А. Семякина; илл на обложке В. Бондаря;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2003, 384 стр., тир. 1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9. Г. Л. ОЛДИ: "ЧЕРНЫЙ БАЛАМУТ": роман в трех книгах: "ГРОЗА В БЕЗНАЧАЛЬЕ", "СЕТЬ ДЛЯ МИРОДЕРЖЦЕВ", "ИДИ КУДА ХОЧЕШЬ" и глоссарий. Сер. "Шедевры отечественной фантастики". Серийное оформление Е. Савченко. Илл. на обложке Олега Коржа. ЭКСМО-Пресс" (Москва), 2003, 992 стр., тир. 7000 экз. (Плюс допечатка 4100 экз., март, 2004 г., плюс допечатка 4100 экз., апрель 2005 г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0. Г. Л. ОЛДИ: "ПЕСНИ ПЕТЕРА СЬЛЯДЕКА": роман в новеллах: "ЗДЕСЬ И СЕЙЧАС", "БАЛЛАДА ДВОЙНИКОВ", "ДЖИНН ПО ИМЕНИ СОВЕСТЬ", "БЛЕДНОСТЬ НЕ ПОРОК, МАЭСТРО!", "ЦЕНА ДЕНЕГ", "У СЛЕПЦОВ ХОРОШИЙ СЛУХ", "ОПУСТИТЕ МНЕ ВЕКИ, или ДЕНЬ ВСЕХ ОТВЕРЖЕННЫХ", "ЖЕСТОКИЙ ВЫБОР АНИКИ-ВОИНА", "ОСТРОВ, КОТОРЫЙ ВСЕГДА С ТОБОЙ", "РУКА И ЗЕРКАЛО", "АЗ ВОЗДАМ", "ПЕТЕР И СМЕРТЬ"; Статьи, интервью, стихи читателей: "Нет людей неинтересных" (интервью с Г. Л. Олди); "Дороги и перекрестки, или Струны Капризной Госпожи" (стихотворения, присланные читателями); Игорь Черный: "Ожидающие на перекрестке" (очерк творчества Генри Лайона Олди)). Обложка и серийное оформление Владимира Бондаря, илл. Александра Семякина. Серия "Триумвират", "ЭКСМО-Пресс" (Москва), 2004, 544 стр., тир. 12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1. Г. Л. ОЛДИ. "МЕССИЯ ОЧИЩАЕТ ДИСК" (роман); Статьи и интервью: А. Киреев: "Философская мифология фантастики, или Размышления о мире Генри Лайона Олди"; Г. Л. Олди: "Мы – дзен-уклонисты" (интервью); В. Владимирский: "Между мифом и легендой". Серийное оформление Владимира Бондаря, илл. на обложке Елены Гондик, внутренние илл. Юрия Платова. Серия "Триумвират", "ЭКСМО-Пресс" (Москва), 2004, 512 стр., тир. 5100 экз. (плюс допечатка 3100 экз., март 2005 г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2. Г. Л. ОЛДИ, А. ВАЛЕНТИНОВ. "НАМ ЗДЕСЬ ЖИТЬ" (роман в двух книгах: "Армагеддон был вчера" и "Кровь пьют руками"); Статьи и интервью: "ВТОРНИК, ТРИДЦАТОЕ ИЮНЯ или Олди имеют пару слов" (авторское предисловие Г. Л. Олди к первому изданию романа в 1999 г.), ВТОРНИК, ТРИДЦАТОЕ ИЮНЯ или нечто о френчах, реке Иордан и цитатах из О'Генри" (авторское предисловие А. Валентинова к первому изданию романа в 1999 г.), ЛЕГАТЫ ПЕЧАТЕЙ или ДОМ, ИЗ КОТОРОГО МЫ НЕ ХОТИМ УЕЗЖАТЬ" (стихотворения, присланные читателями), "Пути фантазии неисповедимы" (интервью с Г. Л. Олди), "Назло надменному эстету!" (интервью с А. Валентиновым), Дмитрий Рудаков: "ВТОРНИК, ПЯТНАДЦАТОЕ ИЮНЯ, или НЕСКОЛЬКО СЛОВ ПОД НЕБОМ ГОЛУБЫМ... ПОКА ГОЛУБЫМ". Серийное оформление Владимира Бондаря, илл. на обложке Е. Синиговец, внутренние илл. Александра Семякина. Серия "Триумвират", "ЭКСМО-Пресс" (Москва), 2004, 640 стр., тир. 5100 экз. (плюс допечатка 4100 экз., апрель, 2005 г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63. Henry Lion Oldi: "Mesjasz </w:t>
      </w:r>
      <w:r>
        <w:rPr>
          <w:rFonts w:eastAsia="MS Mincho;ＭＳ 明朝" w:cs="Times New Roman" w:ascii="Times New Roman" w:hAnsi="Times New Roman"/>
          <w:sz w:val="24"/>
          <w:lang w:val="en-US"/>
        </w:rPr>
        <w:t>formatuje</w:t>
      </w:r>
      <w:r>
        <w:rPr>
          <w:rFonts w:eastAsia="MS Mincho;ＭＳ 明朝" w:cs="Times New Roman" w:ascii="Times New Roman" w:hAnsi="Times New Roman"/>
          <w:sz w:val="24"/>
        </w:rPr>
        <w:t xml:space="preserve"> dysk" (роман "Мессия очищает диск", перевод на польский язык). Издательство "Solaris", Польша, Варшава, 2004, 448 стр. Переводчик Анджей Савицкий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Tomasz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encek</w:t>
      </w:r>
      <w:r>
        <w:rPr>
          <w:rFonts w:eastAsia="MS Mincho;ＭＳ 明朝" w:cs="Times New Roman" w:ascii="Times New Roman" w:hAnsi="Times New Roman"/>
          <w:sz w:val="24"/>
        </w:rPr>
        <w:t xml:space="preserve">, облож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Dominik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Milecki</w:t>
      </w:r>
      <w:r>
        <w:rPr>
          <w:rFonts w:eastAsia="MS Mincho;ＭＳ 明朝" w:cs="Times New Roman" w:ascii="Times New Roman" w:hAnsi="Times New Roman"/>
          <w:sz w:val="24"/>
        </w:rPr>
        <w:t>. Тир. 1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4. Г. Л. ОЛДИ: "ГЕРОЙ ДОЛЖЕН БЫТЬ ОДИН" (роман). Статьи и интервью: Николай Боровков "Об Олди, античности, королях и капусте", Василий Владимирский "Есть только миг между прошлым и будущим...", "Г. Л. Олди выходит из тени" (Интервью брал Игорь Островский для газеты "День", Киев), А. Шмалько "Боги и люди Генри Лайона Олди", "Герой должен быть, или Теперь я знаю Геракла..." (Стихи читателей), Юлия Сединина "Древнегреческая мифология в языковой структуре романа Г. Л. Олди "Герой должен быть один". Серийное оформление и обложка Владимира Бондаря, илл. Александра Семякина. Серия "Триумвират", "ЭКСМО-Пресс" (Москва), 2004, 544 стр., тир. 5100 экз. (плюс допечатка 4100 экз., май, 2005 г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5. Г. Л. ОЛДИ: "ПАСЫНКИ ВОСЬМОЙ ЗАПОВЕДИ" (роман), "Тени моего города" (цикл рассказов): "Жизнь, которой не было", "Хоанга", "Давно, усталый раб, замыслил я побег...". Статьи и интервью: "Фантастика – это определенный  метод мировосприятия" (Интервью у Г. Л. Олди брал Денис Евстигнеев на Росконе-2002), Елена Леонтьева: "Миры Олди, или Краткий путеводитель в страну подсознания", "Пасынки больших перекрестков, или Судьба одной полемики" (Читатели о романе Г. Л. Олди "Пасынки восьмой заповеди" с 1996 г. по сей день). Серийное оформление и обложка Владимира Бондаря, илл. Андрея Печенежского. Серия "Триумвират", "ЭКСМО-Пресс" (Москва), 2004, 384 стр., тир. 5100 экз.</w:t>
      </w:r>
    </w:p>
    <w:p>
      <w:pPr>
        <w:pStyle w:val="Style14"/>
        <w:ind w:firstLine="708"/>
        <w:rPr/>
      </w:pPr>
      <w:r>
        <w:rPr>
          <w:rFonts w:eastAsia="MS Mincho;ＭＳ 明朝" w:cs="Times New Roman" w:ascii="Times New Roman" w:hAnsi="Times New Roman"/>
          <w:sz w:val="24"/>
        </w:rPr>
        <w:t xml:space="preserve">66. Г. Л. ОЛДИ: "ШУТИХА" ("Шутиха" (роман), </w:t>
      </w:r>
      <w:r>
        <w:rPr>
          <w:sz w:val="24"/>
        </w:rPr>
        <w:t xml:space="preserve">"Чужой среди своих" (космическая оперетта-буфф) (повесть), рассказы: "Кино до гроба и...", "Сказки дедушки-вампира", "Последнее допущение Господа", "Докладная записка", "Коган-Варвар" ("Хипеш-Град"), цикл рассказов "Герой Вашего времени": "Коллапс", "Счастье в письменном виде", "Скрытая проводка", "Синдром Кассандры", "Недостающий компонент", "Мифург", "Страшные сны Павла Лаврентьевича", "Как погибла Атлантида", "Второй день изобилия". Статьи и </w:t>
      </w:r>
      <w:r>
        <w:rPr>
          <w:rFonts w:eastAsia="MS Mincho;ＭＳ 明朝" w:cs="Times New Roman" w:ascii="Times New Roman" w:hAnsi="Times New Roman"/>
          <w:sz w:val="24"/>
        </w:rPr>
        <w:t xml:space="preserve">интервью: </w:t>
      </w:r>
      <w:r>
        <w:rPr>
          <w:rFonts w:eastAsia="MS Mincho;ＭＳ 明朝"/>
          <w:sz w:val="24"/>
        </w:rPr>
        <w:t>"</w:t>
      </w:r>
      <w:r>
        <w:rPr>
          <w:sz w:val="24"/>
        </w:rPr>
        <w:t>ТВОРЦЫ МИРОВ: ГЕНРИ, ЛАЙОН И ОЛДИ"  (интервью брал Антон Карелин для журнала "Мир фантастики"),</w:t>
      </w:r>
      <w:r>
        <w:rPr>
          <w:b/>
          <w:sz w:val="24"/>
        </w:rPr>
        <w:t xml:space="preserve"> </w:t>
      </w:r>
      <w:r>
        <w:rPr>
          <w:sz w:val="24"/>
        </w:rPr>
        <w:t>"КВАРЕН</w:t>
      </w:r>
      <w:r>
        <w:rPr>
          <w:rFonts w:eastAsia="MS Mincho;ＭＳ 明朝"/>
          <w:sz w:val="24"/>
        </w:rPr>
        <w:t xml:space="preserve">ЗИМА НЕ ПРОЙДЕТ, или ШУТОВСКОЙ ЗВЕНИТ БУБЕНЧИК..." (стихи читателей), "Открытое письмо с комментариями" (письмо в редакцию в обработке В. Пузия). </w:t>
      </w:r>
      <w:r>
        <w:rPr>
          <w:rFonts w:eastAsia="MS Mincho;ＭＳ 明朝" w:cs="Times New Roman" w:ascii="Times New Roman" w:hAnsi="Times New Roman"/>
          <w:sz w:val="24"/>
        </w:rPr>
        <w:t>Серийное оформление и обложка Владимира Бондаря, илл. Александра Семякина. Серия "Триумвират", "ЭКСМО-Пресс" (Москва), 2004, 512 стр., тир. 5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7. Г. Л. ОЛДИ: "БЕЗДНА ГОЛОДНЫХ ГЛАЗ" (цикл романов и повестей: "ДОРОГА", "СУМЕРКИ МИРА", "ЖИВУЩИЙ В ПОСЛЕДНИЙ РАЗ", "СТРАХ", "ОЖИДАЮЩИЙ НА ПЕРЕКРЕСТКАХ", "ВИТРАЖИ ПАТРИАРХОВ", "ВОЙТИ В ОБРАЗ", "ВАШ ВЫХОД, или ШУТОВ ХОРОНЯТ ЗА ОГРАДОЙ", "ВОССТАВШИЕ ИЗ РАЯ"). Сер. "Шедевры отечественной фантастики". Серийное оформление Е. Савченко. Илл. на обложке Олега Коржа. ЭКСМО-Пресс" (Москва), 2004, 1024 стр., тир. 7100 экз. (Доптираж 5000 экз., январь 2005)</w:t>
      </w:r>
    </w:p>
    <w:p>
      <w:pPr>
        <w:pStyle w:val="Web"/>
        <w:jc w:val="left"/>
        <w:rPr/>
      </w:pPr>
      <w:r>
        <w:rPr>
          <w:rFonts w:cs="Times New (W1)" w:ascii="Times New (W1)" w:hAnsi="Times New (W1)"/>
        </w:rPr>
        <w:tab/>
        <w:t xml:space="preserve">68. </w:t>
      </w:r>
      <w:r>
        <w:rPr>
          <w:rFonts w:cs="Times New (W1)" w:ascii="Times New (W1)" w:hAnsi="Times New (W1)"/>
          <w:color w:val="000000"/>
          <w:lang w:val="en-US"/>
        </w:rPr>
        <w:t>H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L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Oldi</w:t>
      </w:r>
      <w:r>
        <w:rPr>
          <w:rFonts w:cs="Times New (W1)" w:ascii="Times New (W1)" w:hAnsi="Times New (W1)"/>
          <w:color w:val="000000"/>
        </w:rPr>
        <w:t xml:space="preserve">, </w:t>
      </w:r>
      <w:r>
        <w:rPr>
          <w:rFonts w:cs="Times New (W1)" w:ascii="Times New (W1)" w:hAnsi="Times New (W1)"/>
          <w:color w:val="000000"/>
          <w:lang w:val="en-US"/>
        </w:rPr>
        <w:t>M</w:t>
      </w:r>
      <w:r>
        <w:rPr>
          <w:rFonts w:cs="Times New (W1)" w:ascii="Times New (W1)" w:hAnsi="Times New (W1)"/>
          <w:color w:val="000000"/>
        </w:rPr>
        <w:t>.&amp;</w:t>
      </w:r>
      <w:r>
        <w:rPr>
          <w:rFonts w:cs="Times New (W1)" w:ascii="Times New (W1)" w:hAnsi="Times New (W1)"/>
          <w:color w:val="000000"/>
          <w:lang w:val="en-US"/>
        </w:rPr>
        <w:t>S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Diaczenko</w:t>
      </w:r>
      <w:r>
        <w:rPr>
          <w:rFonts w:cs="Times New (W1)" w:ascii="Times New (W1)" w:hAnsi="Times New (W1)"/>
          <w:color w:val="000000"/>
        </w:rPr>
        <w:t>, А.</w:t>
      </w:r>
      <w:r>
        <w:rPr>
          <w:rFonts w:cs="Times New (W1)" w:ascii="Times New (W1)" w:hAnsi="Times New (W1)"/>
          <w:color w:val="000000"/>
          <w:lang w:val="en-US"/>
        </w:rPr>
        <w:t> Walentinow</w:t>
      </w:r>
      <w:r>
        <w:rPr>
          <w:rFonts w:cs="Times New (W1)" w:ascii="Times New (W1)" w:hAnsi="Times New (W1)"/>
        </w:rPr>
        <w:t>: "</w:t>
      </w:r>
      <w:r>
        <w:rPr>
          <w:rFonts w:cs="Times New (W1)" w:ascii="Times New (W1)" w:hAnsi="Times New (W1)"/>
          <w:lang w:val="en-US"/>
        </w:rPr>
        <w:t>GRANICA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en-US"/>
        </w:rPr>
        <w:t>Zim</w:t>
      </w:r>
      <w:r>
        <w:rPr>
          <w:rFonts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  <w:lang w:val="en-US"/>
        </w:rPr>
        <w:t>jes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opy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ieroty</w:t>
      </w:r>
      <w:r>
        <w:rPr>
          <w:rFonts w:cs="Times New (W1)" w:ascii="Times New (W1)" w:hAnsi="Times New (W1)"/>
        </w:rPr>
        <w:t xml:space="preserve">" (роман </w:t>
      </w:r>
      <w:r>
        <w:rPr>
          <w:rFonts w:cs="Times New Roman" w:ascii="Times New Roman" w:hAnsi="Times New Roman"/>
        </w:rPr>
        <w:t>"Рубеж", книга первая "Зимою сироты в цене" в переводе</w:t>
      </w:r>
      <w:r>
        <w:rPr>
          <w:rFonts w:cs="Times New (W1)" w:ascii="Times New (W1)" w:hAnsi="Times New (W1)"/>
        </w:rPr>
        <w:t xml:space="preserve"> на польский язык). Издательство "Solaris", Польша, Варшава, 2004, 344 стр. Переводчик Анджей Савицкий. </w:t>
      </w:r>
      <w:r>
        <w:rPr>
          <w:rFonts w:eastAsia="MS Mincho;ＭＳ 明朝" w:cs="Times New Roman" w:ascii="Times New Roman" w:hAnsi="Times New Roman"/>
        </w:rPr>
        <w:t xml:space="preserve">Серийное оформление </w:t>
      </w:r>
      <w:r>
        <w:rPr>
          <w:rFonts w:eastAsia="MS Mincho;ＭＳ 明朝" w:cs="Times New Roman" w:ascii="Times New Roman" w:hAnsi="Times New Roman"/>
          <w:lang w:val="en-US"/>
        </w:rPr>
        <w:t>Tomasz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Wencek</w:t>
      </w:r>
      <w:r>
        <w:rPr>
          <w:rFonts w:eastAsia="MS Mincho;ＭＳ 明朝" w:cs="Times New Roman" w:ascii="Times New Roman" w:hAnsi="Times New Roman"/>
        </w:rPr>
        <w:t xml:space="preserve">, обложка </w:t>
      </w:r>
      <w:r>
        <w:rPr>
          <w:rFonts w:eastAsia="MS Mincho;ＭＳ 明朝" w:cs="Times New Roman" w:ascii="Times New Roman" w:hAnsi="Times New Roman"/>
          <w:lang w:val="en-US"/>
        </w:rPr>
        <w:t>Maciej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Garbacz</w:t>
      </w:r>
      <w:r>
        <w:rPr>
          <w:rFonts w:eastAsia="MS Mincho;ＭＳ 明朝" w:cs="Times New Roman" w:ascii="Times New Roman" w:hAnsi="Times New Roman"/>
        </w:rPr>
        <w:t>.</w:t>
      </w:r>
      <w:r>
        <w:rPr>
          <w:rFonts w:cs="Times New (W1)" w:ascii="Times New (W1)" w:hAnsi="Times New (W1)"/>
        </w:rPr>
        <w:t xml:space="preserve"> Тир. 1500 экз.</w:t>
      </w:r>
    </w:p>
    <w:p>
      <w:pPr>
        <w:pStyle w:val="Web"/>
        <w:jc w:val="left"/>
        <w:rPr/>
      </w:pPr>
      <w:r>
        <w:rPr>
          <w:rFonts w:cs="Times New (W1)" w:ascii="Times New (W1)" w:hAnsi="Times New (W1)"/>
        </w:rPr>
        <w:tab/>
        <w:t xml:space="preserve">69. </w:t>
      </w:r>
      <w:r>
        <w:rPr>
          <w:rFonts w:cs="Times New (W1)" w:ascii="Times New (W1)" w:hAnsi="Times New (W1)"/>
          <w:color w:val="000000"/>
          <w:lang w:val="en-US"/>
        </w:rPr>
        <w:t>H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L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Oldi</w:t>
      </w:r>
      <w:r>
        <w:rPr>
          <w:rFonts w:cs="Times New (W1)" w:ascii="Times New (W1)" w:hAnsi="Times New (W1)"/>
          <w:color w:val="000000"/>
        </w:rPr>
        <w:t xml:space="preserve">, </w:t>
      </w:r>
      <w:r>
        <w:rPr>
          <w:rFonts w:cs="Times New (W1)" w:ascii="Times New (W1)" w:hAnsi="Times New (W1)"/>
          <w:color w:val="000000"/>
          <w:lang w:val="en-US"/>
        </w:rPr>
        <w:t>M</w:t>
      </w:r>
      <w:r>
        <w:rPr>
          <w:rFonts w:cs="Times New (W1)" w:ascii="Times New (W1)" w:hAnsi="Times New (W1)"/>
          <w:color w:val="000000"/>
        </w:rPr>
        <w:t>.&amp;</w:t>
      </w:r>
      <w:r>
        <w:rPr>
          <w:rFonts w:cs="Times New (W1)" w:ascii="Times New (W1)" w:hAnsi="Times New (W1)"/>
          <w:color w:val="000000"/>
          <w:lang w:val="en-US"/>
        </w:rPr>
        <w:t>S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Diaczenko</w:t>
      </w:r>
      <w:r>
        <w:rPr>
          <w:rFonts w:cs="Times New (W1)" w:ascii="Times New (W1)" w:hAnsi="Times New (W1)"/>
          <w:color w:val="000000"/>
        </w:rPr>
        <w:t>, А.</w:t>
      </w:r>
      <w:r>
        <w:rPr>
          <w:rFonts w:cs="Times New (W1)" w:ascii="Times New (W1)" w:hAnsi="Times New (W1)"/>
          <w:color w:val="000000"/>
          <w:lang w:val="en-US"/>
        </w:rPr>
        <w:t> Walentinow</w:t>
      </w:r>
      <w:r>
        <w:rPr>
          <w:rFonts w:cs="Times New (W1)" w:ascii="Times New (W1)" w:hAnsi="Times New (W1)"/>
        </w:rPr>
        <w:t>: "</w:t>
      </w:r>
      <w:r>
        <w:rPr>
          <w:rFonts w:cs="Times New (W1)" w:ascii="Times New (W1)" w:hAnsi="Times New (W1)"/>
          <w:lang w:val="en-US"/>
        </w:rPr>
        <w:t>GRANICA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en-US"/>
        </w:rPr>
        <w:t>Cz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lama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zasad</w:t>
      </w:r>
      <w:r>
        <w:rPr>
          <w:rFonts w:cs="Times New (W1)" w:ascii="Times New (W1)" w:hAnsi="Times New (W1)"/>
        </w:rPr>
        <w:t xml:space="preserve">" (роман </w:t>
      </w:r>
      <w:r>
        <w:rPr>
          <w:rFonts w:cs="Times New Roman" w:ascii="Times New Roman" w:hAnsi="Times New Roman"/>
        </w:rPr>
        <w:t>"Рубеж", книга вторая "Время нарушать запреты" в переводе</w:t>
      </w:r>
      <w:r>
        <w:rPr>
          <w:rFonts w:cs="Times New (W1)" w:ascii="Times New (W1)" w:hAnsi="Times New (W1)"/>
        </w:rPr>
        <w:t xml:space="preserve"> на польский язык). Издательство "Solaris", Польша, Варшава, 2004, 344 стр. Переводчик Анджей Савицкий. </w:t>
      </w:r>
      <w:r>
        <w:rPr>
          <w:rFonts w:eastAsia="MS Mincho;ＭＳ 明朝" w:cs="Times New Roman" w:ascii="Times New Roman" w:hAnsi="Times New Roman"/>
        </w:rPr>
        <w:t xml:space="preserve">Серийное оформление </w:t>
      </w:r>
      <w:r>
        <w:rPr>
          <w:rFonts w:eastAsia="MS Mincho;ＭＳ 明朝" w:cs="Times New Roman" w:ascii="Times New Roman" w:hAnsi="Times New Roman"/>
          <w:lang w:val="en-US"/>
        </w:rPr>
        <w:t>Tomasz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Wencek</w:t>
      </w:r>
      <w:r>
        <w:rPr>
          <w:rFonts w:eastAsia="MS Mincho;ＭＳ 明朝" w:cs="Times New Roman" w:ascii="Times New Roman" w:hAnsi="Times New Roman"/>
        </w:rPr>
        <w:t xml:space="preserve">, обложка </w:t>
      </w:r>
      <w:r>
        <w:rPr>
          <w:rFonts w:eastAsia="MS Mincho;ＭＳ 明朝" w:cs="Times New Roman" w:ascii="Times New Roman" w:hAnsi="Times New Roman"/>
          <w:lang w:val="en-US"/>
        </w:rPr>
        <w:t>Maciej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Garbacz</w:t>
      </w:r>
      <w:r>
        <w:rPr>
          <w:rFonts w:eastAsia="MS Mincho;ＭＳ 明朝" w:cs="Times New Roman" w:ascii="Times New Roman" w:hAnsi="Times New Roman"/>
        </w:rPr>
        <w:t>.</w:t>
      </w:r>
      <w:r>
        <w:rPr>
          <w:rFonts w:cs="Times New (W1)" w:ascii="Times New (W1)" w:hAnsi="Times New (W1)"/>
        </w:rPr>
        <w:t xml:space="preserve"> Тир. 1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0. Г. Л. ОЛДИ, А. ВАЛЕНТИНОВ, М. и С. ДЯЧЕНКО. "РУБЕЖ" (роман в двух книгах: "Зимою сироты в цене" и "Время нарушать запреты"); Статьи, интервью и стихи читателей: С. Логинов "ЗАНУДНОЕ ПРЕДИСЛОВИЕ ДЛЯ ВЪЕДЛИВЫХ ЧИТАТЕЛЕЙ", М. Назаренко "НА ТОМ, ПОСЛЕДНЕМ РУБЕЖЕ", "РУБЕЖИ И ГРАНИЦЫ, или ЕСЛИ БУДУТ СО МНОЙ ДРУЗЬЯ МОИ..." (стихи читателей), В. Владимирский "ГУРТОМ И БАТЬКА БИТЬ СПОДРУЧНЕЙ", "ПОЛЕМИКА НА РУБЕЖАХ" (подборка читательских мнений и высказываний). Серийное оформление Владимира Бондаря, илл. на обложке О. Коржа, илл. Юрия Платова. Серия "Триумвират", "ЭКСМО-Пресс" (Москва), 2004, 736 стр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71. Г. Л. ОЛДИ: "НОПЭРАПОН или ПО ОБРАЗУ И ПОДОБИЮ" (роман). Статьи, интервью, стихи читателей: В. Пузий "ПО ОБРАЗУ И ПОДОБИЮ или ОПЫТ АВТОБИОГРАФИИ", В. Владимирский "ЛИЦО, ЛИЧИНА, МАСКА – И ВСЕ ОСТАЛЬНОЕ...", "</w:t>
      </w:r>
      <w:r>
        <w:rPr>
          <w:rFonts w:eastAsia="MS Mincho;ＭＳ 明朝"/>
          <w:sz w:val="24"/>
        </w:rPr>
        <w:tab/>
        <w:t xml:space="preserve">ПОЛОЖА РУКУ НА СЕРДЦЕ..." (беседу с Г. Л. Олди вел О. Котенко), </w:t>
      </w:r>
      <w:r>
        <w:rPr>
          <w:rFonts w:eastAsia="MS Mincho;ＭＳ 明朝" w:cs="Times New Roman" w:ascii="Times New Roman" w:hAnsi="Times New Roman"/>
          <w:sz w:val="24"/>
        </w:rPr>
        <w:t>"МАСКИ И ЛИЦА, или ТАНЕЦ НОПЭРАПОН" (стихи читателей), Вл. Былинский "НОПЭРАПОН или МАГ В ЗАКОНЕ", А. Лурье "ВЫШЕЛ ОЛДИ ИЗ ТУМАНА...". Серийное оформление Владимира Бондаря, илл. на обложке Олега Коржа, внутренние илл. Натальи Глухих. Серия "Триумвират", "ЭКСМО-Пресс" (Москва), 2004, 490 стр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72. Г. Л. ОЛДИ: "ПУТЬ МЕЧА" (роман). Статьи, интервью, стихи читателей: И. Солунский "</w:t>
      </w:r>
      <w:r>
        <w:rPr>
          <w:rFonts w:eastAsia="MS Mincho;ＭＳ 明朝"/>
          <w:sz w:val="24"/>
        </w:rPr>
        <w:t>МЕЧ ПРОТИВ НЕБА</w:t>
      </w:r>
      <w:r>
        <w:rPr>
          <w:rFonts w:eastAsia="MS Mincho;ＭＳ 明朝" w:cs="Times New Roman" w:ascii="Times New Roman" w:hAnsi="Times New Roman"/>
          <w:sz w:val="24"/>
        </w:rPr>
        <w:t>", "</w:t>
      </w:r>
      <w:r>
        <w:rPr>
          <w:rFonts w:eastAsia="MS Mincho;ＭＳ 明朝"/>
          <w:sz w:val="24"/>
        </w:rPr>
        <w:t>ЖИЗНЬ, ЕСЛИ ВЕРИТЬ СЛУХАМ, ПРОДОЛЖАЕТСЯ!" (интервью у Г. Л. Олди для сайта "Озон" брал Василий Владимирский), "ПУТЬ МЕЧА, или ПОДОБЕН СВЕРКАНЬЮ МОЕЙ ДУШИ..."</w:t>
      </w:r>
      <w:r>
        <w:rPr>
          <w:rFonts w:eastAsia="MS Mincho;ＭＳ 明朝" w:cs="Times New Roman" w:ascii="Times New Roman" w:hAnsi="Times New Roman"/>
          <w:sz w:val="24"/>
        </w:rPr>
        <w:t xml:space="preserve"> (стихи читателей). Серийное оформление, обложка и внутренние илл. Владимира Бондаря. Серия "Триумвират", "ЭКСМО-Пресс" (Москва), 2004, 576 стр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73. Г. Л. ОЛДИ: "ОДИССЕЙ, СЫН ЛАЭРТА" (роман). Статьи, интервью, стихи читателей: М. Назаренко: "Люди, боги и я"; "Путь на Итаку, или Ты вернулся, рыжий..." (стихи читателей); "Прикоснемся к вечности?"</w:t>
      </w:r>
      <w:r>
        <w:rPr>
          <w:rFonts w:eastAsia="MS Mincho;ＭＳ 明朝"/>
          <w:sz w:val="24"/>
        </w:rPr>
        <w:t xml:space="preserve"> (интервью авторов); Ю. Сединина: "Воспвающие и воспеваемые"; А. Штыпель: "Возвращение Одиссея"</w:t>
      </w:r>
      <w:r>
        <w:rPr>
          <w:rFonts w:eastAsia="MS Mincho;ＭＳ 明朝" w:cs="Times New Roman" w:ascii="Times New Roman" w:hAnsi="Times New Roman"/>
          <w:sz w:val="24"/>
        </w:rPr>
        <w:t>. Серийное оформление и обложка Владимира Бондаря; внутренние илл. Александра Семякина. Серия "Триумвират", "ЭКСМО" (Москва), 2004, 768 стр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74. Г. Л. ОЛД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, М. та С. ДЯЧЕНКО, А. ВАЛЕНТИНОВ: "ПЕНТАКЛЬ" (цикл рассказов "Пентакль" – часть одноименного романа в рассказах (13 из 30-и рассказов, составляющих полный вариант романа), на украинском языке). "Люб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читач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!" (предисловие от авторов); Рассказы: "Баштан", "Харизма Нюрки Гаврош", "Продана душа", "Атракц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он", "Неспок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й", "Базар", "Чортова екзистенц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я", "Картопля", "П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демо у п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двал", "Сердол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кова намистина", "Сатанор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й", "Богдана", "Рятувальники". Перевод с русского. Художественное оформление ТОВ "Джерела М". Серия "Алф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зика". "Джерела М" (Киев), 2004, 288 стр., тир. 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5. Г. Л. ОЛДИ. "ГЕРОЙ ДОЛЖЕН БЫТЬ ОДИН" (роман). Элитное коллекционное издание. Иллюстрации и художественное оформление Сергея Кулинича. Серия "Звездный Мост". Издательский дом "Инвестор" (Харьков), 2004, 584 стр., тир. 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6. Г. Л. ОЛДИ. "ШМАГИЯ" (рассказы "Старое доброе Зло", "Дуэль", "Принцесса без дракона" и роман "Шмагия" из цикла "Фэнтези"; Статьи, интервью, стихи читателей: В. Былинский: "Похвальное слово шмагии"; "Хрустим, брат!" (интервью авторов); "Синдром истинной маны, или Разговор наедине" (стихи читателей)). Серийное оформление и обложка Владимира Бондаря; внутренние илл. Андрея Печенежского. Серия "Триумвират", "ЭКСМО" (Москва), 2004, 480 стр., тир. 10100 экз. (плюс допечатка (4100) в 2005-м г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7. Г. Л. ОЛДИ. "Я ВОЗЬМУ САМ" (роман). Статьи, интервью, стихи читателей: В. Солунский: "Маски долой, господа!"; Д. Рудаков: "Я скажу сам"; В. Былинский: "Нимбы с подозрением"; "Есть мнение!" (интервью авторов); "От Багдада до Магриба, или Касыда о романе" (стихи читателей). Серийное оформление Владимира Бондаря; илл. на обложке Дмитрия Шубика; внутренние илл. Юрия Платова. Серия "Триумвират", "ЭКСМО" (Москва), 2004, 480 стр., тир. 5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8. Г. Л. ОЛДИ. "АХЕЙСКИЙ ЦИКЛ": (С. 5-8. Андрей Валентинович Шмалько. Боги и люди Генри Лайона Олди. С. 9-450. Герой должен быть один: Роман. С. 451-1083. Одиссей, сын Лаэрта: Роман). Сер. "Шедевры отечественной фантастики". Серийное оформление и обложка Е. Савченко. ЭКСМО" (Москва), 2004, 1088 стр., тир. 6000 экз.</w:t>
      </w:r>
    </w:p>
    <w:p>
      <w:pPr>
        <w:pStyle w:val="Web"/>
        <w:jc w:val="left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 xml:space="preserve">79. </w:t>
      </w:r>
      <w:r>
        <w:rPr>
          <w:rFonts w:cs="Times New (W1)" w:ascii="Times New (W1)" w:hAnsi="Times New (W1)"/>
          <w:color w:val="000000"/>
          <w:lang w:val="en-US"/>
        </w:rPr>
        <w:t>H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L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OLDI</w:t>
      </w:r>
      <w:r>
        <w:rPr>
          <w:rFonts w:cs="Times New (W1)" w:ascii="Times New (W1)" w:hAnsi="Times New (W1)"/>
          <w:color w:val="000000"/>
        </w:rPr>
        <w:t xml:space="preserve">: </w:t>
      </w:r>
      <w:r>
        <w:rPr>
          <w:rFonts w:cs="Times New (W1)" w:ascii="Times New (W1)" w:hAnsi="Times New (W1)"/>
        </w:rPr>
        <w:t>"</w:t>
      </w:r>
      <w:r>
        <w:rPr>
          <w:rFonts w:cs="Times New (W1)" w:ascii="Times New (W1)" w:hAnsi="Times New (W1)"/>
          <w:lang w:val="en-US"/>
        </w:rPr>
        <w:t>Magia</w:t>
      </w:r>
      <w:r>
        <w:rPr>
          <w:rFonts w:cs="Times New (W1)" w:ascii="Times New (W1)" w:hAnsi="Times New (W1)"/>
        </w:rPr>
        <w:t xml:space="preserve"> </w:t>
      </w:r>
      <w:r>
        <w:rPr>
          <w:rFonts w:cs="Times New (W1)" w:ascii="Times New (W1)" w:hAnsi="Times New (W1)"/>
          <w:lang w:val="en-US"/>
        </w:rPr>
        <w:t>przeciw</w:t>
      </w:r>
      <w:r>
        <w:rPr>
          <w:rFonts w:cs="Times New (W1)" w:ascii="Times New (W1)" w:hAnsi="Times New (W1)"/>
        </w:rPr>
        <w:t xml:space="preserve"> </w:t>
      </w:r>
      <w:r>
        <w:rPr>
          <w:rFonts w:cs="Times New (W1)" w:ascii="Times New (W1)" w:hAnsi="Times New (W1)"/>
          <w:lang w:val="en-US"/>
        </w:rPr>
        <w:t>Prawu</w:t>
      </w:r>
      <w:r>
        <w:rPr>
          <w:rFonts w:cs="Times New (W1)" w:ascii="Times New (W1)" w:hAnsi="Times New (W1)"/>
        </w:rPr>
        <w:t xml:space="preserve">: </w:t>
      </w:r>
      <w:r>
        <w:rPr>
          <w:rFonts w:cs="Times New (W1)" w:ascii="Times New (W1)" w:hAnsi="Times New (W1)"/>
          <w:lang w:val="en-US"/>
        </w:rPr>
        <w:t>Magiozo</w:t>
      </w:r>
      <w:r>
        <w:rPr>
          <w:rFonts w:cs="Times New (W1)" w:ascii="Times New (W1)" w:hAnsi="Times New (W1)"/>
        </w:rPr>
        <w:t xml:space="preserve">" (роман </w:t>
      </w:r>
      <w:r>
        <w:rPr>
          <w:rFonts w:cs="Times New Roman" w:ascii="Times New Roman" w:hAnsi="Times New Roman"/>
        </w:rPr>
        <w:t>"Маг в Законе", первый том двухтомника в переводе</w:t>
      </w:r>
      <w:r>
        <w:rPr>
          <w:rFonts w:cs="Times New (W1)" w:ascii="Times New (W1)" w:hAnsi="Times New (W1)"/>
        </w:rPr>
        <w:t xml:space="preserve"> на польский язык). Издательство "Solaris", Польша, Варшава, 2004, 348 стр. Переводчик Анджей Савицкий. </w:t>
      </w:r>
      <w:r>
        <w:rPr>
          <w:rFonts w:eastAsia="MS Mincho;ＭＳ 明朝" w:cs="Times New Roman" w:ascii="Times New Roman" w:hAnsi="Times New Roman"/>
        </w:rPr>
        <w:t xml:space="preserve">Серийное оформление </w:t>
      </w:r>
      <w:r>
        <w:rPr>
          <w:rFonts w:eastAsia="MS Mincho;ＭＳ 明朝" w:cs="Times New Roman" w:ascii="Times New Roman" w:hAnsi="Times New Roman"/>
          <w:lang w:val="en-US"/>
        </w:rPr>
        <w:t>Tomasz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Wencek</w:t>
      </w:r>
      <w:r>
        <w:rPr>
          <w:rFonts w:eastAsia="MS Mincho;ＭＳ 明朝" w:cs="Times New Roman" w:ascii="Times New Roman" w:hAnsi="Times New Roman"/>
        </w:rPr>
        <w:t xml:space="preserve">, обложка </w:t>
      </w:r>
      <w:r>
        <w:rPr>
          <w:rFonts w:eastAsia="MS Mincho;ＭＳ 明朝" w:cs="Times New Roman" w:ascii="Times New Roman" w:hAnsi="Times New Roman"/>
          <w:lang w:val="en-US"/>
        </w:rPr>
        <w:t>Maciej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Garbacz</w:t>
      </w:r>
      <w:r>
        <w:rPr>
          <w:rFonts w:eastAsia="MS Mincho;ＭＳ 明朝" w:cs="Times New Roman" w:ascii="Times New Roman" w:hAnsi="Times New Roman"/>
        </w:rPr>
        <w:t>.</w:t>
      </w:r>
      <w:r>
        <w:rPr>
          <w:rFonts w:cs="Times New (W1)" w:ascii="Times New (W1)" w:hAnsi="Times New (W1)"/>
        </w:rPr>
        <w:t xml:space="preserve"> Тир</w:t>
      </w:r>
      <w:r>
        <w:rPr>
          <w:rFonts w:cs="Times New (W1)" w:ascii="Times New (W1)" w:hAnsi="Times New (W1)"/>
          <w:lang w:val="en-US"/>
        </w:rPr>
        <w:t xml:space="preserve">. 1500 </w:t>
      </w:r>
      <w:r>
        <w:rPr>
          <w:rFonts w:cs="Times New (W1)" w:ascii="Times New (W1)" w:hAnsi="Times New (W1)"/>
        </w:rPr>
        <w:t>экз</w:t>
      </w:r>
      <w:r>
        <w:rPr>
          <w:rFonts w:cs="Times New (W1)" w:ascii="Times New (W1)" w:hAnsi="Times New (W1)"/>
          <w:lang w:val="en-US"/>
        </w:rPr>
        <w:t>.</w:t>
      </w:r>
    </w:p>
    <w:p>
      <w:pPr>
        <w:pStyle w:val="Web"/>
        <w:jc w:val="left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 xml:space="preserve">80. </w:t>
      </w:r>
      <w:r>
        <w:rPr>
          <w:rFonts w:cs="Times New (W1)" w:ascii="Times New (W1)" w:hAnsi="Times New (W1)"/>
          <w:color w:val="000000"/>
          <w:lang w:val="en-US"/>
        </w:rPr>
        <w:t>H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L</w:t>
      </w:r>
      <w:r>
        <w:rPr>
          <w:rFonts w:cs="Times New (W1)" w:ascii="Times New (W1)" w:hAnsi="Times New (W1)"/>
          <w:color w:val="000000"/>
        </w:rPr>
        <w:t xml:space="preserve">. </w:t>
      </w:r>
      <w:r>
        <w:rPr>
          <w:rFonts w:cs="Times New (W1)" w:ascii="Times New (W1)" w:hAnsi="Times New (W1)"/>
          <w:color w:val="000000"/>
          <w:lang w:val="en-US"/>
        </w:rPr>
        <w:t>OLDI</w:t>
      </w:r>
      <w:r>
        <w:rPr>
          <w:rFonts w:cs="Times New (W1)" w:ascii="Times New (W1)" w:hAnsi="Times New (W1)"/>
          <w:color w:val="000000"/>
        </w:rPr>
        <w:t xml:space="preserve">: </w:t>
      </w:r>
      <w:r>
        <w:rPr>
          <w:rFonts w:cs="Times New (W1)" w:ascii="Times New (W1)" w:hAnsi="Times New (W1)"/>
        </w:rPr>
        <w:t>"</w:t>
      </w:r>
      <w:r>
        <w:rPr>
          <w:rFonts w:cs="Times New (W1)" w:ascii="Times New (W1)" w:hAnsi="Times New (W1)"/>
          <w:lang w:val="en-US"/>
        </w:rPr>
        <w:t>Mag</w:t>
      </w:r>
      <w:r>
        <w:rPr>
          <w:rFonts w:cs="Times New (W1)" w:ascii="Times New (W1)" w:hAnsi="Times New (W1)"/>
        </w:rPr>
        <w:t xml:space="preserve"> </w:t>
      </w:r>
      <w:r>
        <w:rPr>
          <w:rFonts w:cs="Times New (W1)" w:ascii="Times New (W1)" w:hAnsi="Times New (W1)"/>
          <w:lang w:val="en-US"/>
        </w:rPr>
        <w:t>z</w:t>
      </w:r>
      <w:r>
        <w:rPr>
          <w:rFonts w:cs="Times New (W1)" w:ascii="Times New (W1)" w:hAnsi="Times New (W1)"/>
        </w:rPr>
        <w:t xml:space="preserve"> </w:t>
      </w:r>
      <w:r>
        <w:rPr>
          <w:rFonts w:cs="Times New (W1)" w:ascii="Times New (W1)" w:hAnsi="Times New (W1)"/>
          <w:lang w:val="en-US"/>
        </w:rPr>
        <w:t>laski</w:t>
      </w:r>
      <w:r>
        <w:rPr>
          <w:rFonts w:cs="Times New (W1)" w:ascii="Times New (W1)" w:hAnsi="Times New (W1)"/>
        </w:rPr>
        <w:t xml:space="preserve"> </w:t>
      </w:r>
      <w:r>
        <w:rPr>
          <w:rFonts w:cs="Times New (W1)" w:ascii="Times New (W1)" w:hAnsi="Times New (W1)"/>
          <w:lang w:val="en-US"/>
        </w:rPr>
        <w:t>Prawa</w:t>
      </w:r>
      <w:r>
        <w:rPr>
          <w:rFonts w:cs="Times New (W1)" w:ascii="Times New (W1)" w:hAnsi="Times New (W1)"/>
        </w:rPr>
        <w:t xml:space="preserve">: </w:t>
      </w:r>
      <w:r>
        <w:rPr>
          <w:rFonts w:cs="Times New (W1)" w:ascii="Times New (W1)" w:hAnsi="Times New (W1)"/>
          <w:lang w:val="en-US"/>
        </w:rPr>
        <w:t>Magent</w:t>
      </w:r>
      <w:r>
        <w:rPr>
          <w:rFonts w:cs="Times New (W1)" w:ascii="Times New (W1)" w:hAnsi="Times New (W1)"/>
        </w:rPr>
        <w:t xml:space="preserve">" (роман </w:t>
      </w:r>
      <w:r>
        <w:rPr>
          <w:rFonts w:cs="Times New Roman" w:ascii="Times New Roman" w:hAnsi="Times New Roman"/>
        </w:rPr>
        <w:t>"Маг в Законе", второй том двухтомника в переводе</w:t>
      </w:r>
      <w:r>
        <w:rPr>
          <w:rFonts w:cs="Times New (W1)" w:ascii="Times New (W1)" w:hAnsi="Times New (W1)"/>
        </w:rPr>
        <w:t xml:space="preserve"> на польский язык). Издательство "Solaris", Польша, Варшава, 2004, 348 стр. Переводчик Анджей Савицкий. </w:t>
      </w:r>
      <w:r>
        <w:rPr>
          <w:rFonts w:eastAsia="MS Mincho;ＭＳ 明朝" w:cs="Times New Roman" w:ascii="Times New Roman" w:hAnsi="Times New Roman"/>
        </w:rPr>
        <w:t xml:space="preserve">Серийное оформление </w:t>
      </w:r>
      <w:r>
        <w:rPr>
          <w:rFonts w:eastAsia="MS Mincho;ＭＳ 明朝" w:cs="Times New Roman" w:ascii="Times New Roman" w:hAnsi="Times New Roman"/>
          <w:lang w:val="en-US"/>
        </w:rPr>
        <w:t>Tomasz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Wencek</w:t>
      </w:r>
      <w:r>
        <w:rPr>
          <w:rFonts w:eastAsia="MS Mincho;ＭＳ 明朝" w:cs="Times New Roman" w:ascii="Times New Roman" w:hAnsi="Times New Roman"/>
        </w:rPr>
        <w:t xml:space="preserve">, обложка </w:t>
      </w:r>
      <w:r>
        <w:rPr>
          <w:rFonts w:eastAsia="MS Mincho;ＭＳ 明朝" w:cs="Times New Roman" w:ascii="Times New Roman" w:hAnsi="Times New Roman"/>
          <w:lang w:val="en-US"/>
        </w:rPr>
        <w:t>Maciej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Garbacz</w:t>
      </w:r>
      <w:r>
        <w:rPr>
          <w:rFonts w:eastAsia="MS Mincho;ＭＳ 明朝" w:cs="Times New Roman" w:ascii="Times New Roman" w:hAnsi="Times New Roman"/>
        </w:rPr>
        <w:t>.</w:t>
      </w:r>
      <w:r>
        <w:rPr>
          <w:rFonts w:cs="Times New (W1)" w:ascii="Times New (W1)" w:hAnsi="Times New (W1)"/>
        </w:rPr>
        <w:t xml:space="preserve"> Тир</w:t>
      </w:r>
      <w:r>
        <w:rPr>
          <w:rFonts w:cs="Times New (W1)" w:ascii="Times New (W1)" w:hAnsi="Times New (W1)"/>
          <w:lang w:val="en-US"/>
        </w:rPr>
        <w:t xml:space="preserve">. 1500 </w:t>
      </w:r>
      <w:r>
        <w:rPr>
          <w:rFonts w:cs="Times New (W1)" w:ascii="Times New (W1)" w:hAnsi="Times New (W1)"/>
        </w:rPr>
        <w:t>экз</w:t>
      </w:r>
      <w:r>
        <w:rPr>
          <w:rFonts w:cs="Times New (W1)" w:ascii="Times New (W1)" w:hAnsi="Times New (W1)"/>
          <w:lang w:val="en-US"/>
        </w:rPr>
        <w:t>.</w:t>
      </w:r>
    </w:p>
    <w:p>
      <w:pPr>
        <w:pStyle w:val="Style14"/>
        <w:rPr/>
      </w:pPr>
      <w:r>
        <w:rPr/>
        <w:tab/>
      </w:r>
      <w:r>
        <w:rPr>
          <w:sz w:val="24"/>
        </w:rPr>
        <w:t>81</w:t>
      </w:r>
      <w:r>
        <w:rPr>
          <w:rFonts w:eastAsia="MS Mincho;ＭＳ 明朝" w:cs="Times New Roman" w:ascii="Times New Roman" w:hAnsi="Times New Roman"/>
          <w:sz w:val="24"/>
        </w:rPr>
        <w:t xml:space="preserve">. Г. Л. ОЛДИ. "ПУТЬ ПРОКЛЯТЫХ" (Повесть и рассказы Дмитрия Громова "соло". </w:t>
      </w:r>
      <w:r>
        <w:rPr>
          <w:color w:val="000000"/>
          <w:sz w:val="24"/>
        </w:rPr>
        <w:t>Содержание: "Путь проклятых" (апология некроромантизма) (повесть); "О себе, ещ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раз о себе и совсем немного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об этой книге" (краткое предисловие от автора);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ссказы: Ангел-Хранитель: "Ангел-Хранитель", "Ограничение", "Уничтоженный рай"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Воин", "Скользкий поворот"; Разорванный круг: "Оборотень", "Точка опоры"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Разорванный круг"; Координаты смерти: "Координаты смерти", "Экзамен", "Холод"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Он не вернется", "Эдем-2300"; Ступень: Краткое предисловие от автора; "Монстр"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Hичей дом", "Восьмой круг подземки", "Поединок", "Ступень"; Послесловие 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лемика: Андрей Шмалько: "Тигры Дмитрия Громова"; "У проклятых свой путь"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читатели о повести </w:t>
      </w:r>
      <w:r>
        <w:rPr>
          <w:color w:val="000000"/>
          <w:sz w:val="24"/>
        </w:rPr>
        <w:t>"Путь проклятых"</w:t>
      </w:r>
      <w:r>
        <w:rPr>
          <w:color w:val="000000"/>
          <w:sz w:val="24"/>
        </w:rPr>
        <w:t xml:space="preserve">: с 1999 года до наших дней); "Книга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разговор умных людей" (интервью с Дмитрием Громовым)</w:t>
      </w:r>
      <w:r>
        <w:rPr>
          <w:rFonts w:eastAsia="MS Mincho;ＭＳ 明朝" w:cs="Times New Roman" w:ascii="Times New Roman" w:hAnsi="Times New Roman"/>
          <w:sz w:val="24"/>
        </w:rPr>
        <w:t>. Серийное оформление Владимира Бондаря; илл. на обложке Олега Коржа; внутренние илл. Александра Семякина. Серия "Триумвират", "ЭКСМО" (Москва), 2005, 480 стр., тир. 5100 экз.</w:t>
      </w:r>
    </w:p>
    <w:p>
      <w:pPr>
        <w:pStyle w:val="Style14"/>
        <w:rPr/>
      </w:pPr>
      <w:r>
        <w:rPr/>
        <w:tab/>
      </w:r>
      <w:r>
        <w:rPr>
          <w:sz w:val="24"/>
        </w:rPr>
        <w:t>82</w:t>
      </w:r>
      <w:r>
        <w:rPr>
          <w:rFonts w:eastAsia="MS Mincho;ＭＳ 明朝" w:cs="Times New Roman" w:ascii="Times New Roman" w:hAnsi="Times New Roman"/>
          <w:sz w:val="24"/>
        </w:rPr>
        <w:t xml:space="preserve">. Г. Л. ОЛДИ. "МОСТ НАД ОКЕАНОМ" (Сборник поэзии Олега Ладыженского; </w:t>
      </w:r>
      <w:r>
        <w:rPr>
          <w:color w:val="000000"/>
          <w:sz w:val="24"/>
        </w:rPr>
        <w:t>послесловие Дианы Коденко: "Меж слов и строк..."; интервью с Олегом Ладыженским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"Творчество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не мечта дезертира"</w:t>
      </w:r>
      <w:r>
        <w:rPr>
          <w:color w:val="000000"/>
          <w:sz w:val="24"/>
        </w:rPr>
        <w:t xml:space="preserve">). </w:t>
      </w:r>
      <w:r>
        <w:rPr>
          <w:rFonts w:eastAsia="MS Mincho;ＭＳ 明朝"/>
          <w:sz w:val="24"/>
        </w:rPr>
        <w:t>Серийное оформление и илл. на обложке Владимира Бондаря; внутренние</w:t>
      </w:r>
      <w:r>
        <w:rPr>
          <w:rFonts w:eastAsia="MS Mincho;ＭＳ 明朝" w:cs="Times New Roman" w:ascii="Times New Roman" w:hAnsi="Times New Roman"/>
          <w:sz w:val="24"/>
        </w:rPr>
        <w:t xml:space="preserve"> илл. Андрея Печенежского. Серия "Триумвират", "ЭКСМО" (Москва), 2005, 464 стр., тир. 5100 экз.</w:t>
      </w:r>
    </w:p>
    <w:p>
      <w:pPr>
        <w:pStyle w:val="Web"/>
        <w:jc w:val="left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>83. Г. Л. ОЛДИ, А. ВАЛЕНТИНОВ, М. и С. ДЯЧЕНКО. "ПЕНТАКЛЬ" (Вступление; Пентакль упрямцев: "Баштан", "Бои без правил", "Чертова экзистенция", "Картошка", "Оборотень в погонах"; Пентакль страстей: "Бурсак", "Сатанорий", "Сосед", "Венера Миргородская", "День мертвых в доме культуры"; Пентакль выбора: "Проданная душа", "Базар", "Спасатели", "Колоброд", "Квартеронка"; Пентакль будней: "Туфли", "Харизма Нюрки Гаврош", "Монте-Карловка", "Пойдем в подвал", "Неспокий"; Пентакль встреч: "Страшная М.", "Богдана", "Сердоликовая бусина", "Аттракцион", "Панская орхидея"; Пентакль пяти: "Казачья кровь", "Пламенный мотор", "Конкурс", "Камень завета", "Улица Пяти Тупиков". С. 571-605. Владимир Бычинский: "Urbi et orbi, или Городу и миру" (послесловие). С. 606-634. "Пять авторов в поисках ответа" (интервью с авторами книги). Илл. А. Печенежского; Обл. В. Бондаря; Посл. В. Бычинского. – М.: ЭКСМО, 2005, 636 с. Серия "Триумвират". Тираж 12100 экз.</w:t>
      </w:r>
    </w:p>
    <w:p>
      <w:pPr>
        <w:pStyle w:val="Style14"/>
        <w:rPr/>
      </w:pPr>
      <w:r>
        <w:rPr/>
        <w:tab/>
      </w:r>
      <w:r>
        <w:rPr>
          <w:sz w:val="24"/>
        </w:rPr>
        <w:t>84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</w:rPr>
        <w:t>Г. Л. ОЛДИ. "ВОРОВСКОЙ ЦИКЛ": С. 5-212. Пасынки восьмой заповеди: Роман. С. 213-922. Маг в Законе: Роман). Сер. "Шедевры отечественной фантастики". Серийное оформление Е. Савченко, иллюстрация на обложке В. Бондаря. ЭКСМО" (Москва), 2005, 928 стр., тир. 7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</w:rPr>
        <w:tab/>
        <w:t>85. Г. Л. ОЛДИ. "БОГАДЕЛЬНЯ" (роман). Статьи, интервью, стихи читателей: В. Пузий: "Богадельня: день открытых дверей"; Алексей Можей "Генри Лайон Олди"; "Вавилонская башня или Боги и дети" (стихи читателей); "</w:t>
      </w:r>
      <w:r>
        <w:rPr>
          <w:rFonts w:eastAsia="MS Mincho;ＭＳ 明朝"/>
          <w:sz w:val="24"/>
        </w:rPr>
        <w:t>ФАНТАСТИКА, СЭР! ГЕНРИ ЛАЙОН ОЛДИ – ДЖЕНТЛЬМЕН ИЗ ХАРЬКОВА" (интервью у Г.Л. Олди брала Яна Дубинянская); И. Черный "</w:t>
      </w:r>
      <w:r>
        <w:rPr>
          <w:rFonts w:eastAsia="MS Mincho;ＭＳ 明朝"/>
          <w:sz w:val="24"/>
          <w:lang w:val="en-US"/>
        </w:rPr>
        <w:t>EX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/>
          <w:sz w:val="24"/>
          <w:lang w:val="en-US"/>
        </w:rPr>
        <w:t>UNGUE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/>
          <w:sz w:val="24"/>
          <w:lang w:val="en-US"/>
        </w:rPr>
        <w:t>LEONEM</w:t>
      </w:r>
      <w:r>
        <w:rPr>
          <w:rFonts w:eastAsia="MS Mincho;ＭＳ 明朝"/>
          <w:sz w:val="24"/>
        </w:rPr>
        <w:t xml:space="preserve">" (фрагмент обзорной статьи). </w:t>
      </w:r>
      <w:r>
        <w:rPr>
          <w:rFonts w:eastAsia="MS Mincho;ＭＳ 明朝" w:cs="Times New Roman" w:ascii="Times New Roman" w:hAnsi="Times New Roman"/>
          <w:sz w:val="24"/>
        </w:rPr>
        <w:t>Серийное оформление и илл. на обложке Владимира Бондаря; внутренние илл. Юрия Платова. Серия "Триумвират", "ЭКСМО" (Москва), 2005, 480 стр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uk-UA"/>
        </w:rPr>
        <w:tab/>
      </w:r>
      <w:r>
        <w:rPr>
          <w:rFonts w:eastAsia="MS Mincho;ＭＳ 明朝" w:cs="Times New Roman" w:ascii="Times New Roman" w:hAnsi="Times New Roman"/>
          <w:sz w:val="24"/>
        </w:rPr>
        <w:t>86. Г. Л. ОЛДИ. "СУМЕРКИ МИРА: Бездна голодных глаз. Т. 1" (сборник). "Дорога" (роман), "Сумерки мира" (роман), "Живущий в последний раз" (повесть), "Страх" (повесть); Статьи, интервью: "Мир, в котором мы живем" (интервью с Г. Л. Олди), Юлия Сединина "</w:t>
      </w:r>
      <w:r>
        <w:rPr>
          <w:rFonts w:eastAsia="MS Mincho;ＭＳ 明朝" w:cs="Times New Roman" w:ascii="Times New Roman" w:hAnsi="Times New Roman"/>
          <w:sz w:val="24"/>
          <w:lang w:val="en-US"/>
        </w:rPr>
        <w:t>Ex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ps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nt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ibere</w:t>
      </w:r>
      <w:r>
        <w:rPr>
          <w:rFonts w:eastAsia="MS Mincho;ＭＳ 明朝" w:cs="Times New Roman" w:ascii="Times New Roman" w:hAnsi="Times New Roman"/>
          <w:sz w:val="24"/>
        </w:rPr>
        <w:t>: Алюзии и реминисценции античной ифологии в творчестве Г. Л. Олди</w:t>
      </w:r>
      <w:r>
        <w:rPr>
          <w:rFonts w:eastAsia="MS Mincho;ＭＳ 明朝" w:cs="Times New Roman" w:ascii="Times New Roman" w:hAnsi="Times New Roman"/>
          <w:sz w:val="24"/>
          <w:lang w:val="uk-UA"/>
        </w:rPr>
        <w:t xml:space="preserve">". </w:t>
      </w:r>
      <w:r>
        <w:rPr>
          <w:rFonts w:eastAsia="MS Mincho;ＭＳ 明朝" w:cs="Times New Roman" w:ascii="Times New Roman" w:hAnsi="Times New Roman"/>
          <w:sz w:val="24"/>
        </w:rPr>
        <w:t xml:space="preserve">Серийное оформление и илл. на обложке Владимира Бондаря; внутренние илл. </w:t>
      </w:r>
      <w:r>
        <w:rPr>
          <w:rFonts w:eastAsia="MS Mincho;ＭＳ 明朝" w:cs="Times New Roman" w:ascii="Times New Roman" w:hAnsi="Times New Roman"/>
          <w:sz w:val="24"/>
          <w:lang w:val="uk-UA"/>
        </w:rPr>
        <w:t>Андрея Печенежского</w:t>
      </w:r>
      <w:r>
        <w:rPr>
          <w:rFonts w:eastAsia="MS Mincho;ＭＳ 明朝" w:cs="Times New Roman" w:ascii="Times New Roman" w:hAnsi="Times New Roman"/>
          <w:sz w:val="24"/>
        </w:rPr>
        <w:t xml:space="preserve">. Серия "Триумвират", "ЭКСМО" (Москва), 2005, </w:t>
      </w:r>
      <w:r>
        <w:rPr>
          <w:rFonts w:eastAsia="MS Mincho;ＭＳ 明朝" w:cs="Times New Roman" w:ascii="Times New Roman" w:hAnsi="Times New Roman"/>
          <w:sz w:val="24"/>
          <w:lang w:val="uk-UA"/>
        </w:rPr>
        <w:t>май, 606</w:t>
      </w:r>
      <w:r>
        <w:rPr>
          <w:rFonts w:eastAsia="MS Mincho;ＭＳ 明朝" w:cs="Times New Roman" w:ascii="Times New Roman" w:hAnsi="Times New Roman"/>
          <w:sz w:val="24"/>
        </w:rPr>
        <w:t xml:space="preserve"> стр., тир. 5100 экз.</w:t>
      </w:r>
    </w:p>
    <w:p>
      <w:pPr>
        <w:pStyle w:val="Web"/>
        <w:ind w:hanging="0"/>
        <w:jc w:val="left"/>
        <w:rPr>
          <w:rFonts w:ascii="Times New (W1)" w:hAnsi="Times New (W1)" w:eastAsia="MS Mincho;ＭＳ 明朝" w:cs="Times New (W1)"/>
          <w:sz w:val="24"/>
        </w:rPr>
      </w:pPr>
      <w:r>
        <w:rPr>
          <w:rFonts w:eastAsia="MS Mincho;ＭＳ 明朝" w:cs="Times New (W1)" w:ascii="Times New (W1)" w:hAnsi="Times New (W1)"/>
          <w:sz w:val="24"/>
        </w:rPr>
      </w:r>
    </w:p>
    <w:p>
      <w:pPr>
        <w:pStyle w:val="Web"/>
        <w:jc w:val="left"/>
        <w:rPr>
          <w:rFonts w:ascii="Times New (W1)" w:hAnsi="Times New (W1)" w:eastAsia="MS Mincho;ＭＳ 明朝" w:cs="Times New (W1)"/>
        </w:rPr>
      </w:pPr>
      <w:r>
        <w:rPr>
          <w:rFonts w:eastAsia="MS Mincho;ＭＳ 明朝" w:cs="Times New (W1)" w:ascii="Times New (W1)" w:hAnsi="Times New (W1)"/>
        </w:rPr>
        <w:tab/>
        <w:t>I.II. ПУБЛИКАЦИИ В КОЛЛЕКТИВHЫХ СБОРHИКА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ЖИВУЩИЙ В ПОСЛЕДHИЙ РАЗ" (роман). В книге: "Живущий в последний раз", сер. "Перекресток" (элитарная фантастика), т. 1, с. 73-139. "Реванш" (Харьков) – "Вспышки" (Белгород), 1992 г. Обложка и иллюстрации Андрея Печенежского. Тир. 5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ВИТРАЖИ ПАТРИАРХОВ" (повесть). Илл. А. Печенежского. Там же, с. 140-16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МОHСТР" (рассказ, журнальный вариант; без использования псевдонима). В сб. "Монстр". Сборник фантастических произведений. Выпуск 1. Приложение к журналу "Порiг" (серия "Молодiжна читальня"), с. 3-11; г. Кировоград, фирма "Тетраполис" – Кировоградское областное государственное издательство, 1992 г. Обложка В. Никитинского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ВОСЬМОЙ КРУГ ПОДЗЕМКИ" (рассказ; без использования псевдонима). Там же, с. 12-1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СУМЕРКИ МИРА" (роман). В книге: "Сумерки мира", сер. "Перекресток" (элитарная фантастика), т. 6, с. 7-175. "Основа" – "Информатика и техника"; г. Харьков, 1993 г. Обложка и иллюстрации Андрея Печенежского. Тир. 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МАСТЕР" (рассказ; без использования псевдонима). Илл. Н. Шемета. В сб.: "Сказки дедушки-вампира". (Сборник фантастических произведений. Выпуск 1.) С. 3-8. Издательство "Мастер" – творческая мастерская "Второй блин"; г. Харьков, 1994 г. Обложка Н. Шемета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ТИГР" (рассказ; без использования псевдонима). Илл. Н. Шемета. Там же, с. 9-1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ПОСЛЕДHЕЕ ДОПУЩЕHИЕ ГОСПОДА" (рассказ; без использования псевдонима). Илл. Н. Шемета. Там же, с. 87-9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ВОСЬМОЙ КРУГ ПОДЗЕМКИ" (рассказ; без использования псевдонима). Илл. Н. Шемета. Там же, с. 153-16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СКАЗКИ ДЕДУШКИ-ВАМПИРА" (рассказ; без использования псевдонима). Илл. А. Семякина. Там же, с. 175-18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КИHО ДО ГРОБА И..." (рассказ; без использования псевдонима). Илл. А. Семякина, Н. Шемета. Там же, с. 185-19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ОЖИДАЮЩИЙ HА ПЕРЕКРЕСТКАХ" (роман). В книге: "Книга Hебытия", сер. "Перекресток" (элитарная фантастика), с. 5-125. "Око" (Харьков) – "Сатия Юга" (Днепропетровск), при участии ТМ "Второй блин" (Харьков), 1995. Обложка и иллюстрации Андрея Печенежского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"СТРАХ" (повесть). Илл. Г. Киреева. Там же, с. 127-17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"АHАБЕЛЬ-ЛИ" (рассказ; без использования псевдонима). В книге: "Эпоха игры", с. 7-12. "Феникс" (Ростов-на-Дону), 1996. Обложка О. Бабкина. Илл. Е. Ламонова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"HИЧЕЙ ДОМ" (рассказ; без использования псевдонима). Там же, с. 13-2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"ТИГР" (рассказ; без использования псевдонима). Там же, с. 25-3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"РЕКВИЕМ ПО МЕЧТЕ" (рассказ; без использования псевдонима). Там же, с. 31-4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"ВОСЬМОЙ КРУГ ПОДЗЕМКИ" (рассказ; без использования псевдонима). Там же, с. 41-5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"КИHО ДО ГРОБА И..." (рассказ; без использования псевдонима). Там же, с. 55-6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"СКАЗКА ДЕДУШКИ-ВАМПИРА" (рассказ; без использования псевдонима). Там же, с. 63-75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1. "СКАЗКИ ДЕДУШКИ-ВАМПИРА" (рассказ). В книге: "ФБ'98", с. 499-508. "Армада" (Москва), сер. "Фантастический боевик", 1999. Илл. на облож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Dotta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Vallejo</w:t>
      </w:r>
      <w:r>
        <w:rPr>
          <w:rFonts w:eastAsia="MS Mincho;ＭＳ 明朝" w:cs="Times New Roman" w:ascii="Times New Roman" w:hAnsi="Times New Roman"/>
          <w:sz w:val="24"/>
        </w:rPr>
        <w:t>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"ПЕЧАТЬ ЗВIРА" (рассказ, на укр. языке, в оригинале рассказ назывался "Монстр"). Илл. и обложка С. Козаченко. В книге "Антологiя украiнського жаху", с. 755-765, книга издана Ассоциацией поддержки украинской популярной литературы, Украина, Киев – Черкассы, 2000. Тир. 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3. "ГДЕ ОТЕЦ ТВОЙ, АДАМ?" (повесть). В сборнике "Фантастика-2002/1", с. 176-248. "АСТ" (Москва), серия "Звездный лабиринт", 2001. Тир. 2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4. "НИЧЕЙ ДОМ" (рассказ). В сборнике "5-я стена", с. 239-250. ООО "ИнтелБилд" (Москва), 2002. Тир. 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25. "РУКА И ЗЕРКАЛО" (повесть из цикла "Песни Петера Сьлядека"). В сборнике "Фэнтези-2003", серия "Миры Fantasy", с. 253-294, "ЭКСМО-Пресс", Москва, 2003. Тир. 20000 экз. (Плюс переиздание сборника под названием "Когда рушится мир",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тир. 5000 экз., 2004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6. "ПОСЛЕДНЕЕ ДОПУЩЕНИЕ ГОСПОДА" (рассказ). В сборнике "Звездный Мост", с. 39-42, Харьков, ООО ПНФ "Энергоресурс", 2004. Обложка А. Крафта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7. "ПОЙДЕМ В ПОДВАЛ?" (Три рассказа "Сосед", "Бурсак" и "Пойдем в подвал?" из цикла "Пентакль", написанного в соавторстве с А. Валентиновым и М. и С. Дяченко). В сборнике "Перпендикулярный мир", с. 434-466, издательство "ЭКСМО", Москва, 2004. Тир. 7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8. "СПАСАТЕЛИ" (Три рассказа "Туфли", "Спасатели" и "Сердоликовая бусина" из цикла "Пентакль", написанного в соавторстве с А. Валентиновым и М. и С. Дяченко). В сборнике "Русская фантастика-2005", с. 474-539, издательство "ЭКСМО", Москва, 2005. Тир. 15 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8. "ПАНСКАЯ ОРХИДЕЯ" (Три рассказа "Чертова экзистенция", "Картошка" и "Панская орхидея" из цикла "Пентакль", написанного в соавторстве с А. Валентиновым и М. и С. Дяченко). В сборнике "Фэнтези-2005", с. 412-468, издательство "ЭКСМО", Москва, 2005. Тир. 15 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9. "ГДЕ ОТЕЦ ТВОЙ, АДАМ?" (повесть). В сборнике "Украинская фантастика-2005", с. 4-71. "Фолио" (Харьков), 2005. Тир. 4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0. "ДАВНО, УСТАЛЫЙ РАБ, ЗАМЫСЛИЛ Я ПОБЕГ..."</w:t>
      </w:r>
      <w:r>
        <w:rPr>
          <w:rFonts w:eastAsia="MS Mincho;ＭＳ 明朝" w:cs="Times New Roman" w:ascii="Times New Roman" w:hAnsi="Times New Roman"/>
          <w:sz w:val="24"/>
          <w:lang w:val="uk-UA"/>
        </w:rPr>
        <w:t xml:space="preserve"> (рассказ). Там же, стр. 71-9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III. ПУБЛИКАЦИИ В ПЕРИОДИЧЕСКОЙ ПЕЧАТ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СЧАСТЬЕ В ПИСЬМЕHHОМ ВИДЕ" (рассказ; без использования псевдонима). Газета "Утро", № 14, от 13 апреля 1991 г., с. 7; г. Томск, "Красное знамя". Тир. 2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СЧАСТЬЕ В ПИСЬМЕHHОМ ВИДЕ" (рассказ; без использования псевдонима). Газета "Диалог", № 12 (79), от 28 марта 1992 г., с. 6; г. Томск-7, "Красное знамя". Тир. 1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ХО" (журнальный вариант рассказа "Реквием по мечте"; без использования псевдонима). Журнал "Кэмпо", № 6, 1992, с. 18-21; г. Минск, "Эридан". Илл. Сергея Мозгового. Тир. 3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МИФУРГ" (рассказ; без использования псевдонима). Журнал "Порiг", № 4, 1992, с. 25-27; г. Кировоград, "Тетраполис" – "Ungraf", Кировоградское государственное издательство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КАК ПОГИБЛА АТЛАHТИДА" (рассказ; без использования псевдонима). Журнал "Порiг", № 1, 1993, с. 24-27; г. Кировоград, БРВФ "Ungraf". Илл. Ю. Услистого. Тир. 4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РЕКВИЕМ ПО МЕЧТЕ" (рассказ; без использования псевдонима). Журнал "Икар", № 3, 1992 (по факту подписан в печать 27.01.1993 г.), с. 11-18; г. Екатеринбург, "Арго"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NEVERMORE" (рассказ). Газета "Харкiвський унiверситет", № 13 (3629), среда, 28 июля 1993 г. (специальный выпуск), с. 2; г. Харьков, Харьковский государственный университет. Тир. 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СКАЗКИ ДЕДУШКИ-ВАМПИРА" (рассказ). Газета "Fantom", № 1, август 1993, с. 9-13; г. Харьков, Харьковский областной профсоюз литераторов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ПОСЛЕДHЕЕ ДОПУЩЕHИЕ ГОСПОДА" (рассказ; без использования псевдонима). Журнал "Порiг", № 5, 1993, с. 23-24; г. Кировоград, БРВФ "Ungraf". Илл. В. Медяника. Тир. 4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МАСТЕР" (рассказ; без использования псевдонима). Журнал "МиФ" ("Молодежь и Фантастика"), № 5, 1993 г., с. 196-201; г. Днепропетровск, редакционно-издательское малое предприятие "МиФ". Тир. 1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МИФУРГ" (рассказ; без использования псевдонима). Журнал "Миры", № 2, 1993 г., с. 212-217; г. Алматы, "Казахстанская правда". Илл. Ирины Алексеевой. Тир. 2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СКАЗКИ ДЕДУШКИ-ВАМПИРА" (рассказ; без использования псевдонима). Газета "Мастер", № 34 (113), август 1994, с. 2-3, № 35 (114), сентябрь 1994, с. 2-3; г. Харьков, издательство "Мастер"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"СЧАСТЬЕ В ПИСЬМЕHHОМ ВИДЕ" (рассказ; без использования псевдонима). Газета "Панацея" от 05.09.1994 г., с. 15 (спецвыпуск); г. Харьков. Тир. 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"КИHО ДО ГРОБА И..." (рассказ; без использования псевдонима). Газета "Мастер", № 37 (116), сентябрь 1994, с. 2-3, № 38 (117), сентябрь 1994, с. 2; г. Харьков, издательство "Мастер"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"ДОКЛАДHАЯ ЗАПИСКА" (рассказ; без использования псевдонима). Газета "Панацея", № 19, от 20 октября 1994 г., с. 8; г. Харьков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"СКАЗКИ ДЕДУШКИ-ВАМПИРА" (рассказ). Журнал "Порог", № 5, 1994 г., с. 28-30.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"ПРОРОК" (рассказ, журнальный вариант; без использования псевдонима). Журнал "Порог", № 1, 1995 г., с. 19-20.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"КОЛЛАПС" (рассказ; без использования псевдонима). Журнал "Радуга", № 5-6, 1995 г., с. 141-144; г. Кие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"ВОСЬМОЙ КРУГ ПОДЗЕМКИ" (рассказ; без использования псевдонима). "HЛО" ("Невероятное, Легендарное, Очевидное") (приложение к газете "Калейдоскоп"), № 4 (25), апрель 1996 г., с. 29-31, СПб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"ТИГР" (рассказ). Альманах боевых искусств "Рукопашный бой", г. Харьков, выпуск 1, июль 1996 г., с. 15-16. Тир. 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1. "ПЯТЬ МИHУТ ВЗАЙМЫ" (рассказ). Журнал "Библиография", издательство "Книжная палата", г. Москва, № 3, 1996 г., с. 62-65. Тир. 3475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"МИФУРГ" (рассказ; без использования псевдонима). Журнал "Порог", спецвыпуск "Порог – Антураж А", август 1996 г., с. 20-23.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3. "ВЛОЖИТЬ ДУШУ" (повесть). Журнал "Порог", № 1, 1997 г., с. 20-33. МЧП "Антураж А", г. Кировоград. Тир. 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4. "МАСТЕР" (рассказ). Газета "Киевские Ведомости" от 13 мая 1997 г., с. 13; г. Киев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5. "АHHАБЕЛЬ-ЛИ" (рассказ). Газета "Киевские ведомости" от 27 мая 1997 г., с. 12; г. Киев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6. "ВТОРОЙ ДЕHЬ ИЗОБИЛИЯ" (рассказ). Газета "Киевские Ведомости" от 10 июня 1997 г., с. 14; г. Киев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7. "ВЛОЖИТЬ ДУШУ" (повесть). Дайджест русской прессы СHГ и зарубежья, № 153, 154, 155 и 156 от 30 июня, 7, 14 и 21 июля 1997 г. Раздел "Черная Маска", "Клуб любителей фантастики". С. 50-52, 46-48 (в трех последних номерах). Израиль, Тель-Авив. Тир. 15000 экз. (На русском языке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8. "ВЛОЖИТЬ ДУШУ" (повесть). Всеукраинская роман-газета "Популярное чтение", № 1, сентябрь 1997 г., с. 25-29. "Фолио" – "Теленеделя", г. Харьков. Тир. 26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9. "ДОКЛАДHАЯ ЗАПИСКА" (рассказ). Газета "Киевские Ведомости" от 17 сентября 1997 г., с. 13; г. Киев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0. "СКАЗКИ ДЕДУШКИ-ВАМПИРА" (рассказ). Газета "Киевские ведомости" от 4 ноября 1997 г., с. 11-12; г. Киев. Илл. Марины Туровской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1. "ТИГР" (рассказ). Газета "Киевские ведомости" от 2 декабря 1997 г., с. 12; г. Киев. Тир. 14021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2. "ХИПЕШ-ГРАД" (рассказ). (Дмитрий Громов, Олег Ладыженский, Андрей Валентинов, Александр Красовицкий). Журнал "Порог", № 2, 1998 г., с. 112.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3. "ЖИВУЩИЙ В ПОСЛЕДНИЙ РАЗ" (роман). Альманах "Майдан-XXI", № 1, май 1998 г., с. 3-32. Издательство "Майдан", г. Киев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4. "ХОАНГА" (рассказ). Журнал "Порог", № 5, 1998 г., с. 87-89.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5. "КИНО ДО ГРОБА" (рассказ). Илл. Е. Силиной. Журнал "Химия и жизнь – XXI век", № 11, 1998 г., с. 56-59, Москв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6. "ЖИЗНЬ, КОТОРОЙ НЕ БЫЛО" (рассказ). Журнал "Порог", № 5, 1999 г., с. 56-59.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7. "ЖИЗНЬ, КОТОРОЙ НЕ БЫЛО" (рассказ). Альманах фантастики "Перекресток", № 1, июнь 1999 г., с. 3-12. ЧП "Баулина" – ТМ "Второй блин", г. Харьков. Тир. 4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8. "КАК ПОГИБЛА АТЛАНТИДА" (рассказ). Альманах "Искатель" (Москва), № 9, 1998 г., с. 141-148. Тир. 30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9. "ANABEL-LI" ("АНАБЕЛЬ-ЛИ") (рассказ; в переводе на испанский; перевод с русского Натальи Малинко). Илл. Н. Малинко. Журнал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"A Quien Corresponda" (</w:t>
      </w:r>
      <w:r>
        <w:rPr>
          <w:rFonts w:eastAsia="MS Mincho;ＭＳ 明朝" w:cs="Times New Roman" w:ascii="Times New Roman" w:hAnsi="Times New Roman"/>
          <w:sz w:val="24"/>
        </w:rPr>
        <w:t>Мексик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), № 1 </w:t>
      </w:r>
      <w:r>
        <w:rPr>
          <w:rFonts w:eastAsia="MS Mincho;ＭＳ 明朝" w:cs="Times New Roman" w:ascii="Times New Roman" w:hAnsi="Times New Roman"/>
          <w:sz w:val="24"/>
        </w:rPr>
        <w:t>з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2000 </w:t>
      </w:r>
      <w:r>
        <w:rPr>
          <w:rFonts w:eastAsia="MS Mincho;ＭＳ 明朝" w:cs="Times New Roman" w:ascii="Times New Roman" w:hAnsi="Times New Roman"/>
          <w:sz w:val="24"/>
        </w:rPr>
        <w:t>г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, </w:t>
      </w:r>
      <w:r>
        <w:rPr>
          <w:rFonts w:eastAsia="MS Mincho;ＭＳ 明朝" w:cs="Times New Roman" w:ascii="Times New Roman" w:hAnsi="Times New Roman"/>
          <w:sz w:val="24"/>
        </w:rPr>
        <w:t>январь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(№ 95), </w:t>
      </w:r>
      <w:r>
        <w:rPr>
          <w:rFonts w:eastAsia="MS Mincho;ＭＳ 明朝" w:cs="Times New Roman" w:ascii="Times New Roman" w:hAnsi="Times New Roman"/>
          <w:sz w:val="24"/>
        </w:rPr>
        <w:t>с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26-30. </w:t>
      </w:r>
      <w:r>
        <w:rPr>
          <w:rFonts w:eastAsia="MS Mincho;ＭＳ 明朝" w:cs="Times New Roman" w:ascii="Times New Roman" w:hAnsi="Times New Roman"/>
          <w:sz w:val="24"/>
        </w:rPr>
        <w:t>Тир. 1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0. "SENELIO VAMPYRO PASAKOS" ("СКАЗКИ ДЕДУШКИ-ВАМПИРА") (рассказ; в переводе на литовский; перевод с русского Гинтаса Иваницкаса). Илл. Гедиминас Акелаитис. Журнал "Imperia" (Литва, Каунас), № 1, май, 2000 г., с. 32-35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1. "NEVERMORE" (рассказ). Журнал "Неведомый мир", Украина, г. Харьков, сентябрь 2000 г., № 9 (19), с. 18-21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2. "ПОСЛЕДНИЙ" (рассказ). Журнал "Звездная дорога", Россия, г. Москва, август 2000 г., № 1 (8), с. 101-104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3. "ВЛОЖИТЬ ДУШУ" (повесть). Журнал "Звездная дорога", Россия, г. Москва, октябрь 2000 г., № 3 (10), с. 4-37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4. "NEVERMORE" (рассказ). Журнал "Ролемансер", Россия, г. Москва, 2000 г., № 1 (декабрь), с. 62-63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5. "ВОСЬМОЙ КРУГ ПОДЗЕМКИ" (рассказ). Журнал "Одноклассник" (два варианта издания: на русском и украинском языках), Украина, г. Киев, 2000 г., № 12 (декабрь), с. 37-45, тир. 1005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46. "NEVERMORE" (рассказ). Альманах "Наша Фантастика" (выпуск 1), Россия, г. Москва, "Центрполиграф", 2000 г., с. 71-74. Тир. 10000 экз.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7. "СКИДКА НА ТАЛАНТ" (рассказ). Журнал "Звездная дорога", Россия, г. Москва, январь 2001 г., № 1 (6), с. 90-96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8. "ПОСЛЕДНЕЕ ДОПУЩЕНИЕ ГОСПОДА" (рассказ). Газета "Фантаст", выпуск 1 (1), февраль 2001 г. Россия, г. Москва, с. 6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9. "ЧУЖОЙ СРЕДИ СВОИХ" (космическая оперетта-буфф) (повесть). Журнал "Звездная дорога", Россия, г. Москва, февраль 2001 г., № 2 (7), с. 4-74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0. "НИЧЕЙ ДОМ" (рассказ). Журнал "Звездная дорога", Россия, г. Москва, март 2001 г., № 3 (8), с. 56-65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1. "ПРОРОК" (рассказ). Газета "Фантаст", выпуск 2 (2), март 2001 г. Россия, г. Москва, с. 3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2. "ЧУЖОЙ СРЕДИ СВОИХ" (космическая оперетта-буфф) (повесть). Журнал "Порог", №№ 2-3, 2001, с. 73-85, 54-66, Украина, г. Кировоград, МЧП "Атураж А",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3. "ЖИЗНЬ, КОТОРОЙ НЕ БЫЛО" (рассказ). Альманах "Наша фантастика", выпуск 3: "Звездный Мост". "Центрполиграф" (Москва), 2001, с. 318-328, илл. А. Семякина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4. "ХОАНГА" (рассказ). Альманах "Наша фантастика", выпуск 3: "Звездный Мост". "Центрполиграф" (Москва), 2001, с. 328-336, илл. А. Семякина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5. "СИНДРОМ КАССАНДРЫ" (рассказ). Журнал "Райский уголок", Украина, г. Харьков, № 8 (7), август 2001 г., с. 20-21. Тир. 3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6. "МАСТЕР" (рассказ). Газета "Элита", Украина, г. Николаев, № 31 от 7 сентября 2001 г., с. 6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7. "ПЯТЬ МИНУТ ВЗАЙМЫ" (рассказ). Газета "Фантаст" № 4, 2001 г., с. 4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8. "АНАБЕЛЬ-ЛИ" (рассказ). Журнал "Звездная дорога", Россия, г. Москва, ноябрь 2001 г., № 11 (16), с. 104-1084. Тир. 15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9. "ХОАНГА" (рассказ). Газета "Элита", Украина, г. Николаев, № 17 (54) от 4 июля 2002 г., с. 4. Тир. 5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60. "МАСТЕР" (рассказ). Ежеквартальный журнал "Universitates" ("Университеты"), Харьковский Национальный Университет – издательство "Золотые страницы", г. Харьков, № 4 за 2002 г., с. 81-8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1. "ПРИНЦЕССА БЕЗ ДРАКОНА" (рассказ). Журнал "Free Time", Украина, г. Киев, март 2003 г., с. 22-2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2. "МИФУРГ" (рассказ). Журнал "Partner-Nord", Германия, г. Дортмунд, № 5 (4), 2003 г., с. 34-3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3. "ДОКЛАДНАЯ ЗАПИСКА" (рассказ). Журнал "Partner-Nord", Германия, г. Дортмунд, № 5 (4), 2003 г., с. 4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4. "ЦЕНА ДЕНЕГ" (повесть из цикла "Песни Петера Сьлядека"). Журнал "ЕСЛИ", Россия, г. Москва, август 2003 г., с. 175-216. Илл. Сергея Шехова. Тир. 13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5. "У СЛЕПЦОВ ХОРОШИЙ СЛУХ" (повесть из цикла "Песни Петера Сьлядека"). Журнал "Реальность фантастики", Украина, г. Киев, № 4 (декабрь) 2003 г., с. 137-154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6. "ПРИНЦЕССА БЕЗ ДРАКОНА" (рассказ). Журнал "Мир фантастики", Россия, г. Москва, октябрь 2003 г., с. 50-55, илл. Веры Лобовской. Тир. 120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67. "У СЛЕПЦОВ ХОРОШИЙ СЛУХ" (повесть из цикла "Песни Петера Сьлядека"). Совместное приложение к журналам "Реальность фантастики" (Киев, Украина) и "Меридиан" (Ганновер, Германия). Германия, Ганновер, 2004, № 1 (май-июнь), с. 6-1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8. "В ПОИСКАХ ПЕРСОНАЖА" (фрагмент книги "Пентакль", в соавторстве с А. Валентиновым и М. и С. Дяченко). Состав публикации: рассказы "Колоброд", "Сатанорий", "Туфли". Журнал "Реальность фантастики", Украина, г. Киев, № 6 (10) (июнь) 2004 г., с. 88-132.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9. "ШМАГИЯ" (фрагмент романа и интервью с Г. Л. Олди). Журнал "Реальность фантастики", Украина, г. Киев, № 8 (12) (август) 2004 г., с. 147-158.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0. «ПЕНТАКЛЬ» (фрагмент книги "Пентакль", в соавторстве с А. Валентиновым и М. и С. Дяченко). Состав публикации: рассказы «Сосед», «Харизма Нюрки Гаврош», «Проданная душа», «Аттракцион», «Неспокий», «Рынок». Журнал "ЕСЛИ", Россия, г. Москва, № 9 (сентябрь) 2004 г., с. 173-248. Илл. на обложке и внутри журнала Игоря Тарачкова. Тир. 14200 экз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71. «ТРИАДА РАССКАЗОВ» (фрагмент книги "Пентакль", в соавторстве с А. Валентиновым и М. и С. Дяченко). Состав публикации: рассказы «Картошка», «Неспокий», «Спасатели». Журнал "РАДУГА", Украина, г. Киев, № 9 (сентябрь) 2004 г., с. 26-63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72. "ПЛАМЕННЫЙ МОТОР" (рассказ из книги "Пентакль", написанной в соавторстве с А. Валентиновым и М. и С. Дяченко). Журнал "Реальность фантастики", Украина, г. Киев, № </w:t>
      </w:r>
      <w:r>
        <w:rPr>
          <w:rFonts w:eastAsia="MS Mincho;ＭＳ 明朝" w:cs="Times New Roman" w:ascii="Times New Roman" w:hAnsi="Times New Roman"/>
          <w:sz w:val="24"/>
          <w:lang w:val="en-US"/>
        </w:rPr>
        <w:t>3</w:t>
      </w:r>
      <w:r>
        <w:rPr>
          <w:rFonts w:eastAsia="MS Mincho;ＭＳ 明朝" w:cs="Times New Roman" w:ascii="Times New Roman" w:hAnsi="Times New Roman"/>
          <w:sz w:val="24"/>
        </w:rPr>
        <w:t xml:space="preserve"> (март) 2005 г., с. 156-171.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I.IV. КОМПАКТ-ДИСКИ (</w:t>
      </w:r>
      <w:r>
        <w:rPr>
          <w:rFonts w:eastAsia="MS Mincho;ＭＳ 明朝" w:cs="Times New Roman" w:ascii="Times New Roman" w:hAnsi="Times New Roman"/>
          <w:sz w:val="24"/>
          <w:lang w:val="en-US"/>
        </w:rPr>
        <w:t>CD</w:t>
      </w:r>
      <w:r>
        <w:rPr>
          <w:rFonts w:eastAsia="MS Mincho;ＭＳ 明朝" w:cs="Times New Roman" w:ascii="Times New Roman" w:hAnsi="Times New Roman"/>
          <w:sz w:val="24"/>
        </w:rPr>
        <w:t>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Аудио-CD "ТЕАТР Г. Л. ОЛДИ: ДИСК 1. Я ОБЕЩАЮ ВАМ САДЫ..." (Песни из романов Г. Л. Олди на стихи О. Ладыженского, С. Ладыженского и Д. Громова). Музыка: О. Ладыженский, С. Ладыженский, О. Попенко, С. Кондратьев, Д. Воробьев. Исполняют (вокал): О. Ладыженский, О. Попенко, С. Ладыженский, Т. Сокуренко, Ю. Децюра, Д. Воробьев. Инструментальное исполнение: С. Кондратьев, О. Попенко, О. Ладыженский, С. Ладыженский, Д. Воробьев, А. Девяткин. Аранжировки С. Кондратьева. Записано в студии "М-Арт" (г. Харьков), 2001 г. Звукорежиссер С. Кондратьев. Координатор проекта Д. Громов. Общее время звучания 65 мин. 45 сек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Аудио-CD "ТЕАТР Г. Л. ОЛДИ: ДИСК 2. БАЛЛАДА ДВОЙНИКОВ" (Песни из романов Г. Л. Олди на стихи О. Ладыженского и С. Ладыженского). Музыка: О. Ладыженский, С. Ладыженский, Б. Громова, О. Попенко, Д. Коденко. Исполняют (вокал): О. Ладыженский, О. Попенко, С. Ладыженский, Б. Громова, Д. Коденко. Инструментальное исполнение: С. Кондратьев, О. Попенко, О. Ладыженский, С. Ладыженский, Б. Громова, Д. Коденко, А. Дубовик. Аранжировки С. Кондратьева. Записано в студии "М-Арт" (г. Харьков), 2003 г. Звукорежиссер С. Кондратьев. Координатор проекта Д. Громов. Общее время звучания 65 мин. 01 сек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Аудио-CD "ТЕАТР Г. Л. ОЛДИ: ДИСК 3. ТИХАЯ БАЛЛАДА" (Песни из романов Г. Л. Олди на стихи О. Ладыженского и С. Ладыженского). Музыка: О. Ладыженский, С. Ладыженский, Б. Громова, О. Попенко, Д. Коденко. Исполняют (вокал): О. Ладыженский, О. Попенко, С. Ладыженский, Б. Громова, Д. Коденко. Инструментальное исполнение: С. Кондратьев, О. Попенко, О. Ладыженский, С. Ладыженский, Б. Громова, Д. Коденко, А. Дубовик, А. Горбов. Аранжировки С. Кондратьева. Записано в студии "М-Арт" (г. Харьков), 2003 г. Звукорежиссер С. Кондратьев. Координатор проекта Д. Громов. Общее время звучания 58 мин. 19 сек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Аудио-CD "Я возьму сам" (аудиокнига). Студия "Медиа-книга", Россия, Москва, 2002 г. Текст читают Вадим Максимов и Инна Ваксенбург, композитор Дмитрий Захарьев, художник Мария Данилин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Аудио-CD "Путь Меча" (аудиокнига). Время звучания: 23.00.00. Студия "Медиа-книга", Россия, Москва, 2004 г. Текст читают Вадим Максимов и Анна Кожевникова, композитор Леонид Атабеков, дизайн обложки Дмитрий Лисак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V. ЭЛЕКТРОHHЫЕ ПУБЛИКАЦИ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ЭЛЕКТРОHHЫЕ ПУБЛИКАЦИИ HА КОМПАКТ-ДИСКАХ (CD-ROM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CD-диск "TEXT COLLECTION" (сб. произведений разных авторов). Сост. HarryFan (Игорь Загуменнов), version 1.0; г. Киев, 1997 г. Тир. 4000 экз.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. "ОЖИДАЮЩИЙ HА ПЕРЕКРЕСТКАХ" (роман, "Бездна Голодных глаз", № 1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. "ДОРОГА" (роман, "Бездна Голодных глаз", № 2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. "СУМЕРКИ МИРА" (роман, "Бездна Голодных глаз", № 3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4. "ЖИВУЩИЙ В ПОСЛЕДHИЙ РАЗ" (роман, "Бездна Голодных глаз", № 4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5. "СТРАХ" (повесть, "Бездна Голодных глаз", № 5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6. "ВИТРАЖИ ПАТРИАРХОВ" (повесть, "Бездна Голодных глаз", № 6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7. "ВОЙТИ В ОБРАЗ" (роман, "Бездна Голодных глаз", № 7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8. "ВОССТАВШИЕ ИЗ РАЯ" (роман, "Бездна Голодных глаз", № 8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9. "ПУТЬ МЕЧА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0. "ГЕРОЙ ДОЛЖЕH БЫТЬ ОДИH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1. "ПАСЫHКИ ВОСЬМОЙ ЗАПОВЕДИ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2. "NEVERMORE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3. "АHАБЕЛЬ-ЛИ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4. "ВОСЬМОЙ КРУГ ПОДЗЕМКИ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5. "ГЕРОЙ ВАШЕГО ВРЕМЕHИ" (цикл рассказов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ОЛЛАПС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ЧАСТЬЕ В ПИСЬМЕHHОМ ВИДЕ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КРЫТАЯ ПРОВОДК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ИHДРОМ КАССАHДРЫ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HЕДОСТАЮЩИЙ КОМПОHЕHТ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МИФУРГ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ТРАШHЫЕ СHЫ ПАВЛА ЛАВРЕHТЬЕВИЧ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АК ПОГИБЛА АТЛАHТИД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ВТОРОЙ ДЕHЬ ИЗОБИЛИЯ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6. "ДОКЛАДHАЯ ЗАПИСК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7. "КИHО ДО ГРОБА И...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8. "МАСТЕР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9. "МОHСТР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0. "HИЧЕЙ ДОМ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1. "ПОСЛЕДHЕЕ ДОПУЩЕHИЕ ГОСПОД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2. "ПОСЛЕДHИЙ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3. "ПРОРОК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4. "ПЯТЬ МИHУТ ВЗАЙМЫ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5. "РАЗОРВАHHЫЙ КРУГ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6. "РЕКВИЕМ ПО МЕЧТЕ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7. "СКАЗКИ ДЕДУШКИ-ВАМПИР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8. "СКИДКА HА ТАЛАHТ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9. "СМЕХ ДИОHИС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0. "ТИГР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А также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1. Генри Лайон Олди: "Рухнувшая стена" (обзор фантастики 1995-96 г.г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2. Андрей Шмалько: "Боги и люди Генри Лайона Олди" (вступительная статья к книге Г. Л. Олди "Герой должен быть один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3. "В трех лицах" (автоинтервью Г. Л. Олди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4. Сергей Бережной: "Г. Л. Олди: "Войти в образ" (критическая статья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5. Игорь Солунский: "Меч против неба" (вступительная статья к книге Г. Л. Олди "Путь меча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6. Текстография произведенией Г. Л. Олди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CD-диск "БИБЛИОТЕКА В КАРМАHЕ" (сб. произведений разных авторов), 1997 г. Выходных данных нет, тираж не указан, издание "пиратское", некоторые тексты помещены на диск в неполном либо отчасти искаженном виде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. "ОЖИДАЮЩИЙ HА ПЕРЕКРЕСТКАХ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-а. "ПЕРЕКРЕСТОК" (неполная версия романа "Ожидающий на Перекрестках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. "ДОРОГА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3. "СУМЕРКИ МИРА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4. "ЖИВУЩИЙ В ПОСЛЕДHИЙ РАЗ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5. "СТРАХ" (повесть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6. "ВИТРАЖИ ПАТРИАРХОВ" (повесть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7. "ВОЙТИ В ОБРАЗ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8. "ВОССТАВШИЕ ИЗ РАЯ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9. "ПУТЬ МЕЧА" (роман). (Помещен на диске дважды – целиком и по частям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0. "ЖЕРТВЫ" (первая книга романа "Герой должен быть один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1. "NEVERMORE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2. "АHАБЕЛЬ-ЛИ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3. "ВОСЬМОЙ КРУГ ПОДЗЕМКИ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4. "ГЕРОЙ ВАШЕГО ВРЕМЕHИ" (цикл рассказов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ОЛЛАПС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ЧАСТЬЕ В ПИСЬМЕHHОМ ВИДЕ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КРЫТАЯ ПРОВОДК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ИHДРОМ КАССАHДРЫ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HЕДОСТАЮЩИЙ КОМПОHЕHТ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МИФУРГ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СТРАШHЫЕ СHЫ ПАВЛА ЛАВРЕHТЬЕВИЧ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КАК ПОГИБЛА АТЛАHТИДА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ВТОРОЙ ДЕHЬ ИЗОБИЛИЯ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5. "ДОКЛАДHАЯ ЗАПИСК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6. "КИHО ДО ГРОБА И...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7. "HИЧЕЙ ДОМ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8. "ПОСЛЕДHЕЕ ДОПУЩЕHИЕ ГОСПОД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19. "ПРОРОК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0. "ПЯТЬ МИHУТ ВЗАЙМЫ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1. "РАЗОРВАHHЫЙ КРУГ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2. "РЕКВИЕМ ПО МЕЧТЕ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3. "СКАЗКИ ДЕДУШКИ-ВАМПИР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4. "СКИДКА HА ТАЛАHТ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5. "СМЕХ ДИОHИС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6. "ТИГР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А также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7. Сергей Бережной: "Войти в образ" (критическая статья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8. Сергей Бережной: "Дорога" (критическая статья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29. Сергей Бережной: "Книга Небытия" (критическая статья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30. Сергей Бережной: "Сумерки мира" (критическая статья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CD-диск "ДОМАШHЯЯ БИБЛИОТЕКА" (сб. произведений разных авторов), 1997 г. Выходных данных нет, тираж не указан, издание "пиратское",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CD-диск "БИБЛИОТЕКА ИHТЕЛЛЕКТУАЛА" (сб. произведений разных авторов), 1997 г. "UNIMAX Media Production", 4/97, тираж не указан, издание "пиратское",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CD-диск "САМЫЕ ЛЮБИМЫЕ КHИЖКИ" (сб. произведений разных авторов), 1997 г. Выходных данных нет, тираж не указан, издание "пиратское", некоторые тексты помещены на диск в неполном либо отчасти искаженном виде.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CD-диск "БИБЛИОТЕКА В КАРМАHЕ-2" (сб. произведений разных авторов), 1997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Г. Л. Олди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HARRY-FAN COLLECTION-2" (сб. произведений разных авторов), 1998 г. Выходных данных нет, тираж не указан, издание "пиратское", в части произведений Г. Л. Олди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CD-диск "БИБЛИОТЕКА В КАРМАHЕ-3" (сб. произведений разных авторов), 1998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Г. Л. Олди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CD-диск "НОВЫЕ КНИГИ" (сб. произведений разных авторов), 1998 г. Выходных данных нет, тираж не указан, издание "пиратское"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"ГЕРОЙ ДОЛЖЕН БЫТЬ ОДИН" (роман, книга 2: "ЖРЕЦЫ")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"ПАСЫНКИ ВОСЬМОЙ ЗАПОВЕДИ" (роман)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"ПУТЬ МЕЧА" (роман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CD-диск "БИБЛИОТЕКА В КАРМАHЕ-4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Кроме других произведений Г. Л. Олди, присутствовавших в прежних выпусках "Библиотеки в кармане", на этот диск добавлена повесть "Вложить душу"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11. CD-диск "БИБЛИОТЕКА В КАРМАHЕ-5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Г. Л. Олди полностью дублирует CD "Библиотека в кармане-4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CD-диск "БИБЛИОТЕКА В КАРМАHЕ-6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Г. Л. Олди полностью дублирует CD "Библиотека в кармане-4"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3. CD-диск "СТРАННИКИ" (сб. фантастических произведений – номинантов и лауреатов премии "Странник").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"Terra Fantastica" – "Creatrade", </w:t>
      </w:r>
      <w:r>
        <w:rPr>
          <w:rFonts w:eastAsia="MS Mincho;ＭＳ 明朝" w:cs="Times New Roman" w:ascii="Times New Roman" w:hAnsi="Times New Roman"/>
          <w:sz w:val="24"/>
        </w:rPr>
        <w:t>СПб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, 2000. </w:t>
      </w:r>
      <w:r>
        <w:rPr>
          <w:rFonts w:eastAsia="MS Mincho;ＭＳ 明朝" w:cs="Times New Roman" w:ascii="Times New Roman" w:hAnsi="Times New Roman"/>
          <w:sz w:val="24"/>
        </w:rPr>
        <w:t>Официальное издание, тир. 1000 экз. Из произведений Г. Л. Олди на диск помещен роман "ПАСЫНКИ ВОСЬМОЙ ЗАПОВЕДИ" и краткая информация об авторах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ЭЛЕКТРОHHЫЕ ПУБЛИКАЦИИ В КОМПЬЮТЕРHОЙ СЕТИ INTERNET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Здесь перечисляются только официальные WWW-странички Олди в сети Internet, плюс библиотека Максима Мошкова. Остальные сетевые публикации уже просто не поддаются учету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На WWW-страничках Олди, а также в Internet-библиотеке М. Мошкова присутствуют все рассказы и повести Г. Л. Олди в полном виде, а также фрагменты из всех романов Олди; кроме того, на этих страничках помещены: биографическая справка Дмитрия Громова и Олега Ладыженского с дополнениями к ней, данная библиография, статьи авторов, критические статьи об их творчестве, материалы и фрагменты произведений на английском языке, разнообразные интервью, фотографии, иллюстрации, обложки книг и другие материалы, которые постоянно пополняются и обновляются. Действуют постоянные off-line интервью с авторами и форум, посвященный творчеству Олди на сайте "Русская фантастика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H. L. </w:t>
      </w:r>
      <w:r>
        <w:rPr>
          <w:rFonts w:eastAsia="MS Mincho;ＭＳ 明朝" w:cs="Times New Roman" w:ascii="Times New Roman" w:hAnsi="Times New Roman"/>
          <w:sz w:val="24"/>
        </w:rPr>
        <w:t>OLDIE</w:t>
      </w:r>
      <w:r>
        <w:rPr>
          <w:rFonts w:eastAsia="MS Mincho;ＭＳ 明朝" w:cs="Times New Roman" w:ascii="Times New Roman" w:hAnsi="Times New Roman"/>
          <w:sz w:val="24"/>
          <w:lang w:val="en-US"/>
        </w:rPr>
        <w:t>'S</w:t>
      </w:r>
      <w:r>
        <w:rPr>
          <w:rFonts w:eastAsia="MS Mincho;ＭＳ 明朝" w:cs="Times New Roman" w:ascii="Times New Roman" w:hAnsi="Times New Roman"/>
          <w:sz w:val="24"/>
        </w:rPr>
        <w:t xml:space="preserve"> WWW-page (WWW-страничка Г. Л. Олди)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http://www.</w:t>
      </w:r>
      <w:r>
        <w:rPr>
          <w:rFonts w:eastAsia="MS Mincho;ＭＳ 明朝" w:cs="Times New Roman" w:ascii="Times New Roman" w:hAnsi="Times New Roman"/>
          <w:sz w:val="24"/>
          <w:lang w:val="en-US"/>
        </w:rPr>
        <w:t>rusf</w:t>
      </w:r>
      <w:r>
        <w:rPr>
          <w:rFonts w:eastAsia="MS Mincho;ＭＳ 明朝" w:cs="Times New Roman" w:ascii="Times New Roman" w:hAnsi="Times New Roman"/>
          <w:sz w:val="24"/>
        </w:rPr>
        <w:t>.ru/oldie/ (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плюс "зеркала"; </w:t>
      </w:r>
      <w:r>
        <w:rPr>
          <w:rFonts w:eastAsia="MS Mincho;ＭＳ 明朝" w:cs="Times New Roman" w:ascii="Times New Roman" w:hAnsi="Times New Roman"/>
          <w:sz w:val="24"/>
        </w:rPr>
        <w:t>сервер "Русская фантастика"; главный редактор Дмитрий Ватолин, Москва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VI. РАДИО- и ТЕЛЕПОСТАHОВК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КОЛЛАПС" (рассказ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КАК ПОГИБЛА АТЛАHТИДА" (рассказ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УХАБЫ БОЛЬШОГО ПУТИ" (фрагмент из романа "Дорога"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ФАТАЛЬHОЕ ВЕЗЕHИЕ" (фрагмент из романа "Дорога"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СТРАШHЫЕ СHЫ ПАВЛА ЛАВРЕHТЬЕВИЧА" (фрагменты рассказа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СКАЗКИ ДЕДУШКИ-ВАМПИРА" (фрагмент рассказа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ВОСЬМОЙ КРУГ ПОДЗЕМКИ" (фрагмент рассказа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МАСТЕР" (фрагмент рассказа). "Мастер-радио", г. Харьков, октябрь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ПАСЫHКИ ВОСЬМОЙ ЗАПОВЕДИ" (фрагменты романа, совмещенные с радиоинтервью с Г. Л. Олди). Харьковское областное радио, г. Харьков, январь 1997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Радиоинтервью с Г. Л. Олди. Харьковское областное радио, г. Харьков, январь 1998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Радиоинтервью с Г. Л. Олди. Харьковское областное радио, г. Харьков, октябрь 1999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Радиоинтервью с Г. Л. Олди в прямом эфире. Москва, канал "Возрождение", 1 марта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Телепередача "Диалоги" с Г. Л. Олди. Харьков, телеканал "Симон", 200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Радиоинтервью с Г. Л. Олди, М. и С. Дяченко и А. Валентиновым. Москва, радио "Маяк", декабрь 200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Телепередача "Сегоднячко" с Г. Л. Олди. Телеканал "ТНТ", Москва, декабрь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"Радио России", прямой эфир с Г. Л. Олди, М. и С. Дяченко и А. Валентиновым. Москва, декабрь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Телепередача "Кентавр" с Г. Л. Олди. Телеканал "Премьер-ТВ", Харьков, апрель 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Телепередача "Вечерний Харьков" с Г. Л. Олди. Телеканал "Тонис", Харьков, май 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Телепередача "Одна" с Г. Л. Олди. Телеканал "Тонис", Харьков, июнь 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Телепередача с участием Г. Л. Олди по Харьковскому областному телевидению (канал "Харьков"). Харьков, сентябрь 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1. Телепередача "Собеседник" с участием Г. Л. Олди. Телеканал "Тонис" (7-ой канал), Харьков, май 2003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Выступление на радио Израиля (совместно со Святославом Логиновым и Еленой Хаецкой). Июль 200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ab/>
        <w:t>23. Телесюжет на канале "</w:t>
      </w:r>
      <w:r>
        <w:rPr>
          <w:rFonts w:eastAsia="MS Mincho;ＭＳ 明朝" w:cs="Times New Roman" w:ascii="Times New Roman" w:hAnsi="Times New Roman"/>
          <w:sz w:val="24"/>
          <w:lang w:val="en-US"/>
        </w:rPr>
        <w:t>Simon</w:t>
      </w:r>
      <w:r>
        <w:rPr>
          <w:rFonts w:eastAsia="MS Mincho;ＭＳ 明朝" w:cs="Times New Roman" w:ascii="Times New Roman" w:hAnsi="Times New Roman"/>
          <w:sz w:val="24"/>
        </w:rPr>
        <w:t>" (Харьков). Август 2004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24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Телепердача "Угадай мелодию" с участием Г. Л. Олди и Вадима Панова. 1-ый канал, Москва, февраль 2005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25</w:t>
      </w:r>
      <w:r>
        <w:rPr>
          <w:rFonts w:eastAsia="MS Mincho;ＭＳ 明朝" w:cs="Times New Roman" w:ascii="Times New Roman" w:hAnsi="Times New Roman"/>
          <w:sz w:val="24"/>
        </w:rPr>
        <w:t>. Интервью с Г. Л. Олди и Анджеем Сапковским на канале "Культура". Киев, апрель 2005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.VII. ПУБЛИКАЦИИ В ФЭHЗИHА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ДОКЛАДHАЯ ЗАПИСКА" (рассказ). "Оберон", выпуск 2, 1995, с. 38; г. Воронеж, КЛФ "Оберон", тир. 5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Олди должен быть и один" и "Об Олди, античности, королях и капусте". H. Боровков. Рецензии на роман Г. Л. Олди "Герой должен быть один". "Проксима", № 1, январь 1997 г.; г. Абакан-16, тир. 12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Биографическая справка и библиография Г. Л. Олди. Там же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Рухнувшая стена" (статья Д. Громова и О. Ладыженского об украинской фантастике 1995-1996 г.г.). Там же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АHАБЕЛЬ" (другое название рассказа "Анабель-Ли") "Дверь в лето", № 6, июнь 1997 г., с. 3-4; г. Белгород, Белгородский КЛФ, тир. 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Герой должен быть один". Фрагменты биографии Г. Л. Олди, совмещенные с интервью Терентия Мозговитого с Д. Громовым и О. Ладыженским. "Дверь в лето", без номера, июнь 1997 г., с. 1-2; г. Белгород, Белгородский КЛФ, тир. 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СКАЗКИ ДЕДУШКИ-ВАМПИРА" (рассказ) Там же, с. 3-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Internet-интервью с Г. Л. Олди. Скомпоновал Александр Виноградов (Commander Хэлл). "Молодежная стрелка", № 7 (31), ноябрь 1997 г. (специальное приложение) с. 6-7; г. Нижний Новгород, тир. 2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ПРОРОК" (рассказ). Фэнзин "Конец эпохи", № 2 (21), декабрь 2002 г., г. Москв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I. ОРИГИHАЛЬHЫЕ ПРОИЗВЕДЕHИЯ Д. Е. ГРОМОВА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ind w:firstLine="708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I.I. АВТОРСКИЕ КHИГ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Г. Л. </w:t>
      </w:r>
      <w:r>
        <w:rPr>
          <w:sz w:val="24"/>
        </w:rPr>
        <w:t xml:space="preserve">ОЛДИ (ДМИТРИЙ ГРОМОВ). "ПУТЬ ПРОКЛЯТЫХ": "Путь проклятых" (апология некроромантизма) (повесть); "О себе, еще раз о себе и совсем немного -- об этой книге" (краткое предисловие от автора); Рассказы: Ангел-Хранитель: "Ангел-Хранитель", "Ограничение", "Уничтоженный рай", "Воин", "Скользкий поворот"; Разорванный круг: "Оборотень", "Точка опоры", "Разорванный круг"; Координаты смерти: "Координаты смерти", "Экзамен", "Холод", "Он не вернется", "Эдем-2300"; Ступень: Краткое предисловие от автора; "Монстр", "Hичей дом", "Восьмой круг подземки", "Поединок", "Ступень"; Послесловие и полемика: Андрей Шмалько: "Тигры Дмитрия Громова"; "У проклятых свой путь" (читатели о повести Дмитрия Громова: с 1999 года до наших дней); "Книга -- разговор умных людей" (интервью с Дмитрием Громовым). Серийное оформление Владимира Бондаря, обложка Олега Коржа, иллюстрации Александра Семякина. </w:t>
      </w:r>
      <w:r>
        <w:rPr>
          <w:rFonts w:eastAsia="MS Mincho;ＭＳ 明朝" w:cs="Times New Roman" w:ascii="Times New Roman" w:hAnsi="Times New Roman"/>
          <w:sz w:val="24"/>
        </w:rPr>
        <w:t>Серия "Триумвират", "ЭКСМО" (Москва), 2005, 480 стр., тир. 5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I.II. ПУБЛИКАЦИИ В КОЛЛЕКТИВHЫХ СБОРHИКА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ОH HЕ ВЕРHЕТСЯ" (рассказ). В сб. "Квазар-1", с. 148-162; г. Екатеринбург, МИ "Старт", 1994 г. Илл. и обложка Д. Лебедихина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ВОСЬМОЙ КРУГ ПОДЗЕМКИ" (рассказ, первоначальный вариант). Там же, с. 162-17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HОВЫЙ ДРУГ КОМИССАРА ФУХЕ" (повесть). Илл. и обложка А. Семякина. В сб. "Покойник низкого качества" (похождения комиссара Фухе). Литературно-художественное приложение к украинскому республиканскому еженедельнику "Теленеделя", с. 46-86. "Теленеделя" – "Форт", при участии ТМ "Второй блин" и Александра Войцеховского, г. Харьков, 1996 г. Тир. 999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4. "ПУТЬ ПРОКЛЯТЫХ" (апология некроромантизма) (повесть). В книге: Г. Л. Олди: "Чужой среди своих", с. 113-242. Илл. Г. Киреева. Обложка Анатолия Дубовика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сер. "Нить времен", 2001. Тир. 10100 экз. (Плюс допечатка 5000 экз., 2002.)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ТОЧКА ОПОРЫ" (рассказ). В сборнике "Фантастика-2001", с. 367-377. "АСТ" (Москва), серия "Звездный лабиринт", 2001. Тир. 1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НОВЫЙ ДРУГ КОМИССАРА ФУХЕ" (повесть). В сборнике "Покойник низкого качества" (из цикла "Подвиги комиссара Фухе"), с. 6-66. "Северо-Запад Пресс" (СПб), серия "Колесница богов", 2002. Илл. Александра Семякина, обложка Сергея Шикина. Тир. 5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СКОЛЬЗКИЙ ПОВОРОТ" (рассказ). В сборнике "Фантастика-2002/2", с. 318-324. "АСТ" (Москва), серия "Звездный лабиринт", 2002. Тир. 1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I.III. ПУБЛИКАЦИИ В ПЕРИОДИЧЕСКОЙ ПЕЧАТ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КООРДИHАТЫ СМЕРТИ" (рассказ). Журнал "Версия", № 2, 1991 г., с. 62-71; г. Харьков, САДПР, Харьковское региональное отделение. Тир. 28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БЕССОЗHАHКА" (рассказ, газетный вариант). Газета "Диалог", № 38 (103), от 19 сентября 1992 г., с. 6; г. Томск-7, "Красное знамя". Илл. неизвестного художника. Тир. 1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ОH HЕ ВЕРHЕТСЯ" (рассказ). Журнал "Порог", № 3, 1995 г., с. 15-20;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ЭДЕМ-2300" (рассказ). Журнал "Радуга", № 5-6, 1995 г., с. 144-147; г. Кие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КООРДИHАТЫ СМЕРТИ" (рассказ). Журнал "Порог", № 6, 1995 г., с. 10-14;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HОВЫЙ ДРУГ КОМИССАРА ФУХЕ" (повесть). Журнал "Порог", № 2, 1996, с. 15-26;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ОБОРОТЕHЬ" (рассказ). Журнал "Порог", № 4, 1996 г., с. 27-31;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АHГЕЛ-ХРАHИТЕЛЬ" (рассказ). Журнал "Порог", № 5, 1996 г., с. 21-23; МЧП "Антураж А", г. Кировоград.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ВОИH" (рассказ). Журнал "Порог", № 7 (спецвыпуск), 1996 г., с. 33-35;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ХОЛОД" (рассказ). Журнал "Порог", № 2, 1997 г., с. 37-39; МЧП "Антураж А", г. Кировоград. Тир. 6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РАЗОРВАHHЫЙ КРУГ" (рассказ). Журнал "Порог", № 4, 1997 г., с. 19-23;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ПУТЬ ПРОКЛЯТЫХ" (апология некроромантизма) (повесть). Журнал "Шпиль", №№ 5-6 (c. 44-59; 34-59), сентябрь-ноябрь 2000 г., Латвия, Рига, тир. 9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"ПУТЬ ПРОКЛЯТЫХ" (апология некроромантизма) (повесть). Илл. Маргариты Водопьяновой. Журнал "Уральский следопыт", № 5-6, 2000 г., г. Екатеринбург, с. 45-91, тир. 17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"ПУТЬ ПРОКЛЯТЫХ" (апология некроромантизма) (повесть). Журнал "Порог", №№ 9-12, 2000 г. (с. 57-64; 71-80; 58-63; 57-68); МЧП "Антураж А", г. Кировоград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"ПЛАНЕТА МЕЧТЫ" (рассказ "ЭДЕМ-2300" под другим названием, издание "пиратское"). Газета "Тайная власть" (Москва), издатель – ЗАО "Виктор Шварц и Ко", № 4 (187), 2003 г., с. 15. Тир. 2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I.IV. КОМПАКТ-ДИСКИ (CD</w:t>
      </w:r>
      <w:r>
        <w:rPr>
          <w:rFonts w:eastAsia="MS Mincho;ＭＳ 明朝" w:cs="Times New Roman" w:ascii="Times New Roman" w:hAnsi="Times New Roman"/>
          <w:sz w:val="24"/>
        </w:rPr>
        <w:t>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. BROKEN CIRCLE (rock opera </w:t>
      </w:r>
      <w:r>
        <w:rPr>
          <w:rFonts w:eastAsia="MS Mincho;ＭＳ 明朝" w:cs="Times New Roman" w:ascii="Times New Roman" w:hAnsi="Times New Roman"/>
          <w:sz w:val="24"/>
          <w:lang w:val="en-US"/>
        </w:rPr>
        <w:t>b</w:t>
      </w:r>
      <w:r>
        <w:rPr>
          <w:rFonts w:eastAsia="MS Mincho;ＭＳ 明朝" w:cs="Times New Roman" w:ascii="Times New Roman" w:hAnsi="Times New Roman"/>
          <w:sz w:val="24"/>
        </w:rPr>
        <w:t xml:space="preserve">y Dmitry Gromov &amp; Alexey Gorbov). Рок-опера на английском языке на либретто Дмитрия Громова по мотивам "сольного" рассказа Д. Громова "Разорванный круг". Vocals: Ludmila Kabanets, Jenick D. Lenkoff, Kamil, Anastasia Suhinina, Alexey Gorbov, Helena Diomochka, Roman Philonenko, Alexander Zaharov, Alexander Kovalevskiy, Yuri Kireev. Musicians: Alexey Gorbov, Roman Philonenko. Recorded at the Beat Studio by Dmitry Bondarenko during 2002-2004. Remastered in M-Art Studio by Sergey "Flanger" Kondratiev. Kharkov, Ukraine, 2004. All lyrics by Dmitry Gromov. All music by Alexey Gorbov. Total time: 42:30 Front cover painting and design by Yuri Platov. Back cover illustration by Dmitry Gromov. Produced by Dmitry Gromov.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Published </w:t>
      </w:r>
      <w:r>
        <w:rPr>
          <w:rFonts w:eastAsia="MS Mincho;ＭＳ 明朝" w:cs="Times New Roman" w:ascii="Times New Roman" w:hAnsi="Times New Roman"/>
          <w:sz w:val="24"/>
        </w:rPr>
        <w:t>200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I.V. ЭЛЕКТРОHHЫЕ ПУБЛИКАЦИ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ЭЛЕКТРОHHЫЕ ПУБЛИКАЦИИ HА КОМПАКТ-ДИСКАХ (CD-ROM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CD-диск "TEXT COLLECTION" (сб. произведений разных авторов). Сост. HarryFan (Игорь Загуменнов), version 1.0; г. Киев, 1997 г. Тир. 4000 экз.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. "АHГЕЛ-ХРАHИТЕЛЬ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. "БЕССОЗHАHК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3. "ВОИH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4. "ВОЛHА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5. "КООРДИHАТЫ СМЕРТИ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6. "ОБОРОТЕHЬ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7. "ОГРАHИЧЕHИЕ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8. "ОH HЕ ВЕРHЕТСЯ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9. "ПОЕДИHОК" (рассказ, первоначальный вариант рассказа "Тигр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0. "РАЗОРВАHHЫЙ КРУГ" (рассказ, первоначальный вариант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1. "РЕКВИЕМ МЕЧТЕ" (рассказ, первоначальный вариант рассказа "Реквием по мечте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2. "СКОЛЬЗКИЙ ПОВОРОТ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3. "СТУПЕHЬ" (рассказ, первоначальный вариант рассказа "Смех Диониса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4. "ТОЧКА ОПОРЫ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5. "УHИЧТОЖЕHHЫЙ РАЙ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6. "ХОЛОД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7. "ЧЕЛОВЕК, КОТОРЫЙ ХОТЕЛ ЖИТЬ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8. "ЭДЕМ-2300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19. "ЭКЗАМЕH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0. "Я СОХРАHЯЮ ПОКОЙ" (рассказ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21. "HОВЫЙ ДРУГ КОМИССАРА ФУХЕ" (повесть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CD-диск "БИБЛИОТЕКА В КАРМАHЕ" (сб. произведений разных авторов), 1997 г. Выходных данных нет, тираж не указан, издание "пиратское", некоторые тексты помещены на диск в отчасти искаженном виде. В части произведений Д. Громова полностью дублирует CD "Text Collection"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. CD-диск "ДОМАШHЯЯ БИБЛИОТЕКА" (сб. произведений разных авторов), 1997 г. Выходных данных нет, тираж не указан, издание "пиратское",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CD-диск "БИБЛИОТЕКА ИHТЕЛЛЕКТУАЛА" (сб. произведений разных авторов), 1997 г. "UNIMAX Media Production", 4/97, тираж не указан, издание "пиратское",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CD-диск "САМЫЕ ЛЮБИМЫЕ КHИЖКИ" (сб. произведений разных авторов), 1997 г. Выходных данных нет, тираж не указан, издание "пиратское", некоторые тексты помещены на диск в неполном либо отчасти искаженном виде.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CD-диск "БИБЛИОТЕКА В КАРМАHЕ-2" (сб. произведений разных авторов), 1997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Д. Громова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HARRY-FAN COLLECTION-2" (сб. произведений разных авторов), 1998 г. Выходных данных нет, тираж не указан, издание "пиратское", в части произведений Д. Громова полностью дублирует CD "Text Collection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CD-диск "БИБЛИОТЕКА В КАРМАHЕ-3" (сб. произведений разных авторов), 1998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Д. Громова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CD-диск "НОВЫЕ КНИГИ" (сб. произведений разных авторов), 1998 г. Выходных данных нет, тираж не указан, издание "пиратское"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– "Я СОХРАНЯЮ ПОКОЙ";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CD-диск "БИБЛИОТЕКА В КАРМАHЕ-4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Д. Громова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CD-диск "БИБЛИОТЕКА В КАРМАHЕ-5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В части произведений Д. Громова полностью дублирует CD "Библиотека в кармане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CD-диск "БИБЛИОТЕКА В КАРМАHЕ-6" (сб. произведений разных авторов), 1999 г. Выходных данных нет, тираж не указан, издание "пиратское", некоторые тексты помещены на диск в неполном либо отчасти искаженном виде. Кроме других произведений Д. Громова, присутствовавших в прежних выпусках "Библиотеки в кармане", на этот диск добавлена повесть "Путь проклятых" (апология некроромантизма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ЭЛЕКТРОHHЫЕ ПУБЛИКАЦИИ В КОМПЬЮТЕРHОЙ СЕТИ INTERNET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sz w:val="24"/>
          <w:lang w:val="en-US"/>
        </w:rPr>
        <w:t>H. L. O</w:t>
      </w:r>
      <w:r>
        <w:rPr>
          <w:rFonts w:eastAsia="MS Mincho;ＭＳ 明朝" w:cs="Times New Roman" w:ascii="Times New Roman" w:hAnsi="Times New Roman"/>
          <w:sz w:val="24"/>
        </w:rPr>
        <w:t>LDIE</w:t>
      </w:r>
      <w:r>
        <w:rPr>
          <w:rFonts w:eastAsia="MS Mincho;ＭＳ 明朝" w:cs="Times New Roman" w:ascii="Times New Roman" w:hAnsi="Times New Roman"/>
          <w:sz w:val="24"/>
          <w:lang w:val="en-US"/>
        </w:rPr>
        <w:t>'S</w:t>
      </w:r>
      <w:r>
        <w:rPr>
          <w:rFonts w:eastAsia="MS Mincho;ＭＳ 明朝" w:cs="Times New Roman" w:ascii="Times New Roman" w:hAnsi="Times New Roman"/>
          <w:sz w:val="24"/>
        </w:rPr>
        <w:t xml:space="preserve"> WWW-page (WWW-страничка Г. Л. Олди)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http://www.</w:t>
      </w:r>
      <w:r>
        <w:rPr>
          <w:rFonts w:eastAsia="MS Mincho;ＭＳ 明朝" w:cs="Times New Roman" w:ascii="Times New Roman" w:hAnsi="Times New Roman"/>
          <w:sz w:val="24"/>
          <w:lang w:val="en-US"/>
        </w:rPr>
        <w:t>rusf</w:t>
      </w:r>
      <w:r>
        <w:rPr>
          <w:rFonts w:eastAsia="MS Mincho;ＭＳ 明朝" w:cs="Times New Roman" w:ascii="Times New Roman" w:hAnsi="Times New Roman"/>
          <w:sz w:val="24"/>
        </w:rPr>
        <w:t>.ru/oldie/ (плюс "зеркала"; сервер Дмитрия Ватолина, Москва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Полностью дублирует публикацию произведений Д. Е. Громова на компакт-диске "Text Collection" + повесть "Путь проклятых"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I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VI</w:t>
      </w:r>
      <w:r>
        <w:rPr>
          <w:rFonts w:eastAsia="MS Mincho;ＭＳ 明朝" w:cs="Times New Roman" w:ascii="Times New Roman" w:hAnsi="Times New Roman"/>
          <w:sz w:val="24"/>
        </w:rPr>
        <w:t>. СТАТЬИ И МОНОГРАФИ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...И РЕАЛЬHОСТЬ". Газета "Вечерний Харьков", № 40 (6640) от 27 февраля 1991 г., с. 3; г. Харьк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ТВОРЧЕСКИЙ ПУТЬ ДИП ПЕРПЛ" (монография). Д. Е. Громов и др.; г. Харьков, "Простор", 176 стр., 1992 г. Обложка Н. Таможникова. Тир. 2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ЦВЕТ ЛЕГЕНД – ЛИЛОВЫЙ" (статья об английской рок-группе "Deep Purple", с дискографией, библиографией и фильмографией) (Д. Громов при участии Е. Харитонова). Журнал "Библиография", № 1, 1998, с. 66-72, Москва, тир. 3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ДАШКОВ АНДРЕЙ ГЕОРГИЕВИЧ" (очерк творчества писателя А. Дашкова; статья опубликована под псевдонимом "Д. Донерман"). Справочник "Фантасты современной Украины" под ред. доктора филологических наук, профессора И. В. Черного, 144 стр., с. 54-58. Харьков, "Мир детства", 200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АНДРЕЙ ДАШКОВ: ПОЭТИКА НА ГРАНИ ИНФЕРНО" (переработанный и дополненный очерк творчества А. Дашкова, а также библиография писателя; статья опубликована под псевдонимом "Д. Донерман"). Андрей Дашков: "Собиратель костей". Издательство "АСТ" (Москва), серия "Заклятые миры", 2001. 368 стр., с. 349-364. Тир. 7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>I.VII. ПУБЛИКАЦИИ В ФЭHЗИHА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АHГЕЛ-ХРАHИТЕЛЬ" (рассказ). "Дверь в лето", № 6, июнь 1997 г., с. 7-9; г. Белгород, Белгородский КЛФ, тир. 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ПОЕДИHОК" (рассказ). "Дверь в лето", без номера, июнь 1997 г., с. 11-13; г. Белгород, Белгородский КЛФ, тир. 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II. ОРИГИНАЛЬНЫЕ ПРОИЗВЕДЕНИЯ О. С. ЛАДЫЖЕНСКОГО: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II.I. ПУБЛИКАЦИИ В АВТОРСКИХ КНИГАХ, СБОРНИКАХ И АНТОЛОГИЯ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. "ВПОЛГОЛОСА" (подборка стихов). В книге: Г. Л. Олди: "Чужой среди своих", с. 243-334. Илл. Г. Киреева. Обложка Анатолия Дубовика. Серийное оформле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>Anry</w:t>
      </w:r>
      <w:r>
        <w:rPr>
          <w:rFonts w:eastAsia="MS Mincho;ＭＳ 明朝" w:cs="Times New Roman" w:ascii="Times New Roman" w:hAnsi="Times New Roman"/>
          <w:sz w:val="24"/>
        </w:rPr>
        <w:t>. "ЭКСМО-Пресс" (Москва), сер. "Нить времен", 2001. Тир. 10100 экз. (Плюс допечатка 5000 экз., 2002.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  <w:t>2</w:t>
      </w:r>
      <w:r>
        <w:rPr>
          <w:rFonts w:eastAsia="MS Mincho;ＭＳ 明朝" w:cs="Times New Roman" w:ascii="Times New Roman" w:hAnsi="Times New Roman"/>
          <w:sz w:val="24"/>
        </w:rPr>
        <w:t xml:space="preserve">. ОЛДИ Г. Л.: "МОСТ НАД ОКЕАНОМ" (Сборник поэзии Олега Ладыженского; </w:t>
      </w:r>
      <w:r>
        <w:rPr>
          <w:color w:val="000000"/>
          <w:sz w:val="24"/>
        </w:rPr>
        <w:t>послесловие Дианы Коденко: "Меж слов и строк..."; интервью с Олегом Ладыженским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"Творчество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не мечта дезертира"</w:t>
      </w:r>
      <w:r>
        <w:rPr>
          <w:color w:val="000000"/>
          <w:sz w:val="24"/>
        </w:rPr>
        <w:t xml:space="preserve">). </w:t>
      </w:r>
      <w:r>
        <w:rPr>
          <w:rFonts w:eastAsia="MS Mincho;ＭＳ 明朝"/>
          <w:sz w:val="24"/>
        </w:rPr>
        <w:t>Серийное оформление и илл. на обложке Владимира Бондаря; внутренние</w:t>
      </w:r>
      <w:r>
        <w:rPr>
          <w:rFonts w:eastAsia="MS Mincho;ＭＳ 明朝" w:cs="Times New Roman" w:ascii="Times New Roman" w:hAnsi="Times New Roman"/>
          <w:sz w:val="24"/>
        </w:rPr>
        <w:t xml:space="preserve"> илл. Андрея Печенежского. Серия "Триумвират", "ЭКСМО" (Москва), 2005, 464 стр., тир. 5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II.II. СПЕКТАКЛИ (труппа театра-студии "Пеликан", режиссер-постановщик и руководитель театра – О. Ладыженский)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Ф. Кривин, "Когда фея не любит". Премьера – март, 1984 г. Роль Короля, песни из спектакля – О. Ладыженский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Е. Шварц, "Обыкновенное чудо". Премьера – май, 1985 г. В роли Первого Министра – Д. Громов, в роли Хозяина – О. Ладыженский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Ю. Эдлис, "Жажда над ручьем". Премьера – май, 1986 г. В ролях Первого поэта и бандита из шайки Коллена де Кайе – Д. Громов. Спектакль стал лауреатом Всесоюзного конкурса самодеятельных театральных коллектив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С. Стратиев "Автобус". Премьера – апрель, 1988 г. В роли Виртуоза – Д. Гром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А. и Б. Стругацкие "Трудно быть богом". Премьера – май, 1989 г. В ролях Ваги Колесо и лейтенанта штурмовиков – Д. Гром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Тауфик аль-Хаким "Султан с аукциона". Премьера – апрель, 199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А. Б. Вальехо "Она ткала свои мечты". Премьера – май, 199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Л. Жуховицкий "Последняя женщина сеньора Хуана". Премьера – апрель, 1993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А. и Б. Стругацкие "Жиды города Питера". Премьера – май, 1994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Ю. Эдлис "Игра теней". Премьера – апрель, 1996 г. В роли Цезаря – О. Ладыженский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V. ПЕРЕВОДЫ И ЛИТЕРАТУРHЫЕ ОБРАБОТКИ, ВЫПОЛHЕHHЫЕ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Д. Е. ГРОМОВЫМ И О. С. ЛАДЫЖЕHСКИМ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Пол Андерсон: "Операция "ХАОС" (роман). Пер. с англ. В книге: П. Андерсон: "Три сердца и три льва"/"Операция "ХАОС"". Сер. "Библиотека фантастики", т. 1, с. 183-429; г. Харьков, "Основа", 1991. Тир. 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Генри Каттнер: "Темный мир" (роман). Пер. с англ. В книге: Г. Каттнер: "Ярость". Сер. "Библиотека фантастики", т. 2, с. 7-110; г. Ростов-на-Дону, "Гермес", 1992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Генри Каттнер: "Источник миров" (роман). Пер. с англ. Там же, с. 111-22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Генри Каттнер: "Ярость" (роман). Пер. с англ. Там же, с. 225-37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Генри Каттнер: "Здесь был гном" (рассказ). Пер. с англ. Там же, с. 375-39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Айзек Азимов: "Основатели" (роман). Пер. с англ. В книге: А. Азимов: "Основатели". Сер. "Библиотека фантастики", т. 3, с. 5-200; г. Ростов-на-Дону, "Гермес", 1992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Роберт Хайнлайн: "Двойная звезда" (роман). Пер. с англ. В книге: Р. Хайнлайн: собрание сочинений, т. 1, с. 411-568. Сер. "Библиотека фантастики"; г. Харьков, "Око", 1992. Тир. 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Роберт Говард: "За Черной рекой" (повесть). Пер. Ю. Г. Воложа, лит. обработка Д. Е. Громова и О. С. Ладыженского. В книге: "Живущий в последний раз". Сер. "Перекресток" (элитарная фантастика), т. 1, с. 5-42. "Реванш" (Харьков) – "Вспышки" (Белгород), 1992. Тир. 5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Роберт Говард: "Багряная цитадель" (повесть). Пер. Ю. Г. Воложа, лит. обработка Д. Е. Громова и О. С. Ладыженского. Там же, с. 43-7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Генри Каттнер: "Назовем его демоном" (повесть). Пер. с англ. Там же, с. 169-18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Генри Каттнер: "Сын несущего расходы" (рассказ). Пер. с англ. Там же, с. 190-20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Генри Каттнер: "Жил-был гном" (вариантное название рассказа "Здесь был гном"). Пер. с англ. Там же, с. 210-22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Роджер Желязны: "Творец сновидений" (роман). Литературный перевод Д. Е. Громова, О. С. Ладыженского и С. М. Ладыженского. В книге: Р. Желязны: "Творец сновидений". Сер. "Библиотека фантастики", т. 5, с. 7-122; г. Ростов-на-Дону, "Гермес", 1992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Роджер Желязны: "Остров мертвых" (роман). Литературный перевод Д. Е. Громова, О. С. Ладыженского и С. М. Ладыженского. Там же, с. 123-25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Роджер Желязны: "Джек-из-тени" (роман). Литературный перевод Д. Е. Громова, О. С. Ладыженского и С. М. Ладыженского. Там же, с. 255-38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Роберт Хайнлайн: "Чужак в чужом краю" (роман). Пер. с англ. А. В. Агранович и В. H. Чернышенко. Литературная редакция перевода Д. Е. Громова и О. С. Ладыженского. В книге: Р. Хайнлайн: "Чужак в чужом краю". Сер. "Библиотека фантастики", т. 4, с. 7-412. "Реванш" (Харьков) – "Гермес" (Ростов-на-Дону), 1992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Роберт Хайнлайн: "Дверь в лето" (роман). Пер. с англ. Литературная редакция Д. Е. Громова и О. С. Ладыженского. Там же, с. 413-57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Стивен Кинг и Питер Страуб: "Талисман" (роман). Пер. с англ. И. Г. Ткач, литературная редакция Д. Е. Громова и О. С. Ладыженского./ Стивен Кинг. Избранные произведения. "Талисман". 400 стр. "Реванш" (Харьков) – "Вспышки" (Белгород), 1993. Тир. 2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Пол Андерсон: "Операция "ХАОС"" (роман). Пер. с англ. (переработанный). В книге: П. Андерсон: "Операция "ХАОС"". Сер. "Библиотека фантастики", т. 1 (переиздание), с. 161-399. "Реванш" (Харьков) – "Гермес" (Ростов-на-Дону), 1993. Тир. 10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Айзек Азимов: "Звезды как пыль" (роман). Пер. с англ. И. Г. Ткач, лит. редакция Д. Е. Громова и О. С. Ладыженского. В книге: А. Азимов: "Звезды как пыль". Сер. "Библиотека фантастики", т. 3/1, с. 9-172. "Реванш" (Харьков) – "Гермес" (Ростов-на-Дону), 1993. Тир. 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1. Джек Венс: "Последний замок" (роман). Литературный перевод Д. Е. Громова и О. С. Ладыженского. В книге: Дж. Венс: "Последний замок". Сер. "Библиотека фантастики", т. 6, с. 9-85. "Гермес" (Ростов-на-Дону), 1993. Тир. 5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Джек Венс: "Дома Исзма" (роман). Литературный перевод Д. Е. Громова и О. С. Ладыженского. Там же, с. 89-19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3. Джек Венс: "Сын дерева" (роман). Литературный перевод Д. Е. Громова и О. С. Ладыженского. Там же, с. 197-30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4. Джек Венс: "Умирающая земля" (роман). Литературный перевод Д. Е. Громова и О. С. Ладыженского. Там же, с. 307-46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5. Гарри Гаррисон: "Человек из С.В.И.H.Т.У.С.а и Р.О.Б.О.Т.а" (повесть-дилогия). Литературный перевод Д. Е. Громова и О. С. Ладыженского. В книге: Г. Гаррисон: "Планета проклятых". Сер. "Стальная крыса", с. 297-391. "ЭКСМО" (Москва), 1997. Тир. 3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6. Генри Каттнер: "Темный мир" (роман). Перевод Д. Е. Громова и О. С. Ладыженского. В книге: Г. Каттнер: "Источник миров". Сер. "SF-классика", с. 5-108. "ЭКСМО" (Москва), 1999. Тир. 8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7. Генри Каттнер: "Источник миров" (роман). Перевод Д. Е. Громова и О. С. Ладыженского. Там же, с. 109-22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8. Генри Каттнер: "Ярость" (роман). Перевод Д. Е. Громова и О. С. Ладыженского. Там же, с. 225-38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9. Генри Каттнер: "Здесь был гном" (рассказ). Перевод Д. Е. Громова и О. С. Ладыженского. Там же, с. 605-62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0. Генри Каттнер: "Назовем его демоном" (рассказ). Перевод Д. Е. Громова и О. С. Ладыженского. Там же, с. 627-65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1. Генри Каттнер: "Здесь был гном" (рассказ). Перевод Д. Е. Громова и О. С. Ладыженского. В книге: Г. Каттнер: "Хэппи Энд". Сер. "Библиотека юмористической фантастики", с. 301-326. "Армада-Пресс" (Москва), 1999. Тир. 5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2. Пол Андерсон: "Операция "ХАОС"" (роман). Пер. с англ. В книге: П. Андерсон: "Операция "Внеземелье"". Сер. "Стальная Крыса", с. 7-242; "ЭКСМО-Пресс" (Москва), 2000. Тир. 12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3. Генри Каттнер: "Жил-был гном" (рассказ). Перевод Д. Е. Громова и О. С. Ладыженского. В книге: Г. Каттнер: "Хогбены, гномы, демоны, а также роботы, инопланетяне и прочие захватывающие неприятности. Сер. "Шедевры фантастики", с. 118-139. "ЭКСМО-Пресс" (Москва) – "Валери СПД" (СПб), 2002. Тир. 10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4. Генри Каттнер: "Ярость" (роман). Перевод Д. Е. Громова и О. С. Ладыженского. Там же, с. 1020-116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. СТАТЬИ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ЕЩЕ РАЗ ОТ ИЗДАТЕЛЯ, ИЛИ КАК ЖЕ ВСЕ-ТАКИ С HЕЙ, ПРОКЛЯТОЙ, БОРОТЬСЯ?!" (Д. Громов, О. Ладыженский, под ред. Л. Мачулина). Послесловие к сборнику фантастики "Сказки дедушки-вампира". С. 201-204. Издательство "Мастер" – Творческая мастерская "Второй блин", 1994 г.; г. Харько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ОТКРЫТОЕ ПИСЬМО ИЗДАТЕЛЯМ" (сокращенный вариант). (Д. Громов, О. Ладыженский.) Журнал "Двести", выпуск "В", январь 1995 г., с. 12; г. Санкт-Петербур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ОТКРЫТОЕ ПИСЬМО ИЗДАТЕЛЯМ", "ЧТО МЫ МОЖЕМ ВАМ ПРЕДЛОЖИТЬ" (Д. Громов, О. Ладыженский). Журнал "Порог", № 1, 1995 г., с. 20; г. Кировоград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БЕHЕФИС" – ДЛЯ ВАС" (Д. Громов, О. Ладыженский). Там же, с. 2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ПРИГЛАШЕHИЕ К СОТРУДHИЧЕСТВУ" (Д. Громов, О. Ладыженский). Журнал "Если", № 8, 1995, с. 87; г. Москв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В ТРЕХ ЛИЦАХ" (Д. Громов, О. Ладыженский, автоинтервью). Предисловие к книге Г. Л. Олди "Герой должен быть один", АОЗТ "Полиграфист", г. Барнаул, 1996, с. 3-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РУХHУВШАЯ СТЕHА" (обзор фантастики 1995-96 г.г.) (Д. Громов, О. Ладыженский (Г. Л. Олди)). Журнал "Порог", № 7, 1996 (спецвыпуск), с. 2-6; МЧП "Антураж А", г. Кировоград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ЗАМЕТКИ ОБ УКРАИНСКОЙ ФАНТАСТИКЕ" (А. Валентинов, Д. Громов, О. Ладыженский). Журнал "Порог", № 4, 1998 г., с. 108-112; МЧП "Антураж А", г. Кировоград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ПАРА СЛОВ К ЧИТАТЕЛЮ". Предисловие Г. Л. Олди к сборнику фантастики "Слепой василиск" (серия "Перекресток", издано ТМ "Второй блин", г. Харьков, 2000 г.), с. 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ПОМНИ О МИКРОТАНЦОРАХ!" Дмитрий Громов, Олег Ладыженский. Рецензия на книгу Сергея Герасимова "Герои чужого сна". Журнал "Реальность фантастики", № 3 (7) (март), 2004, Киев,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ДЕСЯТЬ ИСКУШЕНИЙ ЮНОГО ПУБЛИКАНТА" (запись семинара для молодых авторов с "Звездного моста-2004"). Журнал "Реальность фантастики", № 1 (17) и 2 (18), январь-февраль, 2005, Киев,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СЕАНС МАГИИ С ПОСЛЕДУЮЩИМ РАЗОБЛАЧЕНИЕМ, или СЕКСТЕТ ДЛЯ ЭСТЕТА". Журнал "Реальность фантастики", № 6 (22) и 7 (23), июнь-июль, 2005, Киев, тир. 54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I. КРИТИКА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Веселые призраки литературы". Статья Андрея Кроткова и Александра Обризана в еженедельнике "Книжное обозрение" (Москва), № 17 от 23 апреля 1993 г., с. 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"Купи себе немного Олди". Статья Бориса Иванова в газете "Утро" (Воронеж) от 15 февраля 1994 г., с. 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Рецензии Сергея Бережного на книги "Сумерки мира", "Войти в образ" и "Дорога". Журнал "Двести" (Санкт-Петербург), выпуск Б, октябрь 1994 г., с. 81-8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Критическая статья Сергея Бережного в разделе "Дисплей-критика". Журнал "Интеркомъ" в составе журнала "Если" (Москва), № 1, 1995, с. 8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Я это прочитал". Статья Василия Владимирского в журнале "Двести" (Санкт-Петербург), выпуск Г, апрель 1995 г., с. 23, 2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Hоминации: кое-что по поводу". Статья Алексея Захарова (там же, с. 31, 32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Трактат об уродской сущности клиента, или размышления торгующего фэна". Статья Алексея Свиридова (там же, с. 67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Против Fantasy". Статья Сергея Соболева (там же, с. 90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Книга Небытия". Критическая статья Сергея Бережного в журнале "Двести" (Санкт-Петербург), выпуск Е, 1995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Книга Небытия". Критическая статья Сергея Бережного в журнале "Если" (Москва), № 1, 1996 г., с. 9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Несколько слов для тех, кому это интересно". Константин Кайгородцев, вступительная статья к книге Г. Л. Олди "Право на смерть". АОЗТ "Полиграфист", г. Барнаул, 1995 г., с. 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Боги и люди Генри Лайона Олди". Андрей Шмалько, вступительная статья к книге Г. Л. Олди "Герой должен быть один". АОЗТ "Полиграфист", г. Барнаул, 1996 г., с. 8-1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"Меч против неба". Игорь Солунский, вступительная статья к книге Г. Л. Олди "Путь Меча". "Аргус", Москва, 1996 г., с. 5-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"Генри Лайон Олди: поэтика центона". В. Черных, послесловие к книге Г. Л. Олди "Путь Меча". "Параллель", Нижний Новгород, 1996 г., с. 667-67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"Реальный мир фантастики". Людмила Задорожняя, статья в газете "Харьковские губернские вести" (Харьков), 1996 г., № 7, от 25 марта 1996 г., с. 1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"Есть только миг между прошлым и будущим". Василий Владимирский, статья в журнале "Двести", выпуск Ж, 1996 г., СПб., с. 51-5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"В мирах Бездны Голодных глаз". Евгений Харитонов, там же, с. 56-6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"Заклание священных коров". Александр Лурье, там же, с. 3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Рецензия на авторскую книгу "Право на смерть". Василий Владимирский, журнал "Если", № 5, 1996 г., Москва, с. 230-23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Статья Евгения Харитонова "Миры Генри Лайона ОЛДИ" и библиография публикаций Г. Л. Олди за 1991-1995 г.г. Журнал "Библиография", № 3, 1996 г., г. Москва, издательство "Книжная палата", с. 56-62, 65-6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1. "Миры Генри Лайона Олди". Послесловие Евгения Харитонова к книге Г. Л. Олди "Пасынки Восьмой Заповеди". "ЭКСМО", Москва, 1996 г., с. 425-43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"Российскую фантастику трудно "разложить по полочкам"...". Леонид Шкурович. Еженедельник "Книжное обозрение", № 40, 1996 г. (от 8-го октября), Москва, с. 1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3. "Другие небеса". Наталья Акуленко. Журнал "ArtLine", № 1, 1997 г., Киев, с. 46-4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4. "Фантобум". Марина и Сергей Дяченко. Журнал "Радуга", № 2, 1997 г., Киев, с. 133-14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5. Статья Максима Борисова "Пираты, чудовища и частные сыщики". "Литературная газета", № 33 (5665) от 13 августа 1997 г., г. Москв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6. "Осознание Вечности" ("Черный Баламут" Генри Лайона Олди). Предисловие Андрея Шмалько к 1-му тому романа-эпопеи Г. Л. Олди "Черный Баламут". Том 1: "Гроза в Безначалье". "ЭКСМО", Москва, сер. "Абсолютная магия", 1997 г., с. 5-11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27. "Фантастика рождается в Харькове". Статья Вадима Деревянко. Газета "Панорама", № 45 (365) от 1 ноября 1997 г., г. Харьков, с. 1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8. "Спасти Князя Тьмы" (Ересь как художественная вольность). Статья Михаила Брыных. Газета "Киевские ведомости" от 25 октября 1997 г., г. Киев, с. 1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9. "Боги и люди Генри Лайона Олди". Андрей Шмалько, вступительная статья к книге Г. Л. Олди "Герой должен быть один". "ЭКСМО", Москва, сер. "Абсолютная магия", 1997 г., с. 5-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0. Виктория Угрюмова: рецензия на роман Г. Л. Олди "Герой должен быть один". Газета "Киевские ведомости" от 9 декабря 1997 г., с. 14; г. Киев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1. "Вымостка ада". Предисловие Андрея Шмалько ко 2-му тому романа-эпопеи Г. Л. Олди "Черный Баламут". Том 2: "Сеть для Миродержцев". "ЭКСМО", Москва, сер. "Абсолютная магия", 1998 г., с. 5-1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2. "Эхо Песни Господа". Предисловие Андрея Шмалько к 3-му тому романа-эпопеи Г. Л. Олди "Черный Баламут". Том 3: "Иди куда хочешь". "ЭКСМО", Москва, сер. "Абсолютная магия", 1998 г., с. 5-1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3. "Запах мертвого слова" (русскоязычная литература на Украине). Андрей Окара. "Независимая газета" (Москва), книжное обозрение "Ex libris НГ", от 26 февраля 1998 г., с. 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4. "Эпоха буржуазной реакции в зеркале фантастики". Дмитрий Дудко. Газета "Бумбараш" (Москва), № 2 (48), апрель 1998 г., с. 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5. "Пять лет олдиночества". Мария Галина. "Литературная газета" (Москва), № 21 (5701) от 27 мая 1998 г., с. 1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6. "Для литературной революции на "Майдане" не хватает "бомбы". Олесь Бузина. Газета "Киевские ведомости" (Киев) от 6 июня 1998 г., с. 1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7. "Литературные замыслы, как дети – тоже растут". Владимир Бесов. Журнал "Радуга" (Киев), № 2, 1998 г., с. 111-112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8. "Олди Генри Лайон" (статья об авторе). В книге: "Рассказы об авторах ваших книг". Справочник для учащихся средней школы. XX век. Под редакцией Мещеряковой Марии Ивановны, с. 167-171. Сер. "Библиотека гимназиста". НПЦ "МегаТрон" (Москва), 199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9. "Олди Генри Лайон" (статья об авторе). Мещерякова М., Байкалов Д. В книге: "Русская фантастика XX века в именах и лицах". Под редакцией Мещеряковой Марии Ивановны, с. 91-96. Сер. "Библиотека гимназиста". НПЦ "МегаТрон" (Москва), 199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0. "Письменникiв-фантастiв засуджено на..." (репортаж Петра Гулак-Ордынца, на украинском языке). Жарнал "ArtLine" (Киев), № 10-11, 1998 г., с. 64-6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1. "Возвращение демиургов" (Владимир Ешкилев, статья на украинском языке). ПЛЕРОМА 3'98 (малая украинская энциклопедия актуальной литературы). "Лилея-НВ", Ивано-Франковск, 1998, с. 5-1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2. "Олди-феномен" (Владимир Ешкилев, статья в глоссарийном корпусе, нa украинском языке). ПЛЕРОМА 3'98 (малая украинская энциклопедия актуальной литературы). "Лилея-НВ", Ивано-Франковск, 1998, с. 8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3. "Литературные братья Олди" (статья Ивана Шаповалова). Газета "Время" (Харьков) № 46 (14561), от 1 апреля (четверг), 1999 г., с. 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4. "Фантастичнi шляхи украiнськоi лiтератури" ("Фантастические пути украинской литературы"). Статья на украинском языке в газете "Литературная Украина" (Киев), № 18 (4834) от 6 мая 1999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5. "Украинская фантастика от Геракла до чугайстров" (статья Михаила Назаренко). Журнал "Радуга" (Киев), № 4, 1999 г. с. 118-12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6. "'Нам здесь жить' до... умопомрачительного просветления" (статья Ивана Шаповалова). Газета "Время" (Харьков), № 80 (14605) от 20 июля (вторник) 1999 г., с. 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7. "Занудное предисловие для въедливых читателей". Предисловие Святослава Логинова к книге "Рубеж" (Г. Л. Олди, А. Валентинов, М. и С. Дяченко). "Стихия о3он" – "Terra Fantastica", серия "Корона" (клубное издание), СПб, 1999 г., с. 5-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8. "Между мифом и легендой". Послесловие Анатолия Гусева к книге "Рубеж" (Г. Л. Олди, А. Валентинов, М. и С. Дяченко). "Стихия о3он" – "Terra Fantastica", серия "Корона" (клубное издание), СПб, 1999 г., с. 570-57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9. "Построим "Звездный мост"?" (статья Валентины Гаташ). Газета "Сегодня" (Киев) от 7 августа (суббота), 1999 г., с. 1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0. "Экскурсия в Шаолинь" (статья Владимира Пузия). Газета "Сегодня" (Киев) от 28 августа (суббота), 1999 г., с. 14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51. "Романы Олди – По образу и подобию" (рецензия Владимира Пузия на роман Г. Л. Олди "Нопэрапон, или По образу и подобию"). Газета "Сегодня" (Киев) от 18 сентября (суббота), 1999 г., с. 1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2. "Exegi Monumentum". Рецензия Игоря Черного на книгу "Нопэрапон, или По образу и подобию" Г. Л. Олди. "Независимая газета" (Ex Libris НГ), Москва, № 42 (114) от 28 октября 1999 г., с. 1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3. "Пять авторов у Рубежа". Рецензия Александра Лурье на роман "Рубеж" (Г. Л. Олди, А. Валентинов, М. и С. Дяченко). "Независимая газета" (Ex Libris НГ), Москва, № 42 (114) от 28 октября 1999 г., с. 1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4. "Опыт послесловия, или Аксиома существования" (послесловие Владимира Былинского). Г. Л. Олди: "Дорога". "ЭКСМО", сер. "Нить времен", М., 1999, с. 398-41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5. "Футбол на 'Звездном мосту'". Статья Александра Ройфе. "Книжное обозрение" (Москва), № 44, от 1 ноября 1999 г., с. 1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6. "Опыт послесловия, или Мир грозящий" (послесловие Владимира Былинского). Г. Л. Олди: "Ожидающий на Перекрестках". "ЭКСМО", сер. "Нить времен", М., 1999, с. 354-37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7. "Мы – оптимисты!" (интервью с Леонидом Шкуровичем). "Если", № 11, 1999 (Москва), с. 259-26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8. "Герои "Нопэрапона" живут и действуют в Харькове" (статья Игоря Черного). Газета "Время" (Харьков), № 109 от 28 сентября 1999 г., с. 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9. "Опыт послесловия, или Ролевая игра" (послесловие Владимира Былинского). Г. Л. Олди: "Витражи патриархов". "ЭКСМО-Пресс", сер. "Нить времен". М., 1999, с. 440-45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0. "На том, последнем рубеже" (послесловие Михаила Назаренко). Г. Л. Олди, А. Валентинов, М. и С. Дяченко: "Рубеж"; том 2: "Время нарушать запреты". "ЭКСМО-Пресс", сер. "Нить времен". М., 1999, с. 411-41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1. "Украинский 'Омен'". Рецензия Игоря Черного на роман "Рубеж", авторы Г. Л. Олди, А. Валентинов, М. и С. Дяченко. Журнал "Порог", Кировоград, 1999 г., № 11, с. 51-5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2. "Украинский 'Омен'". Рецензия Игоря Черного на роман "Рубеж"; авторы Г. Л. Олди, А. Валентинов, М. и С. Дяченко. Историко-культурологический сборник "Восток-Запад", Харьков, 1999 г., выпуск 2, с. 276-285. На украинском языке. Национальная Академия Наук Украины, Восточный институт украиноведения им. Ковальских, Харьковская Государственная академия культуры, Харьковский Национальный Университет, Институт украинской археографии и источниковедения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3. "'Философский боевик' Г. Л. Олди" (критический очерк-послесловие Игоря Черного). Г. Л. Олди: "Пасынки Восьмой Заповеди". "ЭКСМО-Пресс", сер. "Нить времен". М., 2000, с. 302-33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4. "Заметки на полях, или Диалог о непростом мире непростого романа" (послесловие И. В. Черного и А. В. Шмалько). Г. Л. Олди: "Маг в Законе" (том 2). "ЭКСМО-Пресс", сер. "Нить времен". М., 2000, с. 372-39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5. "Генри Лайон Олди как Черный Баламут Великой Бхараты" (послесловие М. Зислиса). Г. Л. Олди: "Гроза в Безначалье" (первый том эпопеи "Черный Баламут". "ЭКСМО-Пресс", сер. "Нить времен". М., 2000, с. 467-47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6. "Время выбирать богов, или "Черный Баламут" как зеркало эволюции" (послесловие В. Былинского). Г. Л. Олди: "Сеть для Миродержцев" (второй том эпопеи "Черный Баламут"). "ЭКСМО-Пресс", сер. "Нить времен", М., 2000, с. 499-50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7. "Бросающие вызов, или Опыт уйдисловия" (послесловие А. Шмалько). Г. Л. Олди: "Иди куда хочешь" (третий том эпопеи "Черный Баламут"). "ЭКСМО-Пресс", сер. "Нить времен", Москва, 2000, с. 436-44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8. "Apie autorius" (статья об авторах). H. L. Oldie: "Astuntojo isakymo posuniai" ("ПАСЫНКИ ВОСЬМОЙ ЗАПОВЕДИ"; в состав книги также входит рассказ "Сказки дедушки-вампира" ("Senelio-vampyro pasakos")). На литовском языке. Издательство "Eridanas", Литва, Каунас, 2000. С. 22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9. "Олди Генри Лайон". Биографическо-творческий очерк в энциклопедическом справочнике "Фантасты современной Украины" под редакцией проф. И. Черного, издательство "Мир детства" (при участии ТМ "Второй блин"), г. Харьков, 2000, с. 93-11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0. "Путь Меча". Рецензия А. Смольякова на роман Г. Л. Олди, журнал "Ваш досуг", Москва, 8-15 марта, 2000 г., с. 18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1. "Штрихи". Статья в "Литературной газете" (г. Москва, Россия), № 011 от 15.03.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2. "Двухголовый иностранец, или Ну и дурачат нашего брата!" Статья Ларисы Куролесовой о творчестве Олди. Газета "Успех", Москва, № 10, март,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3. "Генри Лайон Олди". Статья А. Смольякова о творчестве Олди и романе "Маг в Законе", журнал "Ваш досуг", Москва, № 12, март, 2000 г., с. 210 – 21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4. "Линии литературной обороны". Рецензия Марка Андреева на роман Г. Л. Олди "Маг в Законе". Газета "Самарское обозрение", № 13 от 27 марта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5. "Издательство "ЭКСМО" представляет". Заметка о презентации романа Г. Л. Олди "Маг в Законе", "Общая газета", № 12, Москва, 23-29 марта, 2000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76. "Маг должен сидеть в тюрьме!" – рецензия на роман Г. Л. Олди "Маг в Законе". Газета "Вечерняя Москва", г. Москва, Россия, № 065 от 07.04.2000 г., с. 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7. "Эх, Графиня, знать бы прикуп!". Рецензия Анны Поповой на роман Г. Л. Олди "Маг в Законе". Газета "Московская правда", внутренний раздел "Книга в Москве", № 12 (206), от 11 апреля, 2000 г., с. 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8. Рецензия В. Владимирского на роман Г. Л. Олди "Маг в Законе", журнал "Питерbook (Книжный Петербург)", № 5, май 2000, с. 52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79. "Seras H. L. Oldie – anglas is Ukrainos". </w:t>
      </w:r>
      <w:r>
        <w:rPr>
          <w:rFonts w:eastAsia="MS Mincho;ＭＳ 明朝" w:cs="Times New Roman" w:ascii="Times New Roman" w:hAnsi="Times New Roman"/>
          <w:sz w:val="24"/>
        </w:rPr>
        <w:t>Статья-досье (на литовском языке), журнал "Imperia" (Литва, Каунас), № 1, май, 2000 г. С. 3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0. "Тайная полиция против явной магии". Статья Романа Арбитмана. Газета "Известия", г. Москва, Россия, № 125-m от 10.07.2000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1. "Притягательная сила эпоса". Рецензия И. Черного на роман Г. Л. Олди "Черный Баламут". Москва, газета "ExLibris НГ" (книжное обозрение "Независимой Газеты") от 3 августа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2. "Я возьму сам". Рецензия Е. Каревой на одноименный роман Г. Л. Олди. Газета "Сюжет", № 14 (82), сентябрь 2000 г., Нижний Новгород, с. 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3. Рецензия на книгу Г. Л. Олди "Пасынки Восьмой Заповеди" (на литовском языке). Республиканский еженедельник "Экстра", Литва, Каунас, № 37, сентябрь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4. "Всем богам назло". Рецензия Марка Андреева на 1-ю книгу романа Г. Л. Олди "Одиссей, сын Лаэрта": "Человек Номоса". Газета "Самарское обозрение", г. Самара, № 47 от 13 ноября 2000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5. "Трудно быть не богом". Рецензия А. Штыпеля на романы Г. Л. Олди "Одиссей, сын Лаэрта" и А. Валентинова "Диомед, сын Тидея". "Литературная газета", № 17-18 (5832), 25 апреля – 1 мая, 2001 г., с. 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6. "Оглядываясь назад". Рецензия Леонида Гольденмауэра на роман А. Валентинова и Г. Л. Олди "Нам здесь жить". Газета ExLibris НГ, г. Москва, Россия, № 018 от 24.05.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7. "Творчество впятером". Рецензия Петра Орлова на роман А. Валентинова, М. и С. Дяченко и Г. Л. Олди "Рубеж". Газета "Алфавит", г. Москва, Россия, № 027 от 05.07.2001 г., с. 2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88. "Для своих и для чужих". Рецензия Василия Владимирского на книгу Г. Л. Олди "Чужой среди своих". Газета "Книжное обозрение", г. Москва, от 8 июля 2001 г.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9. "Современная игра в Древнюю Грецию". Рецензия Владимира Пузия (на укр. языке) на романы Г. Л. Олди "Одиссей, сын Лаэрта" и А. Валентинова "Диомед, сын Тидея". Газета "Книжник-ревю", Украина, г. Киев, № 14, август 2001 г., стр. 5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90. "Изнанка истории, или Нить времен". Статья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Commander </w:t>
      </w:r>
      <w:r>
        <w:rPr>
          <w:rFonts w:eastAsia="MS Mincho;ＭＳ 明朝" w:cs="Times New Roman" w:ascii="Times New Roman" w:hAnsi="Times New Roman"/>
          <w:sz w:val="24"/>
        </w:rPr>
        <w:t>Хэлл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Газета "Сюжет", Россия, г. Нижний Новгород, № 12 (102), август 2001 г., стр. 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1. "Чужой среди своих". Рецензия Полины Копыловой. Журнал "ПитерBook", СПб., Россия, № 10,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2. "Кроме того" ("Генри Лайон Олди, Богадельня"). Рецензия. Газета МК Бульвар, г. Москва, Россия, № 042 от 15.10.2001 г., с. 59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93. "Люди, боги i я" ("Люди, боги и я"). Рецензия Михаила Назаренко на роман Г. Л. Олди "Одиссей, сын Лаэрта" (на украинском языке). Газета "Книжник-review", г. Киев, Украина, № 22 (31), ноябрь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4. "Строители Вавилонской башни". Рецензия Василия Владимирского на роман Г. Л. Олди "Богадельня". Газета EX Libris НГ, г. Москва, Россия, № 043 от 22.11.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5. "Параллельные реальности на русском языке". Статья Яны Дубинянской. Газета "Зеркало недели", г. Киев, Украина, № 50 (374) суббота, 22-28 декабря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6. "Выход за ограду" (размышления зрителя). Владимир Пузий, послесловие к книге Г. Л. Олди "Ваш выход". В книге: Олди Г. Л.: "Ваш выход". "ЭКСМО-Пресс" (Москва), серия "Нить времен", 2002 г., с. 426-44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7. "Творчество Г. Л. Олди". Методическое пособие. Составители: Петухова Е. И., Черный И. В. Министерство Внутренних Дел Украины. Национальный университет Внутренних Дел. Кафедра истории государственности Украины. 46 стр. Украина, г. Харьков, 2002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98. "Rosyjska Czytanka: Kim jest G. L. Oldi?" </w:t>
      </w:r>
      <w:r>
        <w:rPr>
          <w:rFonts w:eastAsia="MS Mincho;ＭＳ 明朝" w:cs="Times New Roman" w:ascii="Times New Roman" w:hAnsi="Times New Roman"/>
          <w:sz w:val="24"/>
        </w:rPr>
        <w:t>Статья Павла Лауданского (Pawel Laudanski). Журнал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фантастики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"Science Fiction" (Najlepsza Polska Fantastyka). </w:t>
      </w:r>
      <w:r>
        <w:rPr>
          <w:rFonts w:eastAsia="MS Mincho;ＭＳ 明朝" w:cs="Times New Roman" w:ascii="Times New Roman" w:hAnsi="Times New Roman"/>
          <w:sz w:val="24"/>
        </w:rPr>
        <w:t>Польша, г. Катовице (Katowice), № 18, сентябрь 2002 г., с. 4, 101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99. "Поэтика переосмысления античного материала в мифологической фантастике Г. Л. Олди (на материале романа "Одиссей, сын Лаэрта")". Ю. А. Сединина.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Studia philologica: </w:t>
      </w:r>
      <w:r>
        <w:rPr>
          <w:rFonts w:eastAsia="MS Mincho;ＭＳ 明朝" w:cs="Times New Roman" w:ascii="Times New Roman" w:hAnsi="Times New Roman"/>
          <w:sz w:val="24"/>
        </w:rPr>
        <w:t>Сб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науч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ст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</w:rPr>
        <w:t>Вып. 5 / Под ред. Г. И. Шевченко. – Минск.: Изд. центр БГУ, 2002. – 202 с. С. 71-7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0. "Вышедшие в тираж". Рецензия Владимира Пузия на книгу Г. Л. Олди "Орден Святого Бестселлера, или Выйти в тираж". Газета "Интересная газета", Украина, г. Киев, № 12 (111), ноябрь 2002 г. "Просто фантастика" (выпуск второй). С. 204 (z-12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1. "О себе, о любимых". Рецензия М. Успенского на книгу Г. Л. Олди "Орден Святого Бестселлера, или Выйти в тираж". Журнал "Полдень XXI век", г. Санкт-Петербург, Россия, № 3, декабрь 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2. "Осторожно: слово!". Рецензия М. Галиной на книгу Г. Л. Олди "Орден Святого Бестселлера, или Выйти в тираж". Журнал "Если", г. Москва, Россия, № 1, январь 2003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3. Рецензия Веры Каталкиной на роман "Рубеж" Г. л. олди. А. Валентинова и м. и С. Дяченко. Газета "Объектив-НО", г. Харьков, № 1 (141) от 9 января 2003 г., с. 20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4. "Новый сезон театра Олди". Заметка В. Пузия о новом аудио-альбоме "Баллада Двойников", вышедшем в рамках проекта "Театр Олди" (песни на стихи из книг". Журнал "Книжник-review", Украина, г. Киев, № 10 (67), 2003 г., с. 1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5. "Смейся, паяц!" Рецензия Даниила Мартина на роман Г. Л. Олди "Шутиха". Газета "Книжное обозрение" (г. Москва) от 15 августа 2003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6. "Не спешите нас хоронить за оградой".  Рецензия Марины Лес на роман Г. Л. Олди "Шутиха". "Интересная газета" (г. Москва), № 9 (120), август 2003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7. "Шут с Гороховой". Рецензия Натальи Коротковой на книгу Г. Л. Олди "Шутиха". Газета "Популярные ведомости" (г. Москва), август 2003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8. "Сказка – ложь... или правда?" Рецензия Евгении Бирюковой на книгу Г. Л. Олди "Песни Петера Сьлядека". Газета "Книжная Витрина", № 9 (99), 15 – 21 марта, 2004  г. (при сайте Топ-Книги")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9. "Легко ли быть?" Рецензия Натальи Коротковой на книгу Г. Л. Олди "Маг в Законе". Газета "Популярные ведомости" (г. Москва), 2003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0. "Орфей никогда не умрет". Рецензия М. Галиной на книгу Г. Л. Олди "Песни Петера Сьлядека". Журнал "Если" (Москва), № 4, 2004 г., с. 295-296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1. </w:t>
      </w:r>
      <w:r>
        <w:rPr>
          <w:rFonts w:eastAsia="MS Mincho;ＭＳ 明朝"/>
          <w:sz w:val="24"/>
        </w:rPr>
        <w:t xml:space="preserve">Юлия Сединина: "Воспвающие и воспеваемые" (статья). В книге: Г. Л. Олди: "Одиссей, сын Лаэрта". </w:t>
      </w:r>
      <w:r>
        <w:rPr>
          <w:rFonts w:eastAsia="MS Mincho;ＭＳ 明朝" w:cs="Times New Roman" w:ascii="Times New Roman" w:hAnsi="Times New Roman"/>
          <w:sz w:val="24"/>
        </w:rPr>
        <w:t>Серия "Триумвират", "ЭКСМО" (Москва), 2004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2. Аркадий </w:t>
      </w:r>
      <w:r>
        <w:rPr>
          <w:rFonts w:eastAsia="MS Mincho;ＭＳ 明朝"/>
          <w:sz w:val="24"/>
        </w:rPr>
        <w:t xml:space="preserve">Штыпель: "Возвращение Одиссея" (рецензия). В книге: Г. Л. Олди: "Одиссей, сын Лаэрта". </w:t>
      </w:r>
      <w:r>
        <w:rPr>
          <w:rFonts w:eastAsia="MS Mincho;ＭＳ 明朝" w:cs="Times New Roman" w:ascii="Times New Roman" w:hAnsi="Times New Roman"/>
          <w:sz w:val="24"/>
        </w:rPr>
        <w:t>Серия "Триумвират", "ЭКСМО" (Москва), 2004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3. Владислав Былинский: "Похвальное слово шмагии". </w:t>
      </w:r>
      <w:r>
        <w:rPr>
          <w:rFonts w:eastAsia="MS Mincho;ＭＳ 明朝"/>
          <w:sz w:val="24"/>
        </w:rPr>
        <w:t xml:space="preserve">В книге: Г. Л. Олди: "Шмагия". </w:t>
      </w:r>
      <w:r>
        <w:rPr>
          <w:rFonts w:eastAsia="MS Mincho;ＭＳ 明朝" w:cs="Times New Roman" w:ascii="Times New Roman" w:hAnsi="Times New Roman"/>
          <w:sz w:val="24"/>
        </w:rPr>
        <w:t>Серия "Триумвират", "ЭКСМО" (Москва), 2004 г., тир. 10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4. </w:t>
      </w:r>
      <w:r>
        <w:rPr>
          <w:color w:val="000000"/>
          <w:sz w:val="24"/>
        </w:rPr>
        <w:t>Андрей Шмалько: "Тигры Дмитрия Громова"</w:t>
      </w:r>
      <w:r>
        <w:rPr>
          <w:color w:val="000000"/>
          <w:sz w:val="24"/>
        </w:rPr>
        <w:t xml:space="preserve"> (послесловие). </w:t>
      </w:r>
      <w:r>
        <w:rPr>
          <w:rFonts w:eastAsia="MS Mincho;ＭＳ 明朝" w:cs="Times New Roman" w:ascii="Times New Roman" w:hAnsi="Times New Roman"/>
          <w:sz w:val="24"/>
        </w:rPr>
        <w:t>В книге: Г. Л. Олди (Дмитрий Громов): "Путь проклятых". "ЭКСМО" (Москва), серия "Триумвират", 2005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5. </w:t>
      </w:r>
      <w:r>
        <w:rPr>
          <w:color w:val="000000"/>
          <w:sz w:val="24"/>
        </w:rPr>
        <w:t>Диан</w:t>
      </w:r>
      <w:r>
        <w:rPr>
          <w:color w:val="000000"/>
          <w:sz w:val="24"/>
        </w:rPr>
        <w:t>а</w:t>
      </w:r>
      <w:r>
        <w:rPr>
          <w:color w:val="000000"/>
          <w:sz w:val="24"/>
        </w:rPr>
        <w:t xml:space="preserve"> Коденко: "Меж слов и строк..."</w:t>
      </w:r>
      <w:r>
        <w:rPr>
          <w:color w:val="000000"/>
          <w:sz w:val="24"/>
        </w:rPr>
        <w:t xml:space="preserve"> (послесловие). </w:t>
      </w:r>
      <w:r>
        <w:rPr>
          <w:rFonts w:eastAsia="MS Mincho;ＭＳ 明朝" w:cs="Times New Roman" w:ascii="Times New Roman" w:hAnsi="Times New Roman"/>
          <w:sz w:val="24"/>
        </w:rPr>
        <w:t>В книге: Г. Л. Олди (Олег Ладыженский): "Мост над океаном". "ЭКСМО" (Москва), серия "Триумвират", 2005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6. </w:t>
      </w:r>
      <w:r>
        <w:rPr>
          <w:sz w:val="24"/>
        </w:rPr>
        <w:t xml:space="preserve">Владимир Бычинский: "Urbi et orbi, или Городу и миру" (послесловие). В книге: Олди Г. Л., Валентинов А., Дяченко М. и С.: "Пентакль". </w:t>
      </w:r>
      <w:r>
        <w:rPr>
          <w:rFonts w:eastAsia="MS Mincho;ＭＳ 明朝" w:cs="Times New Roman" w:ascii="Times New Roman" w:hAnsi="Times New Roman"/>
          <w:sz w:val="24"/>
        </w:rPr>
        <w:t>"ЭКСМО" (Москва), серия "Триумвират", 2005 г., тир. 121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7. "Путь писателя". Рецензия М. Галиной на книгу Дмитрия Громова "Путь проклятых". Журнал "Реальность фантастики" (Киев), № 3 (19), март 2005 г., с. 214-216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118. "Ария тигра-мстителя". Рецензия А. Щербака-Жукова на рок-оперу "</w:t>
      </w:r>
      <w:r>
        <w:rPr>
          <w:rFonts w:eastAsia="MS Mincho;ＭＳ 明朝" w:cs="Times New Roman" w:ascii="Times New Roman" w:hAnsi="Times New Roman"/>
          <w:sz w:val="24"/>
          <w:lang w:val="en-US"/>
        </w:rPr>
        <w:t>Broke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ircle</w:t>
      </w:r>
      <w:r>
        <w:rPr>
          <w:rFonts w:eastAsia="MS Mincho;ＭＳ 明朝" w:cs="Times New Roman" w:ascii="Times New Roman" w:hAnsi="Times New Roman"/>
          <w:sz w:val="24"/>
        </w:rPr>
        <w:t>" по мотивам рассказа Д. Громова "Разорванный круг" (стихотворное либретто на англ. языке – Д. Громова). Газета "Книжное обозрение" (г. Москва) № 11-12, с. 26, 2005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19. "Три равно пяти". Рецензия В. Владимирского </w:t>
      </w:r>
      <w:r>
        <w:rPr>
          <w:sz w:val="24"/>
        </w:rPr>
        <w:t>на книгу Г. Л. Олди, А. Валентинова, М. и С. Дяченко "Пентакль"</w:t>
      </w:r>
      <w:r>
        <w:rPr>
          <w:rFonts w:eastAsia="MS Mincho;ＭＳ 明朝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</w:rPr>
        <w:t xml:space="preserve"> Газета "Книжное обозрение" (г. Москва) № 17, с. 21, 2005 г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120. Юлия Сединина "</w:t>
      </w:r>
      <w:r>
        <w:rPr>
          <w:rFonts w:eastAsia="MS Mincho;ＭＳ 明朝" w:cs="Times New Roman" w:ascii="Times New Roman" w:hAnsi="Times New Roman"/>
          <w:sz w:val="24"/>
          <w:lang w:val="en-US"/>
        </w:rPr>
        <w:t>Ex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ps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nt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ibere</w:t>
      </w:r>
      <w:r>
        <w:rPr>
          <w:rFonts w:eastAsia="MS Mincho;ＭＳ 明朝" w:cs="Times New Roman" w:ascii="Times New Roman" w:hAnsi="Times New Roman"/>
          <w:sz w:val="24"/>
        </w:rPr>
        <w:t>: Алюзии и реминисценции античной ифологии в творчестве Г. Л. Олди</w:t>
      </w:r>
      <w:r>
        <w:rPr>
          <w:rFonts w:eastAsia="MS Mincho;ＭＳ 明朝" w:cs="Times New Roman" w:ascii="Times New Roman" w:hAnsi="Times New Roman"/>
          <w:sz w:val="24"/>
          <w:lang w:val="uk-UA"/>
        </w:rPr>
        <w:t xml:space="preserve">". В книге: Олди Г. Л.: "Сумерки мира" ("Бездна Голодных глаз", том 1). </w:t>
      </w:r>
      <w:r>
        <w:rPr>
          <w:rFonts w:eastAsia="MS Mincho;ＭＳ 明朝" w:cs="Times New Roman" w:ascii="Times New Roman" w:hAnsi="Times New Roman"/>
          <w:sz w:val="24"/>
        </w:rPr>
        <w:t>"ЭКСМО" (Москва), серия "Триумвират", 2005 г., тир. 5100 экз.</w:t>
      </w:r>
    </w:p>
    <w:p>
      <w:pPr>
        <w:pStyle w:val="Heading1"/>
        <w:ind w:firstLine="708"/>
        <w:rPr/>
      </w:pPr>
      <w:r>
        <w:rPr>
          <w:rFonts w:eastAsia="MS Mincho;ＭＳ 明朝" w:cs="Times New (W1)" w:ascii="Times New (W1)" w:hAnsi="Times New (W1)"/>
          <w:sz w:val="24"/>
        </w:rPr>
        <w:t>121. "</w:t>
      </w:r>
      <w:r>
        <w:rPr>
          <w:rFonts w:cs="Times New (W1)" w:ascii="Times New (W1)" w:hAnsi="Times New (W1)"/>
          <w:sz w:val="24"/>
        </w:rPr>
        <w:t>Пять пальцев одной руки". Рецензия М. Галиной на книгу Г. Л. Олди, А. Валентинова, М. и С. Дяченко "Пентакль"</w:t>
      </w:r>
      <w:r>
        <w:rPr>
          <w:rFonts w:eastAsia="MS Mincho;ＭＳ 明朝" w:cs="Times New (W1)" w:ascii="Times New (W1)" w:hAnsi="Times New (W1)"/>
          <w:sz w:val="24"/>
        </w:rPr>
        <w:t>. Журнал "Если" (Москва), № 6, июнь 2005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II. ИНТЕРВЬЮ: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. "Живущий два раза одновременно". Интервью Александра Золотько с Генри Лайоном Олди. Всеукраинский еженедельник "Теленеделя" (Харьков), № 33 (44), август 1995 г., с. 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. Интервью Веры Петровой с Г. Л. Олди. Газета "Книжный клуб", № 21, июнь 1997 г., г. Екатеринбург, с. 4-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. "Людина не може бути гiрша за будь-якого диявола". Беседа Михаила Брыных с Олегом Ладыженским, на украинском языке. Газета "Молодь Украiни", г. Киев, январь 1998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4. "Если Г. Л. Олди – иностранец, то почему цитирует Гумилева?". Беседа Михаила Брыных с Олегом Ладыженским. Альманах "Майдан-XXI" (Киев), № 1, май 1998 г., с. 33-34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5. "Иностранцы из Харькова". Интервью Владимира Пузия с Г. Л. Олди (два варианта: на русском и украинском языках). Журнал "Одноклассник", г. Киев, № 5-6, 1998 г., с. 30-3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6. "Классики с соседней улицы". Интервью Евгении Гоковой с Г. Л. Олди. "Городская газета", г. Харьков, № 24 от 17 июня 1999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7. "Армагеддон был вчера, но мы его не заметили". Интервью Валентины Гаташ с Г. Л. Олди и А. Валентиновым. Газета "Сегодня", г. Киев, № 125 (380) от 9 июля 1999 г., с. 19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8. "Был ли вчера Армагеддон?" Интервью Валентины Гаташ с Г. Л. Олди и А. Валентиновым. Газета "Харьковский пожарный вестник", г. Харьков, № 28 (44) от 16 июля 1999 г., с. 6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"Един в двух лицах". Интервью Владимира Березина с Г. Л. Олди. "Независимая газета" (Ex Libris НГ), Москва, № 42 (114) от 28 октября 1999 г., с. 13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0. "Завихрения в фантастической струе". Интервью Гена Мов Чана (Украина, г. Николаев) с Г. Л. Олди. Журнал "Порог", Кировоград, 1999 г., № 11, с. 5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1. "Генрi Лайон ОЛДI: "Бачу таемну суть, про яку варто говорити з читачем" ("Генри Лайон ОЛДИ: "Вижу тайную суть, о которой стоит говорить с читателем"). Интервью Владимира Пузия (Киев) с Г. Л. Олди (на украинском языке), газета "Украiна молода", Киев, 2000 г., 5 января, № 1 (1321), с. 12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2. "Харьковский лорд с черным поясом". Интервью Д. Трускиновской с Г. Л. Олди. Газета "Час", Латвия, Рига, 4 апреля 2000 года, № 80 (202), с. 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3. Интервью с Г. Л. Олди, взятое Олегом Котенко. Газета "Клуб 801", Санкт-Петербург, № 26 (143), 1 июля 2000 г., с. 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4. "Мы – дзэн-уклонисты!" Интервью Александра Каменецкого с Г. Л. Олди. Журнал "Неведомый мир", Украина, г. Харьков, сентябрь 2000 г., № 9 (19), с. 18-2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5. "Соседская плеяда". Интервью с Г. Л. Олди и др. авторами-харьковчанами, подготовленное Н. Теченко. "Книжное Обозрение", № 39 (1789), 25 сентября 2000, с. 1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6. "Почему бы не создать Бога?" Интервью Игоря Ткаченко с Г. Л. Олди. Журнал "Райский уголок", Украина, г. Харьков, январь 2001 г., № 1 (2), с. 4-7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7. Чат: Г. Л. Олди отвечают на ваши вопросы. Часть 1-2. (Запись on-line интревью с Г. Л. Олди на чате в сети Internet от 13 декабря 2000 г.). Газета "Фантаст", выпуски 1-2 (1-2), февраль-март 2001 г., с. 10-12, 12-13. Россия, г. Москва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8. Фрагменты off-line интервью Г. Л. Олди с читателями на сайте "Русской фантастики" (http://www.rusf.ru/oldie/). В книге: Г. Л. Олди: "Чужой среди своих". "ЭКСМО-Пресс" (Москва), сер. "Нить времен", 2001, с. 335-37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19. "Муки творчества". Интервью Галины Шамрай с Г. Л. Олди. Журнал "Компаньон", Украина, г. Киев, апрель 2001 г., № 16-17 (220-221), с. 69-7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0. "Крестные отцы завтрашних бестселлеров" (интервью Игоря Мейдена с Г. Л. Олди). Газета "Вести сегодня", четверг, 5 июля 2001 г., № 155 (593), Латвия, г. Рига, с. 9. Тир. 30079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1. "Есть вещи настолько серьезные, что о них можно только шутить" (интервью Сергея Минаева с Г. Л. Олди). Газета "Вечерняя Москва", Россия, г. Москва, 16 августа 2001 г., с. 8. Тираж 300 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2. "Генри Лайон Олди: Гни свою линию". Интервью Анны Поповой с Г. Л. Олди. Газета "МП-Книга в Москве". Москва, Россия, № 032 от 21.08.2001 г., с. 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3. "Чтобы быть мудрым, не обязательно быть старым" (интервью Сергея "Сэра" Щелкановцева с Г. Л. Олди). Журнал "Новый хозяин", Украина, г. Харьков, № 10 (24), октябрь 2001 г., с. 34-38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4. "Вдали от мейнстрима" (интервью Александры О. Ноприенко с Г. Л. Олди, А. Валентиновым и М. и С. Дяченко). Газета "Метро", г. Москва, Россия, № 94, от 25 декабря 2001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5. "Г. Л. Олді виходить із тіні" ("Г. Л. Олди выходит из тени"). Интервью Игоря Островского с Г. Л. Олди (на украинском языке). Газета "День", г. Киев, Украина, № 14, от 24.01.2002 г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6. "Генри Лайон Олди: "Монстры" по-прежнему любят романы..." Интервью Василия Владимирского с Г. Л. Олди. Журнал "Питерbook", Россия, СПб, № 10 (80), октябрь 2002 г., с. 54-55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27. "Генри Лайон Олди: "Мы живем в мире, который творим сами!" Интервью Ольги Опанасенко с Г. Л. Олди. Газета "Интересная газета", Украина, г. Киев, № 12 (111), ноябрь 2002 г. "Просто фантастика" (выпуск второй). С</w:t>
      </w:r>
      <w:r>
        <w:rPr>
          <w:rFonts w:eastAsia="MS Mincho;ＭＳ 明朝" w:cs="Times New Roman" w:ascii="Times New Roman" w:hAnsi="Times New Roman"/>
          <w:sz w:val="24"/>
          <w:lang w:val="en-US"/>
        </w:rPr>
        <w:t>. 200-201 (z-8-z-9)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28. "Генри Лайон Олди: два в одном". Интервью В. Пузия с Г. Л. Олди (на укр. языке). Журнал "Книжник-review", Украина, г. Киев, № 08 (65), 2003 г., с. 4-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29. "Генри Лайон Олди: героев должно быть двое". Интервью О. Бойко с Г. Л. Олди. Журнал "Free Time", Украина, г. Киев, март 2003 г., с. 8-21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0. "Смерть книги заключается в энтузиастах...". Интервью Э. Воробьевой с Г. Л. Олди (часть первая). Журнал "Крылатый вестник", Россия, Новосибирск, январь-март 2003 г., № 1 (17), с. 11-15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1. "Беседа с творцами миров". Интервью А. Карелина с Г. Л. Олди. Журнал "Мир фантастики", Россия, Москва, сентябрь 2003 г., с. 6-8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2. "Фантастические тандемы" (интервью Клавдии Сохметовой с Г. Л. Олди). Журнал "Политик</w:t>
      </w:r>
      <w:r>
        <w:rPr>
          <w:rFonts w:eastAsia="MS Mincho;ＭＳ 明朝" w:cs="Times New Roman" w:ascii="Times New Roman" w:hAnsi="Times New Roman"/>
          <w:sz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HALL</w:t>
      </w:r>
      <w:r>
        <w:rPr>
          <w:rFonts w:eastAsia="MS Mincho;ＭＳ 明朝" w:cs="Times New Roman" w:ascii="Times New Roman" w:hAnsi="Times New Roman"/>
          <w:sz w:val="24"/>
        </w:rPr>
        <w:t>", Украина, Киев, № 4 (16), май 2004, с. 62-63,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3. "Олди зовут на Запад" (интервью Ирины Казмерчак с Г. Л. Олди). Газета "Новый день", Украина, г. Харьков, № 109 (126), вторник, 22 июня 2004 г., с. 8-9. Тир. 1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4. "ОЛег + ДИма = Генри Лайон Олди" (интервью Ольги Климовской с Г. Л. Олди). Журнал "Седьмое чувст-во!", Украина, г. Харьков, № 32 (92) от 12 августа 2004 г., с. 6-7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5. "К читателю – без задней мысли" (интервью Натали Еременко с Г. Л. Олди). Газета "Событие", Украина, г. Харьков, № 35 (8039) от 26 августа 2004 г. С. 10. Тир. 10000 экз.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36. "Пять авторов в поисках ответа" (ответы Г. Л. Олди, А. Валентинова и М. и С. Дяченко на вопросы Руслана Солонца). Журнал "Реальность фантастики", Киев, № 3 (19), март 2005 г. Тир. 54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7. </w:t>
      </w:r>
      <w:r>
        <w:rPr>
          <w:color w:val="000000"/>
          <w:sz w:val="24"/>
        </w:rPr>
        <w:t xml:space="preserve">"Книга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разговор умных людей" (интервью с Дмитрием Громовым)</w:t>
      </w:r>
      <w:r>
        <w:rPr>
          <w:rFonts w:eastAsia="MS Mincho;ＭＳ 明朝" w:cs="Times New Roman" w:ascii="Times New Roman" w:hAnsi="Times New Roman"/>
          <w:sz w:val="24"/>
        </w:rPr>
        <w:t>. В книге: Г. Л. Олди (Дмитрий Громов): "Путь проклятых". "ЭКСМО" (Москва), серия "Триумвират", 2005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38. </w:t>
      </w:r>
      <w:r>
        <w:rPr>
          <w:color w:val="000000"/>
          <w:sz w:val="24"/>
        </w:rPr>
        <w:t xml:space="preserve">"Творчество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color w:val="000000"/>
          <w:sz w:val="24"/>
        </w:rPr>
        <w:t xml:space="preserve"> не мечта дезертира"</w:t>
      </w:r>
      <w:r>
        <w:rPr>
          <w:color w:val="000000"/>
          <w:sz w:val="24"/>
        </w:rPr>
        <w:t xml:space="preserve"> (интервью с Олегом Ладыженским). </w:t>
      </w:r>
      <w:r>
        <w:rPr>
          <w:rFonts w:eastAsia="MS Mincho;ＭＳ 明朝" w:cs="Times New Roman" w:ascii="Times New Roman" w:hAnsi="Times New Roman"/>
          <w:sz w:val="24"/>
        </w:rPr>
        <w:t>В книге: Г. Л. Олди (Олег Ладыженский): "Мост над океаном". "ЭКСМО" (Москва), серия "Триумвират", 2005 г., тир. 5100 экз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</w:rPr>
        <w:tab/>
        <w:t>39. "</w:t>
      </w:r>
      <w:r>
        <w:rPr>
          <w:sz w:val="24"/>
        </w:rPr>
        <w:t xml:space="preserve">Пять авторов в поисках ответа" (интервью с авторами книги "Пенаткль" </w:t>
      </w:r>
      <w:r>
        <w:rPr>
          <w:rFonts w:eastAsia="MS Mincho;ＭＳ 明朝" w:cs="Times New Roman" w:ascii="Times New Roman" w:hAnsi="Times New Roman"/>
          <w:sz w:val="24"/>
        </w:rPr>
        <w:t>Г. Л. Олди, А. Валентиновым и М. и С. Дяченко</w:t>
      </w:r>
      <w:r>
        <w:rPr>
          <w:sz w:val="24"/>
        </w:rPr>
        <w:t xml:space="preserve">). В книге: Олди Г. Л., Валентинов А., Дяченко М. и С.: "Пентакль". </w:t>
      </w:r>
      <w:r>
        <w:rPr>
          <w:rFonts w:eastAsia="MS Mincho;ＭＳ 明朝" w:cs="Times New Roman" w:ascii="Times New Roman" w:hAnsi="Times New Roman"/>
          <w:sz w:val="24"/>
        </w:rPr>
        <w:t>"ЭКСМО" (Москва), серия "Триумвират", 2005 г., тир. 12100 экз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strike w:val="false"/>
      <w:dstrike w:val="false"/>
      <w:color w:val="060606"/>
      <w:sz w:val="18"/>
      <w:szCs w:val="18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Times New (W1)" w:hAnsi="Times New (W1)" w:cs="Courier New"/>
      <w:sz w:val="20"/>
      <w:szCs w:val="20"/>
    </w:rPr>
  </w:style>
  <w:style w:type="paragraph" w:styleId="Web">
    <w:name w:val="Обычный (Web)"/>
    <w:basedOn w:val="Normal"/>
    <w:qFormat/>
    <w:pPr>
      <w:ind w:firstLine="360"/>
      <w:jc w:val="both"/>
    </w:pPr>
    <w:rPr>
      <w:rFonts w:ascii="Arial Unicode MS" w:hAnsi="Arial Unicode MS" w:eastAsia="Arial Unicode MS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22:00Z</dcterms:created>
  <dc:creator>User</dc:creator>
  <dc:description/>
  <dc:language>en-US</dc:language>
  <cp:lastModifiedBy>Dima</cp:lastModifiedBy>
  <dcterms:modified xsi:type="dcterms:W3CDTF">2005-06-13T14:22:00Z</dcterms:modified>
  <cp:revision>3</cp:revision>
  <dc:subject/>
  <dc:title/>
</cp:coreProperties>
</file>