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 w:before="480" w:after="480"/>
        <w:jc w:val="center"/>
        <w:rPr/>
      </w:pPr>
      <w:r>
        <w:rPr/>
        <w:t>ÒÀ</w:t>
      </w:r>
    </w:p>
    <w:p>
      <w:pPr>
        <w:pStyle w:val="Heading"/>
        <w:rPr/>
      </w:pPr>
      <w:r>
        <w:rPr/>
        <w:t>ÑÒÎÐÎÍÀ</w:t>
      </w:r>
    </w:p>
    <w:p>
      <w:pPr>
        <w:pStyle w:val="Subtitle"/>
        <w:rPr/>
      </w:pPr>
      <w:r>
        <w:rPr/>
        <w:t>Ëèòåðàòóðíî-õóäîæåñòâåííûé, êðèòèêî-áèáëèîãðàôè÷åñêèé,</w:t>
        <w:br/>
        <w:t>èñòîðèêî-ôèëîñîôñêèé, èíôîðìàöèîííî-ïóáëèöèñòè÷åñêèé...</w:t>
      </w:r>
    </w:p>
    <w:p>
      <w:pPr>
        <w:pStyle w:val="Normal"/>
        <w:jc w:val="center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jc w:val="center"/>
        <w:rPr>
          <w:rFonts w:ascii="NTHelvetica/Cyrillic" w:hAnsi="NTHelvetica/Cyrillic" w:eastAsia="NTHelvetica/Cyrillic" w:cs="NTHelvetica/Cyrillic"/>
          <w:b/>
          <w:b/>
          <w:bCs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b/>
          <w:bCs/>
          <w:sz w:val="24"/>
          <w:szCs w:val="24"/>
        </w:rPr>
        <w:t>ÀËÜÌÀÍÀÕ</w:t>
      </w:r>
    </w:p>
    <w:p>
      <w:pPr>
        <w:pStyle w:val="Normal"/>
        <w:jc w:val="center"/>
        <w:rPr>
          <w:rFonts w:ascii="NTHelvetica/Cyrillic" w:hAnsi="NTHelvetica/Cyrillic" w:eastAsia="NTHelvetica/Cyrillic" w:cs="NTHelvetica/Cyrillic"/>
          <w:b/>
          <w:b/>
          <w:bCs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THelvetica/Cyrillic" w:hAnsi="NTHelvetica/Cyrillic" w:eastAsia="NTHelvetica/Cyrillic" w:cs="NTHelvetica/Cyrillic"/>
          <w:b/>
          <w:b/>
          <w:bCs/>
          <w:sz w:val="28"/>
          <w:szCs w:val="28"/>
        </w:rPr>
      </w:pPr>
      <w:r>
        <w:rPr>
          <w:rFonts w:eastAsia="NTHelvetica/Cyrillic" w:cs="NTHelvetica/Cyrillic" w:ascii="NTHelvetica/Cyrillic" w:hAnsi="NTHelvetica/Cyrillic"/>
          <w:b/>
          <w:bCs/>
          <w:sz w:val="28"/>
          <w:szCs w:val="28"/>
        </w:rPr>
        <w:t>Âûïóñê 5</w:t>
      </w:r>
    </w:p>
    <w:p>
      <w:pPr>
        <w:pStyle w:val="Normal"/>
        <w:jc w:val="center"/>
        <w:rPr>
          <w:rFonts w:ascii="NTHelvetica/Cyrillic" w:hAnsi="NTHelvetica/Cyrillic" w:eastAsia="NTHelvetica/Cyrillic" w:cs="NTHelvetica/Cyrillic"/>
          <w:b/>
          <w:b/>
          <w:bCs/>
          <w:sz w:val="28"/>
          <w:szCs w:val="28"/>
        </w:rPr>
      </w:pPr>
      <w:r>
        <w:rPr>
          <w:rFonts w:eastAsia="NTHelvetica/Cyrillic" w:cs="NTHelvetica/Cyrillic" w:ascii="NTHelvetica/Cyrillic" w:hAnsi="NTHelvetica/Cyrillic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ëóá "ËÎÖÌÀÍ"               Èþíü 1994 ã.            Íîâîñèáèðñê-Ìîñêâà</w:t>
      </w:r>
    </w:p>
    <w:p>
      <w:pPr>
        <w:pStyle w:val="Heading1"/>
        <w:rPr/>
      </w:pPr>
      <w:r>
        <w:rPr/>
        <w:t>×òî äåëàòü? Ìàéñêèå òåçèñû.</w:t>
      </w:r>
    </w:p>
    <w:p>
      <w:pPr>
        <w:pStyle w:val="Normal"/>
        <w:spacing w:before="0" w:after="12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/Î÷åíü ïðåòåíöèîçíûå çàìåòêè ïî ïîâîäó êëóáà "Ëîöìàí"/</w:t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Ýòîò âûïóñê “Òîé Ñòîðîíû” öåëèêîì ïîñâÿù¸í ñòàòüå Âàëåíòèíà Âåñíèíà. Õî÷åòñÿ ñêàçàòü áîëüøîå ñïàñèáî Âàëåíòèíó çà íå¸. Îí âçÿë íà ñåáÿ òî, ÷òî, âîîáùå-òî, äàâíî ñëåäîâàëî ñäåëàòü íàì ñ Ðàâåëåì, êàê èíèöèàòîðàì âñåãî ýòîãî äåëà. Íî ÿ äóìàþ, ÷òî ìû è íå ñìîãëè áû òàê õîðîøî âûðàçèòü âñ¸ òî, ÷òî óäàëîñü âûðàçèòü Âàëåíòèíó.</w:t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Ïîÿâëåíèþ ýòîé ñòàòüè ïðåäøåñòâîâàëî äîëãîå, òðóäíîå, íî î÷åíü ïîëåçíîå îáñóæäåíèå âñåõ çàòðîíóòûõ â íåé âîïðîñîâ Âàëåíòèíîì, Ðàâåëåì, Äèìîé è ìíîé. È òåïåðü ìû î÷åíü æä¸ì îòêëèêîâ íà íå¸. Æä¸ì ïèñåì ëþáûõ çàèíòåðåñîâàííûõ ëþäåé (à íå òîëüêî ÷ëåíîâ êëóáà). ×òîáû îáñóæäåíèå ïðîäîëæèëîñü óæå íà ñòðàíèöàõ ÒÑ. </w:t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È åù¸ - ÷òîáû áûëà ïîëíàÿ ÿñíîñòü: ïóñòü êàæäûé, êòî ïîñëå ïðî÷òåíèÿ ýòîé ñòàòüè õî÷åò îñòàâàòüñÿ (èëè ñòàòü!) ÷ëåíîì íàøåãî êëóáà, íàïèøåò îá ýòîì æåëàíèè! Âåäü ïîñëå ïðî÷òåíèÿ ñòàòüè ìíîãîå ïðîÿñíèòñÿ äëÿ ÷èòàòåëÿ â òîì, ÷òî æå òàêîå êëóá "Ëîöìàí", è êòî-òî, ìîæåò áûòü, ðàçî÷àðóåòñÿ, à êòî-òî - íàîáîðîò... Êîíå÷íî æå, íåæåëàíèå áûòü ÷ëåíîì êëóáà íà ëè÷íóþ ïåðåïèñêó íå âëèÿåò.</w:t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Â äàëüíåéøåì ìû ðàññ÷èòûâàåì íà ïîñèëüíóþ ïîìîùü è ó÷àñòèå ÷ëåíîâ êëóáà â ïîäãîòîâêå ÒÑ è â äðóãèõ äåëàõ.</w:t>
      </w:r>
    </w:p>
    <w:p>
      <w:pPr>
        <w:pStyle w:val="TextBody"/>
        <w:spacing w:before="0" w:after="12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Þ. Íèêèòèí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454" w:right="454" w:gutter="454" w:header="0" w:top="567" w:footer="454" w:bottom="794"/>
          <w:pgNumType w:fmt="decimal"/>
          <w:formProt w:val="false"/>
          <w:textDirection w:val="lrTb"/>
        </w:sectPr>
      </w:pPr>
    </w:p>
    <w:p>
      <w:pPr>
        <w:pStyle w:val="Heading2"/>
        <w:spacing w:before="0" w:after="60"/>
        <w:rPr/>
      </w:pPr>
      <w:r>
        <w:rPr/>
        <w:t>Áëàãîäàðíîñòè è èçâèíåíèÿ.</w:t>
      </w:r>
    </w:p>
    <w:p>
      <w:pPr>
        <w:pStyle w:val="TextBody"/>
        <w:rPr/>
      </w:pPr>
      <w:r>
        <w:rPr/>
        <w:t>ß õî÷ó ïîáëàãîäàðèòü Íèêèòèíà Þðó, Àõìåòøèíà Ðàâåëÿ è Âàòîëèíà Äèìó çà ïðîÿâëåííûå òåðïåíèå è íàñòîé÷èâîñòü â îáñóæäåíèè âîïðîñîâ, ñâÿçàííûõ ñ äàëüíåéøåé ñóäüáîé êëóáà. Áåç èõ ó÷àñòèÿ è ïîìîùè äàííàÿ ñòàòüÿ íå ïîÿâèëàñü áû.</w:t>
      </w:r>
    </w:p>
    <w:p>
      <w:pPr>
        <w:pStyle w:val="TextBody"/>
        <w:rPr/>
      </w:pPr>
      <w:r>
        <w:rPr/>
        <w:t>ß çàðàíåå ïðîøó ïðîùåíèÿ ó òåõ, êîãî íåíàðîêîì îáèæó â ñâî¸ì èçëîæåíèè.</w:t>
      </w:r>
    </w:p>
    <w:p>
      <w:pPr>
        <w:pStyle w:val="TextBody"/>
        <w:keepNext w:val="true"/>
        <w:rPr/>
      </w:pPr>
      <w:r>
        <w:rPr/>
        <w:t>ß ïðåäâèæó áîëüøîå êîëè÷åñòâî îòêëèêîâ íà ýòó ñòàòüþ. Âñå îòêëèêè ïðèñûëàéòå â ðåäàêöèþ "Òîé Ñòîðîíû".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Âàëåíòèí Âåñíèí,</w:t>
        <w:br/>
        <w:t>ìàé-èþíü, 1994 ã.</w:t>
      </w:r>
    </w:p>
    <w:p>
      <w:pPr>
        <w:pStyle w:val="Heading2"/>
        <w:rPr/>
      </w:pPr>
      <w:r>
        <w:rPr/>
        <w:t>Ìàëåíüêèé îáçîð òåìû ñòàòüè: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Òåìà, îáúåäèíèâøàÿ íàñ âñåõ, ñëèøêîì îáøèðíà äëÿ òîãî, ÷òîáû áûòü îõâà÷åííîé è óïðàâëÿåìîé îäíèì-äâóìÿ ëþäüìè â Íîâîñèáèðñêå. Òåì áîëåå, ÷òî ðàçíûì ëþäÿì íðàâèòñÿ â òâîð÷åñòâå Êðàïèâèíà ðàçíîå.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Äëÿ ðåøåíèÿ ýòîé ïðîáëåìû ïðåäëàãàåòñÿ ïîïûòêà âûäåëåíèÿ “ãðàíåé” òâîð÷åñòâà Êðàïèâèíà ñ òåì, ÷òîáû ëþäè, çàèíòåðåñîâàííûå â ðàçâèòèè òîé èëè èíîé ãðàíè, ðàçâèâàëè å¸ áîëåå ïðîôåññèîíàëüíî â ðàìêàõ îäíîãî êëóáà, ò.å. âçÿëè áû íà ñåáÿ ÷àñòü ðàáîòû Þðû Íèêèòèíà; è, âîçìîæíî, îáúåäèíèëèñü áû áîëåå òåñíî - ïî èíòåðåñó.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Ïðåäëàãàåòñÿ ïîïûòêà ðàññìîòðåòü äåÿòåëüíîñòü êëóáà â öåëîì, åãî ìåðîïðèÿòèÿ, åãî ïå÷àòíûé îðãàí.</w:t>
      </w:r>
    </w:p>
    <w:p>
      <w:pPr>
        <w:pStyle w:val="Heading2"/>
        <w:rPr/>
      </w:pPr>
      <w:r>
        <w:rPr/>
        <w:t>Ïðèíÿòûå ñîêðàùåíèÿ:</w:t>
      </w:r>
    </w:p>
    <w:p>
      <w:pPr>
        <w:pStyle w:val="TextBody"/>
        <w:rPr/>
      </w:pPr>
      <w:r>
        <w:rPr/>
        <w:t>ÂÏ, Ê, ÂÏÊ - Âëàäèñëàâ Ïåòðîâè÷ Êðàïèâèí;</w:t>
      </w:r>
    </w:p>
    <w:p>
      <w:pPr>
        <w:pStyle w:val="TextBody"/>
        <w:rPr/>
      </w:pPr>
      <w:r>
        <w:rPr/>
        <w:t>ÒÑ - "Òà Ñòîðîíà" - àëüìàíàõ ...;</w:t>
      </w:r>
    </w:p>
    <w:p>
      <w:pPr>
        <w:pStyle w:val="TextBody"/>
        <w:rPr/>
      </w:pPr>
      <w:r>
        <w:rPr/>
        <w:t>"ÊÎ" - ãàçåòà "Êíèæíîå Îáîçðåíèå";</w:t>
      </w:r>
    </w:p>
    <w:p>
      <w:pPr>
        <w:pStyle w:val="TextBody"/>
        <w:rPr/>
      </w:pPr>
      <w:r>
        <w:rPr/>
        <w:t>"Ëîöìàí" - íàø êëóá, à íå îäíîèì¸ííîå ïðîèçâåäåíèå (åñëè íå îãîâîðåíî îñîáî);</w:t>
      </w:r>
    </w:p>
    <w:p>
      <w:pPr>
        <w:pStyle w:val="TextBody"/>
        <w:rPr/>
      </w:pPr>
      <w:r>
        <w:rPr/>
        <w:t>Þðà - Íèêèòèí Þðà, íàçâàííûé Þ. Êðèâåíêîâûì "Ãëàâíûì Êîîðäèíàòîðîì" êëóáà "Ëîöìàí";</w:t>
      </w:r>
    </w:p>
    <w:p>
      <w:pPr>
        <w:pStyle w:val="TextBody"/>
        <w:rPr/>
      </w:pPr>
      <w:r>
        <w:rPr/>
        <w:t>Ðàâåëü - Àõìåòøèí Ðàâåëü, ÷åëîâåê, ñòîÿâøèé ó èñòîêîâ ñîçäàíèÿ êëóáà, íî óïîðíî ñêðûâàþùèé ýòî.</w:t>
      </w:r>
    </w:p>
    <w:p>
      <w:pPr>
        <w:pStyle w:val="Heading1"/>
        <w:rPr/>
      </w:pPr>
      <w:r>
        <w:rPr/>
        <w:t>ÂÌÅÑÒÎ ÂÑÒÓÏËÅÍÈß.</w:t>
      </w:r>
    </w:p>
    <w:p>
      <w:pPr>
        <w:pStyle w:val="TextBody"/>
        <w:suppressAutoHyphens w:val="true"/>
        <w:rPr/>
      </w:pPr>
      <w:r>
        <w:rPr/>
        <w:t>Äîðîãèå ÷ëåíû êëóáà "Ëîöìàí"! Çäðàâñòâóéòå!</w:t>
      </w:r>
    </w:p>
    <w:p>
      <w:pPr>
        <w:pStyle w:val="TextBody"/>
        <w:suppressAutoHyphens w:val="true"/>
        <w:rPr/>
      </w:pPr>
      <w:r>
        <w:rPr/>
        <w:t>Ïðîøëî ñîâñåì íåìíîãî âðåìåíè ñî äíÿ îñíîâàíèÿ íàøåãî êëóáà. Íàñòàëà ïîðà îñîçíàòü íàì, ÷òî ìû åñòü è çà÷åì ìû ñóùåñòâóåì. Ïîçâîëüòå ìíå âûðàçèòü ñâîè, âåñüìà ñïîðíûå ïîä÷àñ, ìûñëè ïî ýòîìó ïîâîäó. ß íå ïðåòåíäóþ "íà èñòèíó â ïîñëåäíåé èíñòàíöèè", ïîýòîìó î÷åíü æäó îáñóæäåíèÿ ýòîé ñòàòüè (è, ìîæåò, îñóæäåíèÿ ìåíÿ) â íàøåì ïå÷àòíîì îðãàíå - ÒÑ.</w:t>
      </w:r>
    </w:p>
    <w:p>
      <w:pPr>
        <w:pStyle w:val="TextBody"/>
        <w:suppressAutoHyphens w:val="true"/>
        <w:rPr/>
      </w:pPr>
      <w:r>
        <w:rPr/>
        <w:t>Âî-ïåðâûõ, õî÷åòñÿ îòìåòèòü, ÷òî ìû âñ¸-æå ñîáðàëèñü! Ëþäè, óâàæàþùèå, ÷òÿùèå è ëþáÿùèå Êðàïèâèíà - îñîáûå, íåîáû÷íûå â ÷¸ì-òî ëþäè. (Ñïàñèáî íàì âñåì! Êòî íå ëþáèò êîìïëèìåíòîâ?)</w:t>
      </w:r>
    </w:p>
    <w:p>
      <w:pPr>
        <w:pStyle w:val="TextBody"/>
        <w:suppressAutoHyphens w:val="true"/>
        <w:rPr/>
      </w:pPr>
      <w:r>
        <w:rPr/>
        <w:t>Íî ÿ ïðåêðàñíî ïîíèìàþ, ÷òî êðèòåðèé îòáîðà (êàê ñêàçàëè áû ïðîãðàììèñòû, êëþ÷åâîå ñëîâî) - "Êðàïèâèí"</w:t>
      </w:r>
      <w:r>
        <w:rPr>
          <w:rStyle w:val="FootnoteCharacters"/>
          <w:rStyle w:val="FootnoteAnchor"/>
        </w:rPr>
        <w:footnoteReference w:id="2"/>
      </w:r>
      <w:r>
        <w:rPr/>
        <w:t xml:space="preserve"> - íå î÷åíü ñîâåðøåíåí.</w:t>
      </w:r>
    </w:p>
    <w:p>
      <w:pPr>
        <w:pStyle w:val="TextBody"/>
        <w:suppressAutoHyphens w:val="true"/>
        <w:rPr/>
      </w:pPr>
      <w:r>
        <w:rPr/>
        <w:t>Òâîð÷åñòâî ÂÏ î÷åíü ìíîãîãðàííî, è êàæäûé íàõîäèò â í¸ì ÷òî-òî ñâî¸. Ïîä÷àñ íîâîå îáíàðóæèâàåòñÿ ïðè ïîâòîðíîì ïðî÷òåíèè, è òîãäà çàìå÷àåøü - òû ñòàíîâèøüñÿ âçðîñëåå... Òû "îòêðûâàåøü" åù¸ îäèí øòðèõ òâîð÷åñòâà Êðàïèâèíà äëÿ ñåáÿ.</w:t>
      </w:r>
    </w:p>
    <w:p>
      <w:pPr>
        <w:pStyle w:val="TextBody"/>
        <w:suppressAutoHyphens w:val="true"/>
        <w:rPr/>
      </w:pPr>
      <w:r>
        <w:rPr/>
        <w:t>Íà ñåãîäíÿ ñàìàÿ ãëàâíàÿ öåëü íàøåãî êëóáà - áûòü îðèåíòèðîì, "Ëîöìàíîì". Ïîìî÷ü îäíîìó ÷åëîâåêó íàéòè äðóãîãî. Ïîòîìó ÷òî èíîãäà î÷åíü õî÷åòñÿ íàéòè Äðóãà, íàéòè ïðèÿòíîãî ñîáåñåäíèêà, ïðîñòî ÷åëîâåêà, ìûñëè, äóøà, õàðàêòåð êîòîðîãî òåáå èíòåðåñíû è (ìîæåò áûòü) íåáåçðàçëè÷íû. Õîòÿ êëóá ðåøàåò è äðóãèå, áîëåå ïðîçàè÷åñêèå âîïðîñû. Íàïðèìåð, ñàìàÿ ïîëíàÿ íà äàííûé ìîìåíò áèáëèîãðàôèÿ âñåõ ïðîèçâåäåíèé ÂÏ ñêîðî "âûéäåò â ñâåò", è êàæäûé ñìîæåò ïîñìîòðåòü å¸ è... îáðàäîâàòüñÿ - ñêîëüêî åù¸ åìó ïðåäñòîèò ïðî÷èòàòü.</w:t>
      </w:r>
    </w:p>
    <w:p>
      <w:pPr>
        <w:pStyle w:val="TextBody"/>
        <w:suppressAutoHyphens w:val="true"/>
        <w:rPr/>
      </w:pPr>
      <w:r>
        <w:rPr/>
        <w:t>Áûë òàêîé ìîìåíò, êîãäà ÿ ïî÷óâñòâîâàë ïîëíîå îò÷àÿíèå - êëóá åñòü, ñïèñîê àäðåñîâ â í¸ì åñòü, à ëþäåé... íå âèäíî. Êàçàëîñü áû - ïðîòÿíè ðóêó, è... Íî ÒÑ - åäèíñòâåííîå âèäèìîå ïðîÿâëåíèå ðàáîòû êëóáà - ÿâëÿëàñü ïå÷àòíûì îðãàíîì íå êëóáà, íî åãî "ãëàâíîãî êîîðäèíàòîðà"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,</w:t>
      </w:r>
      <w:r>
        <w:rPr>
          <w:rStyle w:val="EndnoteCharacters"/>
          <w:rStyle w:val="EndnoteAnchor"/>
        </w:rPr>
        <w:endnoteReference w:id="2"/>
      </w:r>
      <w:r>
        <w:rPr/>
        <w:t>. Ìîæíî áûëî áû ñàìîìó - âçÿòü è “ïðîòÿíóòü ðóêó”, íàïèñàâ ïèñüìà âñåì. Íî íà ýòî íå êàæäûé ñïîñîáåí...</w:t>
      </w:r>
      <w:r>
        <w:rPr>
          <w:rStyle w:val="FootnoteCharacters"/>
          <w:rStyle w:val="FootnoteAnchor"/>
        </w:rPr>
        <w:footnoteReference w:id="4"/>
      </w:r>
      <w:r>
        <w:rPr/>
        <w:t xml:space="preserve"> Ìîÿ ñòàòüÿ - ýòî </w:t>
      </w:r>
      <w:r>
        <w:rPr>
          <w:i/>
          <w:iCs/>
        </w:rPr>
        <w:t>è</w:t>
      </w:r>
      <w:r>
        <w:rPr/>
        <w:t xml:space="preserve"> ïîïûòêà ïðîòÿíóòü ðóêó - ê </w:t>
      </w:r>
      <w:r>
        <w:rPr>
          <w:b/>
          <w:bCs/>
        </w:rPr>
        <w:t>âàì</w:t>
      </w:r>
      <w:r>
        <w:rPr/>
        <w:t>, ê òåì, êòî íàïèñàë â êëóá íå ïðîñòî òàê, îò ñêóêè</w:t>
      </w:r>
      <w:r>
        <w:rPr>
          <w:rStyle w:val="FootnoteCharacters"/>
          <w:rStyle w:val="FootnoteAnchor"/>
        </w:rPr>
        <w:footnoteReference w:id="5"/>
      </w:r>
      <w:r>
        <w:rPr/>
        <w:t xml:space="preserve">; ê òåì, êòî </w:t>
      </w:r>
      <w:r>
        <w:rPr>
          <w:b/>
          <w:bCs/>
        </w:rPr>
        <w:t>æäàë ÷åãî-òî</w:t>
      </w:r>
      <w:r>
        <w:rPr/>
        <w:t xml:space="preserve"> îò êëóáà...</w:t>
      </w:r>
    </w:p>
    <w:p>
      <w:pPr>
        <w:pStyle w:val="TextBody"/>
        <w:suppressAutoHyphens w:val="true"/>
        <w:rPr/>
      </w:pPr>
      <w:r>
        <w:rPr/>
        <w:t>ß ïîïûòàþñü ïðåäëîæèòü ñâîþ ìîäåëü äàëüíåéøåãî ôóíêöèîíèðîâàíèÿ êëóáà. Ýòîé ñòàòü¸é ÿ ïîñòàðàþñü îõâàòèòü âñ¸ ïîëå äåÿòåëüíîñòè, ñâÿçàííîå ñ èìåíåì ÂÏ. Íàìåòèòü îðèåíòèðû, â êîòîðûõ ìîæåò (è äîëæåí?) ðàçâèâàòüñÿ êëóá.</w:t>
      </w:r>
    </w:p>
    <w:p>
      <w:pPr>
        <w:pStyle w:val="TextBody"/>
        <w:suppressAutoHyphens w:val="true"/>
        <w:rPr/>
      </w:pPr>
      <w:r>
        <w:rPr/>
        <w:t xml:space="preserve">Ìîæåò áûòü (ÿ íàäåþñü íà ýòî, ÿ â ýòî âåðþ!), ýòà ñòàòüÿ âûçîâåò áîëüøå îòêëèêîâ â ñåðäöàõ (è ïèñüìàõ) ÷ëåíîâ êëóáà, íåæåëè ñêðîìíîå îáúÿâëåíèå Þðû â îäíîì èç âûïóñêîâ ÒÑ: "Ïî÷åìó íèêòî íå ïðèñûëàåò ìàòåðèàëû äëÿ ÒÑ?". Ïèøèòå, íå áîéòåñü, ÷òî ïîëó÷èòñÿ êîðÿâî è íå äëÿ ïå÷àòè - âåäü ýòî æå </w:t>
      </w:r>
      <w:r>
        <w:rPr>
          <w:b/>
          <w:bCs/>
        </w:rPr>
        <w:t>ìû âñå</w:t>
      </w:r>
      <w:r>
        <w:rPr/>
        <w:t xml:space="preserve"> - òàêèå æå ëþäè! È íàñ íå òàê ìíîãî...</w:t>
      </w:r>
    </w:p>
    <w:p>
      <w:pPr>
        <w:pStyle w:val="TextBody"/>
        <w:suppressAutoHyphens w:val="true"/>
        <w:rPr/>
      </w:pPr>
      <w:r>
        <w:rPr/>
        <w:t xml:space="preserve">Èòàê,... </w:t>
      </w:r>
      <w:r>
        <w:rPr>
          <w:b/>
          <w:bCs/>
        </w:rPr>
        <w:t>Êòî ìû? Çà÷åì ìû ñóùåñòâóåì? ×åãî ìû õîòèì?</w:t>
      </w:r>
    </w:p>
    <w:p>
      <w:pPr>
        <w:pStyle w:val="Heading2"/>
        <w:rPr/>
      </w:pPr>
      <w:r>
        <w:rPr/>
        <w:t>"Ëîöìàí". Ïîäêëóáû.</w:t>
      </w:r>
    </w:p>
    <w:p>
      <w:pPr>
        <w:pStyle w:val="TextBody"/>
        <w:rPr/>
      </w:pPr>
      <w:r>
        <w:rPr/>
        <w:t>ß ïîâòîðþ ñâîþ ãëàâíóþ çäåñü ìûñëü, ÷òî òåìà "Êðàïèâèí" î÷åíü îáøèðíà, ÷òîáû å¸ ñìîã êîîðäèíèðîâàòü îäèí ÷åëîâåê, èëè äàæå ãðóïïà (2, 3, 5) ëþäåé (íàïðèìåð, â Íîâîñèáèðñêå). Ïîòîìó ÷òî ó íèõ íå áóäåò ñèë, âðåìåíè è... æåëàíèÿ.</w:t>
      </w:r>
    </w:p>
    <w:p>
      <w:pPr>
        <w:pStyle w:val="TextBody"/>
        <w:rPr/>
      </w:pPr>
      <w:r>
        <w:rPr/>
        <w:t xml:space="preserve">Ìíå âèäèòñÿ, ÷òî ñàìûì îïòèìàëüíûì îêàçàëîñü áû </w:t>
      </w:r>
      <w:r>
        <w:rPr>
          <w:i/>
          <w:iCs/>
        </w:rPr>
        <w:t>óñëîâíîå</w:t>
      </w:r>
      <w:r>
        <w:rPr/>
        <w:t xml:space="preserve"> äåëåíèå êëóáà íà ïîäêëóáû. Ëþäè, îáúåäèí¸ííûå áîëåå òåñíî îáùèì èíòåðåñîì ê êàêîé-íèáóäü îäíîé "ãðàíè" òâîð÷åñòâà Ê, ðàçâèâàëè áû å¸ áîëåå ïðîôåññèîíàëüíî â ðàìêàõ îäíîãî êëóáà, ò.å. âçÿëè áû íà ñåáÿ ÷àñòü ðàáîòû Þðû; è, âîçìîæíî, îáúåäèíèëèñü áû áîëåå òåñíî - ïî èíòåðåñó.</w:t>
      </w:r>
    </w:p>
    <w:p>
      <w:pPr>
        <w:pStyle w:val="TextBody"/>
        <w:rPr/>
      </w:pPr>
      <w:r>
        <w:rPr/>
        <w:t>Ïîäêëóáû - ýòî ðåàëüíàÿ íåîáõîäèìîñòü äëÿ:</w:t>
      </w:r>
    </w:p>
    <w:p>
      <w:pPr>
        <w:pStyle w:val="TextBody"/>
        <w:rPr/>
      </w:pPr>
      <w:r>
        <w:rPr/>
        <w:t>à) ïîèñêà ëþäåé, áëèçêèõ ïî äóõó, ïî èíòåðåñàì, ïî êðóãó èíòåðåñóþùèõ ïðîáëåì;</w:t>
      </w:r>
    </w:p>
    <w:p>
      <w:pPr>
        <w:pStyle w:val="TextBody"/>
        <w:rPr/>
      </w:pPr>
      <w:r>
        <w:rPr/>
        <w:t>á) óìåíüøåíèÿ îáú¸ìà èíôîðìàöèè, ïðîõîäÿùåãî ÷åðåç ðóêîâîäñòâî êëóáà;</w:t>
      </w:r>
    </w:p>
    <w:p>
      <w:pPr>
        <w:pStyle w:val="TextBody"/>
        <w:rPr/>
      </w:pPr>
      <w:r>
        <w:rPr/>
        <w:t>â) óâåëè÷åíèÿ å¸ (èíôîðìàöèè) êà÷åñòâà è íàèáîëåå ïîëíîãî îõâàòà âñåãî, ÷òî ñâÿçàíî ñ èìåíåì ÂÏ è áëèçêèìè òåìàìè.</w:t>
      </w:r>
      <w:r>
        <w:rPr>
          <w:rStyle w:val="EndnoteCharacters"/>
          <w:rStyle w:val="EndnoteAnchor"/>
        </w:rPr>
        <w:endnoteReference w:id="3"/>
      </w:r>
    </w:p>
    <w:p>
      <w:pPr>
        <w:pStyle w:val="TextBody"/>
        <w:rPr/>
      </w:pPr>
      <w:r>
        <w:rPr/>
        <w:t>...Âñå ìû ðàçíûå. Âàì ìîæåò íðàâèòüñÿ âñ¸-âñ¸-âñ¸, ñâÿçàííîå ñ Êðàïèâèíûì. Ìîãóò íðàâèòüñÿ îòäåëüíûå ïðîèçâåäåíèÿ. Íî, åñëè äàæå íðàâèòñÿ âñ¸, íàâåðíîå, ÷òî-òî êîíêðåòíî íðàâèòñÿ áîëüøå - ìîæåò äàæå íåîñîçíàííî, ïîäñîçíàòåëüíî. Âñ¸ çàâèñèò, êîíå÷íî, îò ïðèñòðàñòèé è íàêëîííîñòåé ëþäåé.</w:t>
      </w:r>
    </w:p>
    <w:p>
      <w:pPr>
        <w:pStyle w:val="TextBody"/>
        <w:rPr/>
      </w:pPr>
      <w:r>
        <w:rPr/>
        <w:t>Äâà ãîäà íàçàä ÿ ñäåëàë ïîäøèâêó èç ïÿòè ïîâåñòåé ÂÏÊ. Íåîæèäàííî äëÿ ìåíÿ îíà ÿâèëàñü ñâîåîáðàçíûì òåñòîì äëÿ òåõ ëþäåé, êîòîðûì ÿ äàâàë å¸ ÷èòàòü. À ïîâåñòè áûëè ñëåäóþùèå: 4-ÿ è 5-ÿ èç ïîâåñòåé ïðî Äæîííè, "Ñàíäàëèê", "Îðàíæåâûé ïîðòðåò" è "Ôëàã-êàïèòàíû". Î÷åíü èíòåðåñíû ðåçóëüòàòû ýòîãî "òåñòà":</w:t>
      </w:r>
    </w:p>
    <w:p>
      <w:pPr>
        <w:pStyle w:val="TextBody"/>
        <w:rPr/>
      </w:pPr>
      <w:r>
        <w:rPr/>
        <w:t xml:space="preserve">- Îäíîìó ÷åëîâåêó ïîíðàâèëèñü áîëüøå âñåãî "Ñàíäàëèê" è "Ôëàã-êàïèòàíû". Ïî÷åìó? Â íèõ äåéñòâóåò ñàì ïèñàòåëü. Àâòîáèîãðàôè÷íîñòü. Â íèõ íàèáîëåå õîðîøî ïîêàçàíî, </w:t>
      </w:r>
      <w:r>
        <w:rPr>
          <w:b/>
          <w:bCs/>
        </w:rPr>
        <w:t xml:space="preserve">êàê </w:t>
      </w:r>
      <w:r>
        <w:rPr/>
        <w:t>çàâÿçûâàåòñÿ òîíåíüêàÿ íèòî÷êà ìåæäó ìàëü÷èøêîé - ìàëåíüêèì ÷åëîâå÷êîì - è âçðîñëûì. Âçðîñëûé è ðåá¸íîê. Êîìàíäîðñòâî. (Î÷åâèäíî, ÷òî êîìàíäîðñòâî è àâòîáèîãðàôè÷íîñòü î÷åíü ñèëüíî ñâÿçàíû.)</w:t>
      </w:r>
    </w:p>
    <w:p>
      <w:pPr>
        <w:pStyle w:val="TextBody"/>
        <w:rPr/>
      </w:pPr>
      <w:r>
        <w:rPr/>
        <w:t>- Äðóãîé, ïî íàòóðå âåñ¸ëûé è îáùèòåëüíûé, äîáðûé è îòçûâ÷èâûé ÷åëîâåê, ïðàâäà, èç-çà ýòîãî (?) íåìíîãî áåçîòâåòñòâåííûé, âûáðàë ïîâåñòè ïðî Äæîííè. Áåçóñëîâíî, îíè â ÷¸ì-òî ïîõîæè.</w:t>
      </w:r>
    </w:p>
    <w:p>
      <w:pPr>
        <w:pStyle w:val="TextBody"/>
        <w:rPr/>
      </w:pPr>
      <w:r>
        <w:rPr/>
        <w:t>- Òðåòèé âûñêàçàëñÿ çà "Îðàíæåâûé ïîðòðåò". Âïðî÷åì, ñàì òîãî íå ïîíèìàÿ, îí ïîõîæ íà Ôàääåéêó - ñ òîé æå ìå÷òîé â ñåðäöå.</w:t>
      </w:r>
    </w:p>
    <w:p>
      <w:pPr>
        <w:pStyle w:val="TextBody"/>
        <w:rPr/>
      </w:pPr>
      <w:r>
        <w:rPr/>
        <w:t xml:space="preserve">...Íî íàñ îáúåäèíÿåò îäíî - ìû íåðàâíîäóøíû ê òâîð÷åñòâó Êðàïèâèíà. </w:t>
      </w:r>
      <w:r>
        <w:rPr>
          <w:i/>
          <w:iCs/>
        </w:rPr>
        <w:t>×òîáû ïîìî÷ü âàì íàéòè äðóã äðóãà</w:t>
      </w:r>
      <w:r>
        <w:rPr/>
        <w:t xml:space="preserve">, ÿ ïîïûòàëñÿ âûäåëèòü íå÷òî îáùåå â ëþäÿõ, êîòîðûì íðàâèòñÿ òâîð÷åñòâî ÂÏ. ß ïîïûòàëñÿ ïðîàíàëèçèðîâàòü, </w:t>
      </w:r>
      <w:r>
        <w:rPr>
          <w:b/>
          <w:bCs/>
        </w:rPr>
        <w:t>÷åì</w:t>
      </w:r>
      <w:r>
        <w:rPr/>
        <w:t xml:space="preserve"> îíî ìîæåò íðàâèòüñÿ òåì èëè èíûì ëþäÿì. Íàâåðíîå, íåñêîëüêî íàèâíî ÿ âûäåëèë </w:t>
      </w:r>
      <w:r>
        <w:rPr>
          <w:i/>
          <w:iCs/>
        </w:rPr>
        <w:t>"ãðàíè"</w:t>
      </w:r>
      <w:r>
        <w:rPr/>
        <w:t xml:space="preserve"> òâîð÷åñòâà - íàèáîëåå ÿðêèå íà ìîé âçãëÿä, áîëåå-ìåíåå íåçàâèñèìûå ïëàñòû. Êîíå÷íî, àíàëèç ìîé íåñîâåðøåíåí, î÷åíü ìíîãîå íå ñêàçàíî (íàïðèìåð, â ñèëó îãðàíè÷åííîñòè îáú¸ìà ñòàòüè) è, âèäèìî, áóäåò ñêàçàíî íà ñòðàíèöàõ ÒÑ ïîçæå (åñëè âàì ýòî áóäåò èíòåðåñíî).</w:t>
      </w:r>
    </w:p>
    <w:p>
      <w:pPr>
        <w:pStyle w:val="TextBody"/>
        <w:rPr/>
      </w:pPr>
      <w:r>
        <w:rPr/>
        <w:t xml:space="preserve">×òîáû íàèáîëåå ïîíÿòíî èçëîæèòü ñâîè ìûñëè, ÿ áóäó îïèñûâàòü èíîãäà </w:t>
      </w:r>
      <w:r>
        <w:rPr>
          <w:i/>
          <w:iCs/>
        </w:rPr>
        <w:t>òèïàæè</w:t>
      </w:r>
      <w:r>
        <w:rPr/>
        <w:t xml:space="preserve"> - ëþäåé, ó êîòîðûõ íàèáîëåå îò÷¸òëèâî âûðàæåíî ïîíèìàíèå òîé èëè èíîé "ãðàíè". Ìîæåò áûòü, ýòèõ òèïàæåé è íåò â ÷èñòîì âèäå íà ñâåòå - âåäü â êàæäîì ÷åëîâåêå "âñåãî ïîíåìíîãó çàìåøàíî". Òâîð÷åñòâî íåëüçÿ ðàñ÷ëåíèòü íà îòäåëüíûå êóñî÷êè; íðàâèòñÿ îíî, êîíå÷íî, âî âçàèìîñâÿçè. Íî ìíå êàæåòñÿ, ÷òî ÷åëîâåê èíäèâèäóàëåí, è ó íåãî, íàâåðíîå, áûâàþò ñâîè êàêèå-òî èíäèâèäóàëüíûå ñòðóíêè. Ìîæåò áûòü, òîãäà ñîâñåì íå èìååò ñìûñëà ãîâîðèòü î “òèïàæàõ” - ïîòîìó ÷òî </w:t>
      </w:r>
      <w:r>
        <w:rPr>
          <w:i/>
          <w:iCs/>
        </w:rPr>
        <w:t>âñå ìû ðàçíûå</w:t>
      </w:r>
      <w:r>
        <w:rPr/>
        <w:t xml:space="preserve">. ß äóìàþ, ÷òî òàêîå (÷èñòî óñëîâíîå!) äåëåíèå ïîçâîëÿåò íàéòè äðóã äðóãó ÷åëîâåêà, </w:t>
      </w:r>
      <w:r>
        <w:rPr>
          <w:i/>
          <w:iCs/>
        </w:rPr>
        <w:t>áîëåå áëèçêîãî</w:t>
      </w:r>
      <w:r>
        <w:rPr/>
        <w:t>, ÷åì âçÿòûé íàóãàä ÷åëîâåê èç êëóáà "Ëîöìàí" (Êîòîðûé, áûòü ìîæåò, íàïèñàë â êëóá ïðîñòî îò ñêóêè</w:t>
      </w:r>
      <w:r>
        <w:rPr>
          <w:rStyle w:val="FootnoteCharacters"/>
          <w:rStyle w:val="FootnoteAnchor"/>
        </w:rPr>
        <w:footnoteReference w:id="6"/>
      </w:r>
      <w:r>
        <w:rPr/>
        <w:t>, îò íå÷åãî äåëàòü è ò.ä). ß æåëåçíî óâåðåí, ÷òî ìíîãèõ òèïàæåé ÿ ïðîñòî íå çàìåòèë - ÿ îáùàëñÿ òîëüêî ñ ìàëåíüêîé ÷àñòèöåé ëþäåé, çíàþùèõ òâîð÷åñòâî Ê.</w:t>
      </w:r>
    </w:p>
    <w:p>
      <w:pPr>
        <w:pStyle w:val="TextBody"/>
        <w:rPr/>
      </w:pPr>
      <w:r>
        <w:rPr/>
        <w:t>"Ãðàíü" - ýòî âîçìîæíûé ïîäêëóá, ãäå îáúåäèíÿòñÿ ëþäè ñ áëèçêèìè èíòåðåñàìè.</w:t>
      </w:r>
    </w:p>
    <w:p>
      <w:pPr>
        <w:pStyle w:val="TextBody"/>
        <w:rPr/>
      </w:pPr>
      <w:r>
        <w:rPr/>
        <w:t>...Ìîæåò áûòü, ïîäêëóáû è íå âîçíèêíóò.</w:t>
      </w:r>
    </w:p>
    <w:p>
      <w:pPr>
        <w:pStyle w:val="TextBody"/>
        <w:rPr/>
      </w:pPr>
      <w:r>
        <w:rPr/>
        <w:t xml:space="preserve">ß òîëüêî õî÷ó ñêàçàòü, ÷òî Þðà è Ðàâåëü âäâîåì íå ñïðàâÿòñÿ ñî ñëèøêîì îáøèðíîé òåìîé è, âî-âòîðûõ, îíè ñàìè çàâåäîìî îòáèðàþò èíôîðìàöèþ, </w:t>
      </w:r>
      <w:r>
        <w:rPr>
          <w:i/>
          <w:iCs/>
        </w:rPr>
        <w:t>èíòåðåñíóþ òîëüêî èì</w:t>
      </w:r>
      <w:r>
        <w:rPr/>
        <w:t>, è íèêàê íå óäåëÿþò âíèìàíèÿ èíôîðìàöèè, ñâÿçàííîé ñ îòðàæåíèåì äðóãèõ ãðàíåé òâîð÷åñòâà ÂÏ, íå èíòåðåñíûõ èì, íî èíòåðåñíûõ äðóãèì.</w:t>
      </w:r>
    </w:p>
    <w:p>
      <w:pPr>
        <w:pStyle w:val="TextBody"/>
        <w:rPr/>
      </w:pPr>
      <w:r>
        <w:rPr/>
        <w:t xml:space="preserve">ß òîëüêî õî÷ó ñêàçàòü, ÷òî åñëè êòî-òî ÷óâñòâóåò îñîáûé èíòåðåñ ê êàêîé-òî îòäåëüíîé îáëàñòè, åñëè òàêèõ ëþäåé íàáèðàåòñÿ ìíîãî è îíè îáúåäèíÿþòñÿ , òî ýòî áûëî áû çäîðîâî. Åñëè êòî-òî ÷óâñòâóåò â ñåáå ñèëû âçÿòü ðóêîâîäñòâî(?), êîîðäèíàöèþ(?) ýòîé îáëàñòè íà ñåáÿ, ýòî çàìå÷àòåëüíî. Ïîäêëóá - ýòî ëèøü ôîðìàëüíî, óñëîâíî, ò.ê. âñå ìû - ÷ëåíû îäíîãî êëóáà. Íî áåç </w:t>
      </w:r>
      <w:r>
        <w:rPr>
          <w:b/>
          <w:bCs/>
        </w:rPr>
        <w:t>âàøåé</w:t>
      </w:r>
      <w:r>
        <w:rPr/>
        <w:t xml:space="preserve"> ïîääåðæêè êëóá ïðîñòî ðàçâàëèòñÿ!..</w:t>
      </w:r>
    </w:p>
    <w:p>
      <w:pPr>
        <w:pStyle w:val="TextBody"/>
        <w:rPr/>
      </w:pPr>
      <w:r>
        <w:rPr/>
        <w:t xml:space="preserve">Ïîäêëóáû ìîãóò óñòðàèâàòü ñîáñòâåííûå ñáîðû. Ïî ìîåìó ìíåíèþ, èìåííî â ïîäêëóáàõ ëþäè íàéäóò </w:t>
      </w:r>
      <w:r>
        <w:rPr>
          <w:b/>
          <w:bCs/>
        </w:rPr>
        <w:t>èìåííî òî</w:t>
      </w:r>
      <w:r>
        <w:rPr/>
        <w:t>, ÷òî èì èíòåðåñíî, ÷òî èì íóæíî, è øàíñîâ ñîáðàòüñÿ âìåñòå ó ïîäêëóáà áîëüøå, ÷åì ó âñåãî êëóáà. Ìîæåò áûòü, îáùåíèå ñ äðóãèìè ÷ëåíàìè êëóáà áóäåò ìåíåå èíòåíñèâíûì (íàïðèìåð, çà îòñóòñòâèåì íåîáõîäèìîñòè).</w:t>
      </w:r>
    </w:p>
    <w:p>
      <w:pPr>
        <w:pStyle w:val="Heading1"/>
        <w:rPr/>
      </w:pPr>
      <w:r>
        <w:rPr/>
        <w:t>I. ÃÐÀÍÈ ÒÂÎÐ×ÅÑÒÂÀ</w:t>
      </w:r>
    </w:p>
    <w:p>
      <w:pPr>
        <w:pStyle w:val="Heading2"/>
        <w:rPr/>
      </w:pPr>
      <w:r>
        <w:rPr/>
        <w:t>Êðàïèâèí - ïèñàòåëü.</w:t>
      </w:r>
    </w:p>
    <w:p>
      <w:pPr>
        <w:pStyle w:val="TextBody"/>
        <w:rPr/>
      </w:pPr>
      <w:r>
        <w:rPr/>
        <w:t xml:space="preserve">ß õî÷ó ïîä÷åðêíóòü ñâîþ ãëàâíóþ ìûñëü: Êðàïèâèíó óäàëîñü óäà÷íî ñîåäèíèòü â ñâîèõ ïðîèçâåäåíèÿõ </w:t>
      </w:r>
      <w:r>
        <w:rPr>
          <w:i/>
          <w:iCs/>
        </w:rPr>
        <w:t>ìíîæåñòâî</w:t>
      </w:r>
      <w:r>
        <w:rPr/>
        <w:t xml:space="preserve"> ãåíèàëüíûõ </w:t>
      </w:r>
      <w:r>
        <w:rPr>
          <w:i/>
          <w:iCs/>
        </w:rPr>
        <w:t>ãðàíåé</w:t>
      </w:r>
      <w:r>
        <w:rPr/>
        <w:t xml:space="preserve"> ñâîåãî òâîð÷åñòâà.</w:t>
      </w:r>
    </w:p>
    <w:p>
      <w:pPr>
        <w:pStyle w:val="TextBody"/>
        <w:rPr/>
      </w:pPr>
      <w:r>
        <w:rPr/>
        <w:t>Êàê-òî ÷èòàë ÿ â êíèãå Ãóðåâè÷à ìíåíèå î òîì (ïåðåäàþ ñìûñë öèòàòû), ÷òî "Êðàïèâèíó î÷åíü õîðîøî óäà¸òñÿ òàêàÿ äâîéíàÿ ïðîåêöèÿ ñâîèõ ïðîèçâåäåíèé: äåòè çà÷èòûâàþòñÿ óâëåêàòåëüíûì ñþæåòîì, âçðîñëûå òîæå ÷èòàþò, ãîâîðÿ: "çàíèìàòåëüíî"".</w:t>
      </w:r>
    </w:p>
    <w:p>
      <w:pPr>
        <w:pStyle w:val="TextBody"/>
        <w:rPr/>
      </w:pPr>
      <w:r>
        <w:rPr/>
        <w:t>Äåëî çäåñü íàìíîãî áîëåå ñåðü¸çíî è ãëóáîêî. Êðàïèâèí äåéñòâèòåëüíî óäà÷íî ñîåäèíÿåò â ñâî¸ì òâîð÷åñòâå "î÷åíü ìíîãîå" è "äëÿ î÷åíü ìíîãèõ". Ïðîèçâåäåíèÿ åãî íà ñàìîì äåëå è ïîõîæè, è ðàçíûå.</w:t>
      </w:r>
    </w:p>
    <w:p>
      <w:pPr>
        <w:pStyle w:val="Heading2"/>
        <w:rPr/>
      </w:pPr>
      <w:r>
        <w:rPr/>
        <w:t>Êðàïèâèí - äåòñêèé ïèñàòåëü.</w:t>
      </w:r>
    </w:p>
    <w:p>
      <w:pPr>
        <w:pStyle w:val="TextBody"/>
        <w:rPr/>
      </w:pPr>
      <w:r>
        <w:rPr/>
        <w:t>...Îäíà æåíùèíà, òîðãóþùàÿ êíèãàìè, ñêàçàëà ìíå, ÷òî íå ñòàíåò äàâàòü "Ëîöìàíà" ÷èòàòü ñâîåìó ñûíó-ïîäðîñòêó, ò.ê. "ýòî ïðîèçâåäåíèå ñåðü¸çíîå. Êóäà-òî Ê óäàðèëñÿ - íåïîíÿòíî êóäà... Â ðåëèãèþ</w:t>
      </w:r>
      <w:r>
        <w:rPr>
          <w:rStyle w:val="FootnoteCharacters"/>
          <w:rStyle w:val="FootnoteAnchor"/>
        </w:rPr>
        <w:footnoteReference w:id="7"/>
      </w:r>
      <w:r>
        <w:rPr/>
        <w:t>."</w:t>
      </w:r>
    </w:p>
    <w:p>
      <w:pPr>
        <w:pStyle w:val="TextBody"/>
        <w:rPr/>
      </w:pPr>
      <w:r>
        <w:rPr/>
        <w:t xml:space="preserve">... Ìíîãèå ìàìû âïîëíå îáîñíîâàííî ñ÷èòàþò Êðàïèâèíà äåòñêèì ïèñàòåëåì. È îíè ïðàâû! Ïî÷èòàéòå ïðåäèñëîâèÿ ê êíèãàì Êðàïèâèíà. "Ñêàçêà ëîæü, äà â íåé íàì¸ê!..." Îíè (êíèãè) äåéñòâèòåëüíî ó÷àò ìóæåñòâåííîñòè, ÷åñòíîñòè, îòêðûòîñòè; äëÿ äåòåé ïîñòàðøå, ïîäðîñòêîâ - âûáîðó òðóäíîãî, íî âåðíîãî æèçíåííîãî ïóòè. Áåðó íàóãàä òðè êíèãè Ê, ÷èòàþ: "Â êíèãå âîëíóþùå îñòðî ïîñòàâëåíà ïðîáëåìà ñåìåéíûõ îòíîøåíèé: ñåìüÿ - ýòî íå òîëüêî ëè÷íûå ðàäîñòè, õëîïîòû, îãîð÷åíèÿ, íî è îãðîìíàÿ îòâåòñòâåííîñòü äðóã ïåðåä äðóãîì, ïåðåä îáùåñòâîì." È åù¸: "Â êíèãó èçâåñòíîãî äåòñêîãî ïèñàòåëÿ âîøëè òðè ñêàçî÷íûå ïîâåñòè - î ðåáÿ÷üåé äðóæáå, î áîðüáå Äîáðà ñî Çëîì, î ïðèêëþ÷åíèÿõ è ðîìàíòè÷åñêèõ ìå÷òàõ." È: "Ïîâåñòü ðóññêîãî ñîâåòñêîãî ïèñàòåëÿ î ìàëü÷èøêàõ ñ âåðíûìè è ñìåëûìè ñåðäöàìè, îá èõ íåñïîêîéíûõ äåëàõ, </w:t>
      </w:r>
      <w:r>
        <w:rPr>
          <w:i/>
          <w:iCs/>
        </w:rPr>
        <w:t>î âîñïèòàíèè õàðàêòåðà</w:t>
      </w:r>
      <w:r>
        <w:rPr>
          <w:rStyle w:val="FootnoteCharacters"/>
          <w:rStyle w:val="FootnoteAnchor"/>
        </w:rPr>
        <w:footnoteReference w:id="8"/>
      </w:r>
      <w:r>
        <w:rPr/>
        <w:t>."</w:t>
      </w:r>
    </w:p>
    <w:p>
      <w:pPr>
        <w:pStyle w:val="TextBody"/>
        <w:rPr/>
      </w:pPr>
      <w:r>
        <w:rPr/>
        <w:t>Ðåá¸íîê íàõîäèò â åãî êíèãàõ äðóçåé, êîòîðûõ îí õî÷åò, íî íå èìååò.</w:t>
      </w:r>
    </w:p>
    <w:p>
      <w:pPr>
        <w:pStyle w:val="TextBody"/>
        <w:rPr/>
      </w:pPr>
      <w:r>
        <w:rPr/>
        <w:t xml:space="preserve">Ðåá¸íîê íàõîäèò èíòåðåñíûå ïðèêëþ÷åíèÿ, ïðåâðàùåíèÿ, ñëîâîì - </w:t>
      </w:r>
      <w:r>
        <w:rPr>
          <w:i/>
          <w:iCs/>
        </w:rPr>
        <w:t>çàíèìàòåëüíûé</w:t>
      </w:r>
      <w:r>
        <w:rPr/>
        <w:t xml:space="preserve"> ñþæåò - à ýòî åìó è íóæíî.</w:t>
      </w:r>
    </w:p>
    <w:p>
      <w:pPr>
        <w:pStyle w:val="TextBody"/>
        <w:rPr/>
      </w:pPr>
      <w:r>
        <w:rPr/>
        <w:t>Îí íàõîäèò óòåøåíèå - õîòü îí è íåîáû÷åí ïî ïðèíÿòûì (êñòàòè, êåì?) ìåðêàì, íî îí ïðàâ.</w:t>
      </w:r>
      <w:r>
        <w:rPr>
          <w:rStyle w:val="EndnoteCharacters"/>
          <w:rStyle w:val="EndnoteAnchor"/>
        </w:rPr>
        <w:endnoteReference w:id="4"/>
      </w:r>
    </w:p>
    <w:p>
      <w:pPr>
        <w:pStyle w:val="TextBody"/>
        <w:rPr/>
      </w:pPr>
      <w:r>
        <w:rPr/>
        <w:t>Îí íàõîäèò çàùèòó - îò íåñïðàâåäëèâûõ âçðîñëûõ.</w:t>
      </w:r>
    </w:p>
    <w:p>
      <w:pPr>
        <w:pStyle w:val="TextBody"/>
        <w:rPr/>
      </w:pPr>
      <w:r>
        <w:rPr/>
        <w:t>Îí íàõîäèò âåðó - âî âçðîñëûõ ñïðàâåäëèâûõ, âåðó â ñïðàâåäëèâîñòü âîîáùå. Â Âûñøóþ Ñïðàâåäëèâîñòü...</w:t>
      </w:r>
    </w:p>
    <w:p>
      <w:pPr>
        <w:pStyle w:val="TextBody"/>
        <w:rPr/>
      </w:pPr>
      <w:r>
        <w:rPr/>
        <w:t>Ðåá¸íîê àññîöèèðóåò ñåáÿ ñ ãåðîåì, æèâ¸ò åãî æèçíüþ, ïåðåæèâàåò âìåñòå ñ íèì, ïîòîìó ÷òî ãåðîè Ê ðåàëüíû, æèâû, íàñòîÿùè è... æåëàåìû.</w:t>
      </w:r>
    </w:p>
    <w:p>
      <w:pPr>
        <w:pStyle w:val="TextBody"/>
        <w:rPr/>
      </w:pPr>
      <w:r>
        <w:rPr/>
        <w:t xml:space="preserve">Ïîýòîìó Êðàïèâèí - </w:t>
      </w:r>
      <w:r>
        <w:rPr>
          <w:i/>
          <w:iCs/>
        </w:rPr>
        <w:t>è</w:t>
      </w:r>
      <w:r>
        <w:rPr/>
        <w:t xml:space="preserve"> äåòñêèé ïèñàòåëü, íàðÿäó ñ À. Ëèíäãðåí, Ï. Òðýâåðñ ("Ìýðè Ïîïïèíñ") è ìíîãèìè ìíîãèìè äðóãèìè.</w:t>
      </w:r>
    </w:p>
    <w:p>
      <w:pPr>
        <w:pStyle w:val="TextBody"/>
        <w:rPr/>
      </w:pPr>
      <w:r>
        <w:rPr/>
        <w:t xml:space="preserve">Ìîæåò áûòü, ñðåäè âàñ åñòü ëþäè, ñåðü¸çíî èíòåðåñóþùèåñÿ äåòñêîé ëèòåðàòóðîé, å¸ òåíäåíöèÿìè. Þ. Êðèâåíêîâ, íàïðèìåð, èíòåðåñóåòñÿ êíèãàìè î ìàëü÷èøêàõ. ×åì íå ïîäêëóá? Áûëî áû, êñòàòè, íàâåðíîå, î÷åíü èíòåðåñíî óâèäåòü â ÒÑ êàêîé-íèáóäü îáçîð ëèòåðàòóðû "î ìàëü÷èøêàõ" îò Êðèâåíêîâà; ÿ óâåðåí, ÷òî î÷åíü ìíîãèì áû ýòî ïðèíåñëî ïîëüçó, ìíîãèå </w:t>
      </w:r>
      <w:r>
        <w:rPr>
          <w:i/>
          <w:iCs/>
        </w:rPr>
        <w:t>ïîñëå îáçîðà</w:t>
      </w:r>
      <w:r>
        <w:rPr>
          <w:rStyle w:val="FootnoteCharacters"/>
          <w:rStyle w:val="FootnoteAnchor"/>
        </w:rPr>
        <w:footnoteReference w:id="9"/>
      </w:r>
      <w:r>
        <w:rPr/>
        <w:t xml:space="preserve"> ïîïûòàëèñü áû íàéòè è ïðî÷èòàòü êàêèå-íèáóäü êíèãè.</w:t>
      </w:r>
    </w:p>
    <w:p>
      <w:pPr>
        <w:pStyle w:val="TextBody"/>
        <w:rPr/>
      </w:pPr>
      <w:r>
        <w:rPr/>
        <w:t>Î÷åíü èíòåðåñíî ñðàâíèòü ðàçíûå "âåòâè" ëèòåðàòóðû äëÿ äåòåé è (îòäåëüíî) äëÿ ïîäðîñòêîâ. (Îòäåëüíî - ïîòîìó ÷òî îíà ïðèíöèïèàëüíî ðàçíàÿ.)</w:t>
      </w:r>
    </w:p>
    <w:p>
      <w:pPr>
        <w:pStyle w:val="TextBody"/>
        <w:rPr/>
      </w:pPr>
      <w:r>
        <w:rPr/>
        <w:t>Íàïðèìåð, âûäåëÿþòñÿ òàêèå âåòâè â äåòñêîé ëèòåðàòóðå: ïîçíàâàòåëüíàÿ (Â. Áðàãèí "Â ñòðàíå äðåìó÷èõ òðàâ", Ñ. Ëàãåðë¸ô "Ïóòåøåñòâèå Íèëüñà ñ äèêèìè ãóñÿìè", ß. Ëàððè "Ïðèêëþ÷åíèÿ Êàðèêà è Âàëè"), ïðèêëþ÷åí÷åñêàÿ (Æ. Âåðí, Äþìà, Ñòèâåíñîí, Õàããàðä, Ñàáàòèíè), î òðóäíîì äåòñòâå äåòåé, î æèçíè îáåçäîëåííîãî ðåá¸íêà (×. Äèêêåíñ "Ïðèêëþ÷åíèÿ Îëèâåðà Òâèñòà" (1838), "Äýâèä Êîïïåðôèëüä", Ã. Ìàëî "Áåç ñåìüè" (1879), À. Äîäå "Ìàëûø", Ð. Ñàáàòüå "Øâåäñêèå ñïè÷êè" è äð.). Ìîæíî íàéòè ìåñòî Áóëû÷¸âó è Óñïåíñêîìó è ò.ä.</w:t>
      </w:r>
    </w:p>
    <w:p>
      <w:pPr>
        <w:pStyle w:val="TextBody"/>
        <w:rPr/>
      </w:pPr>
      <w:r>
        <w:rPr/>
        <w:t>...Íî. Ñêàæèòå, êòî, ÷èòàÿ â äåòñòâå "Ïðèêëþ÷åíèÿ Ãåêëüáåððè Ôèííà", îòäàâàë ñåáå îò÷åò â òîì, ÷òî ãëàâíûé ãåðîé, Ãåê, "áîðåòñÿ" ïðîòèâ äèñêðèìèíàöèè íåãðîâ â Àìåðèêå? Êîíå÷íî æå, ðåá¸íêó ýòà ïîâåñòü èíòåðåñíà ñ äðóãîé ñòîðîíû. È â êíèãàõ Êðàïèâèíà ðåá¸íîê òîæå ìîæåò óëàâëèâàòü ñþæåò, îñòàâëÿÿ ñåðü¸çíîå íà ïîòîì - íà ïîðó âçðîñëåíèÿ.</w:t>
      </w:r>
    </w:p>
    <w:p>
      <w:pPr>
        <w:pStyle w:val="TextBody"/>
        <w:rPr/>
      </w:pPr>
      <w:r>
        <w:rPr/>
        <w:t>Äåòè ëþáÿò ñêàçêè, äåòè ëþáÿò õîðîøèõ äîáðûõ ëþäåé. Íî èíîãäà èì äåéñòâèòåëüíî áåçðàçëè÷íî, ÷òî ÷èòàòü - ÂÏ èëè "Òîìà Ñîéåðà" - òàì òîæå äðóæáà.</w:t>
      </w:r>
    </w:p>
    <w:p>
      <w:pPr>
        <w:pStyle w:val="TextBody"/>
        <w:rPr/>
      </w:pPr>
      <w:r>
        <w:rPr/>
        <w:t>Õîòÿ... äåòè ÷óâñòâóþò î÷åíü ìíîãîå èíòóèòèâíî...</w:t>
      </w:r>
    </w:p>
    <w:p>
      <w:pPr>
        <w:pStyle w:val="TextBody"/>
        <w:rPr/>
      </w:pPr>
      <w:r>
        <w:rPr/>
        <w:t>Õîòÿ... äåòè áûâàþò ðàçíûå... èíîãäà î÷åíü âçðîñëûå. Íà äíÿõ ÿ âèäåë ïî òåëåâèçîðó äåâî÷êó ëåò 12-òè, êîòîðàÿ, ãîâîðÿ î "Ìàëåíüêîì ïðèíöå" À. äå Ñåíò-Ýêçþïåðè, ïðîöèòèðîâàëà îäíó èç âàæíûõ ìûñëåé àâòîðà: "Ìû â îòâåòå çà òåõ, êîãî ïðèðó÷èëè..." Ìûñëü, ñêàæåì ïðÿìî, íåäåòñêàÿ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Heading2"/>
        <w:rPr/>
      </w:pPr>
      <w:r>
        <w:rPr/>
        <w:t>Êðàïèâèí è ôàíòàñòèêà.</w:t>
      </w:r>
    </w:p>
    <w:p>
      <w:pPr>
        <w:pStyle w:val="TextBody"/>
        <w:rPr/>
      </w:pPr>
      <w:r>
        <w:rPr/>
        <w:t>Áûâàþò ëþäè, îáîæàþùèå ôàíòàñòèêó âîîáùå è ôýíòåçè â ÷àñòíîñòè. ß èõ íàçûâàþ "òîëêèíèñòàìè" (ß íè â êîåì ñëó÷àå íå õî÷ó îáèäåòü óâàæàåìîãî ìíîþ Ä.Ð.Ð.). Âçðîñëûå äåòè. Ýòî òå, íàïðèìåð, êòî óñòðàèâàåò "Õîááèòñêèå èãðèùà".</w:t>
      </w:r>
    </w:p>
    <w:p>
      <w:pPr>
        <w:pStyle w:val="TextBody"/>
        <w:rPr/>
      </w:pPr>
      <w:r>
        <w:rPr/>
        <w:t>Õîòÿ êðàéíèå ïðîÿâëåíèÿ ýòîé òåíäåíöèè îïàñíû - îíè ãðîçÿò èíôàíòèëèçìîì.</w:t>
      </w:r>
    </w:p>
    <w:p>
      <w:pPr>
        <w:pStyle w:val="TextBody"/>
        <w:rPr/>
      </w:pPr>
      <w:r>
        <w:rPr/>
        <w:t>Åñòü ÷èòàòåëè</w:t>
      </w:r>
      <w:r>
        <w:rPr>
          <w:rStyle w:val="FootnoteCharacters"/>
          <w:rStyle w:val="FootnoteAnchor"/>
        </w:rPr>
        <w:footnoteReference w:id="11"/>
      </w:r>
      <w:r>
        <w:rPr/>
        <w:t xml:space="preserve">, êîòîðûå âèäÿò â ïðîèçâåäåíèÿõ Êðàïèâèíà ïî áîëüøåé ÷àñòè ôàíòàñòè÷åñêèé ñþæåò, ôàíòàñòè÷åñêèå "çàâîðîòû". Îíè ìîãóò íàñêâîçü ïðîïóñêàòü </w:t>
      </w:r>
      <w:r>
        <w:rPr>
          <w:i/>
          <w:iCs/>
        </w:rPr>
        <w:t>âçàèìîîòíîøåíèÿ ãåðîåâ</w:t>
      </w:r>
      <w:r>
        <w:rPr/>
        <w:t xml:space="preserve"> - èõ ìûñëè, èõ ÷óâñòâà, </w:t>
      </w:r>
      <w:r>
        <w:rPr>
          <w:i/>
          <w:iCs/>
        </w:rPr>
        <w:t>ìîòèâû</w:t>
      </w:r>
      <w:r>
        <w:rPr/>
        <w:t xml:space="preserve"> èõ ïîñòóïêîâ.</w:t>
      </w:r>
      <w:r>
        <w:rPr>
          <w:rStyle w:val="EndnoteCharacters"/>
          <w:rStyle w:val="EndnoteAnchor"/>
        </w:rPr>
        <w:endnoteReference w:id="5"/>
      </w:r>
    </w:p>
    <w:p>
      <w:pPr>
        <w:pStyle w:val="Heading2"/>
        <w:rPr/>
      </w:pPr>
      <w:r>
        <w:rPr/>
        <w:t>Êðàïèâèí è ñêàçêà.</w:t>
      </w:r>
    </w:p>
    <w:p>
      <w:pPr>
        <w:pStyle w:val="TextBody"/>
        <w:rPr/>
      </w:pPr>
      <w:r>
        <w:rPr/>
        <w:t>Äîâîëüíî ñëîæíî ñêàçàòü, ãäå ó Êðàïèâèíà êîí÷àåòñÿ ôàíòàñòèêà è íà÷èíàåòñÿ ñêàçêà. Çäåñü, ïîæàëóé, ãðàíü ñèëüíî ðàçìûòà.</w:t>
      </w:r>
    </w:p>
    <w:p>
      <w:pPr>
        <w:pStyle w:val="TextBody"/>
        <w:rPr/>
      </w:pPr>
      <w:r>
        <w:rPr/>
        <w:t xml:space="preserve">Ëþäè ñî ñêàçêîé â äóøå. Ëþäè ñ </w:t>
      </w:r>
      <w:r>
        <w:rPr>
          <w:b/>
          <w:bCs/>
        </w:rPr>
        <w:t>õîðîøåé</w:t>
      </w:r>
      <w:r>
        <w:rPr/>
        <w:t xml:space="preserve"> ñêàçêîé â äóøå, ñêàçêîé ñ õîðîøèì êîíöîì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TextBody"/>
        <w:rPr/>
      </w:pPr>
      <w:r>
        <w:rPr/>
        <w:t xml:space="preserve">Ïîìíèòå îäèí óæàñòèê? Íàçûâàëñÿ îí ÷òî-òî òèïà "Êóêëû" èëè "... èãðóøêè". Òàì áûëè êóêëû, êîòîðûõ îáèäåëè, è îíè çà ýòî ñòàëè âñåõ óáèâàòü. Ôèëüì, êîíå÷íî, íåäîñòîèí òîãî, ÷òîáû î í¸ì óïîìèíàòü, íî îäíà èç çàêëþ÷èòåëüíûõ ôðàç ôèëüìà ìíå ïîíðàâèëàñü. "Îíè óöåëåëè. Ðåá¸íîê è âçðîñëûé ÷åëîâåê - </w:t>
      </w:r>
      <w:r>
        <w:rPr>
          <w:i/>
          <w:iCs/>
        </w:rPr>
        <w:t>ñ äóøîé ðåá¸íêà</w:t>
      </w:r>
      <w:r>
        <w:rPr/>
        <w:t>..."</w:t>
      </w:r>
    </w:p>
    <w:p>
      <w:pPr>
        <w:pStyle w:val="TextBody"/>
        <w:rPr/>
      </w:pPr>
      <w:r>
        <w:rPr/>
        <w:t xml:space="preserve">Ó Ê î÷åíü ìíîãî ñêàçîê (äàæå íå "Ëåòÿùèõ", à ïðîñòî), ñêàçîê ñ õîðîøèì êîíöîì. Èìåííî </w:t>
      </w:r>
      <w:r>
        <w:rPr>
          <w:b/>
          <w:bCs/>
        </w:rPr>
        <w:t>ñêàçîê</w:t>
      </w:r>
      <w:r>
        <w:rPr/>
        <w:t xml:space="preserve">. Ïîòîìó ÷òî â æèçíè </w:t>
      </w:r>
      <w:r>
        <w:rPr>
          <w:b/>
          <w:bCs/>
        </w:rPr>
        <w:t>òàê õîðîøî</w:t>
      </w:r>
      <w:r>
        <w:rPr/>
        <w:t xml:space="preserve"> áûâàåò, ê ñîæàëåíèþ, î÷åíü ðåäêî</w:t>
      </w:r>
      <w:r>
        <w:rPr>
          <w:rStyle w:val="FootnoteCharacters"/>
          <w:rStyle w:val="FootnoteAnchor"/>
        </w:rPr>
        <w:footnoteReference w:id="13"/>
      </w:r>
      <w:r>
        <w:rPr/>
        <w:t xml:space="preserve"> ("Êàðàâåëëà", íàâåðíîå, èñêëþ÷åíèå).</w:t>
      </w:r>
    </w:p>
    <w:p>
      <w:pPr>
        <w:pStyle w:val="TextBody"/>
        <w:rPr/>
      </w:pPr>
      <w:r>
        <w:rPr/>
        <w:t xml:space="preserve">Ñêîðåå âñåãî, âû õîòü ìåëüêîì ñëûøàëè îá îáâèíåíèÿõ Êðàïèâèíà â òîì, ÷òî "åãî ìàëü÷èêè ñëèøêîì ïðàâèëüíûå". Äîëÿ ïðàâäû â ýòîì åñòü, òîëüêî ýòî, êîíå÷íî, íå äîëæíî áûëî çâó÷àòü êàê îáâèíåíèÿ. Îíè íå </w:t>
      </w:r>
      <w:r>
        <w:rPr>
          <w:i/>
          <w:iCs/>
        </w:rPr>
        <w:t>ïðàâèëüíûå</w:t>
      </w:r>
      <w:r>
        <w:rPr/>
        <w:t xml:space="preserve">; äåëî-òî êàê ðàç òîëüêî â òîì, ÷òî îíè-òî, íàâåðíîå, è åñòü - ñàìûå </w:t>
      </w:r>
      <w:r>
        <w:rPr>
          <w:i/>
          <w:iCs/>
        </w:rPr>
        <w:t>íîðìàëüíûå</w:t>
      </w:r>
      <w:r>
        <w:rPr>
          <w:rStyle w:val="FootnoteCharacters"/>
          <w:rStyle w:val="FootnoteAnchor"/>
        </w:rPr>
        <w:footnoteReference w:id="14"/>
      </w:r>
      <w:r>
        <w:rPr/>
        <w:t>. Â òîì ñìûñëå, ÷òî ëó÷øå, ÷òîáû âñå áûëè áû òàêèìè... Åäèíñòâåííàÿ áåäà òîëüêî â òîì, ÷òî èõ ñëèøêîì, êàòàñòðîôè÷åñêè ìàëî. È â ýòîì ïðîèçâåäåíèÿ ÂÏ òîæå êàæóòñÿ ñêàçêîé. Ãäå îíè - ìàëü÷èøêè-ðûöàðè, àó? Ãäå òå, "êòî æåëàë" áåñêîìïðîìèññíîñòè, ñïðàâåäëèâîñòè, äîáðà, äðóæáû???</w:t>
      </w:r>
    </w:p>
    <w:p>
      <w:pPr>
        <w:pStyle w:val="Heading2"/>
        <w:rPr/>
      </w:pPr>
      <w:r>
        <w:rPr/>
        <w:t>Õóäîæíèê ñëîâà. Êðàïèâèí è ðîìàíòèêà.</w:t>
      </w:r>
    </w:p>
    <w:p>
      <w:pPr>
        <w:pStyle w:val="TextBody"/>
        <w:rPr/>
      </w:pPr>
      <w:r>
        <w:rPr/>
        <w:t xml:space="preserve">Òóò òàêàÿ àíàëîãèÿ, ÷òîáû ïîíÿòü ãðàíü. Âîïðîñ: "Òðóäíî ëè ñíÿòü ôèëüì ïî ïðîèçâåäåíèþ Êðàïèâèíà?" Îäíè îòâå÷àþò: "Íåò", - äðóãèå: "Äà", - òðåòüè: "Íåâîçìîæíî". ß äóìàþ, ÷òî ìîæíî, íî òîãäà ïðîïàä¸ò ÷àñòü òîãî, ÷òî õîòåë ñêàçàòü Êðàïèâèí. (È ÷òîáû ïðîïàëî êàê ìîæíî ìåíüøå, àêò¸ðû äîëæíû áûòü ëþäüìè, î÷åíü ïîõîæèìè íà ñâîèõ ïåðñîíàæåé. Ñàìî ïî ñåáå àêò¸ðñêîå èñêóññòâî çäåñü, ïî-ìîåìó, ïîìîæåò ìàëî.) Âîçìîæíî, ïîñëå òàêîé ñú¸ìêè ïîëó÷èòñÿ ôèëüì íå ïî ïðîèçâåäåíèþ Êðàïèâèíà, à ïî ïðîèçâåäåíèþ Êðàïèâèíà-"äåòñêîãî ïèñàòåëÿ" - ïîòîìó ÷òî ñàìîå ïðîñòîå - ýòî ïåðåäàòü äåéñòâèå, èëè Êðàïèâèíà-"ôàíòàñòà" (ïóòåøåñòâèÿ ñêâîçü ìèðû, ôàíòàñòè÷åñêèå ïåðñîíàæè - ýòî òîæå Êðàïèâèí), Êðàïèâèíà-”ñêàçî÷íèêà”. Íî </w:t>
      </w:r>
      <w:r>
        <w:rPr>
          <w:i/>
          <w:iCs/>
        </w:rPr>
        <w:t>î÷åíü ñëîæíî ïåðåäàòü òó ãàììó</w:t>
      </w:r>
      <w:r>
        <w:rPr/>
        <w:t xml:space="preserve"> íàñòðîåíèé, ìûñëåé, ÷óâñòâ, "íðàâñòâåííûõ èñêàíèé" (Øòàìï! Sorry!) ãåðîåâ - à ýòî, ïî-ìîåìó, ïî÷òè îñíîâíîå</w:t>
      </w:r>
      <w:r>
        <w:rPr>
          <w:rStyle w:val="FootnoteCharacters"/>
          <w:rStyle w:val="FootnoteAnchor"/>
        </w:rPr>
        <w:footnoteReference w:id="15"/>
      </w:r>
      <w:r>
        <w:rPr/>
        <w:t xml:space="preserve"> ó Êðàïèâèíà.</w:t>
      </w:r>
    </w:p>
    <w:p>
      <w:pPr>
        <w:pStyle w:val="TextBody"/>
        <w:rPr/>
      </w:pPr>
      <w:r>
        <w:rPr/>
        <w:t>Óâèäåòü â ôèëüìå "Æóðàâë¸íêà - êàê êîëîñîê" - îäíî, à ïðî÷èòàòü îá ýòîì â êíèãå - ñîâåðøåííî äðóãîå - äðóãàÿ ãàììà ÷óâñòâ.</w:t>
      </w:r>
    </w:p>
    <w:p>
      <w:pPr>
        <w:pStyle w:val="TextBody"/>
        <w:rPr/>
      </w:pPr>
      <w:r>
        <w:rPr/>
        <w:t>"Ñèíÿÿ æèëêà"... Âû ïîìíèòå ýòó ÷èñòî Êðàïèâèíñêóþ äåòàëü, âîçíèêàþùóþ êàê ìèíèìóì â òð¸õ ïðîèçâåäåíèÿõ? Íåò? Òîãäà âû, âîçìîæíî, ïëîõî ïî÷óâñòâóåòå, ÷òî ÿ èìåþ ââèäó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TextBody"/>
        <w:rPr/>
      </w:pPr>
      <w:r>
        <w:rPr/>
        <w:t>Âñïîìíèòå ïðåêðàñíûå ïåéçàæè, òîñêëèâóþ</w:t>
      </w:r>
      <w:r>
        <w:rPr>
          <w:rStyle w:val="FootnoteCharacters"/>
          <w:rStyle w:val="FootnoteAnchor"/>
        </w:rPr>
        <w:footnoteReference w:id="17"/>
      </w:r>
      <w:r>
        <w:rPr/>
        <w:t xml:space="preserve"> ëþáîâü ê ìîðþ, ê âåòðó, ê ñîëíöó, ê ïàðóñàì (Àëûì? Ê À. Ãðèíó â ýòîì ñìûñëå î÷åíü áëèçêî...). Íîñòàëüãèÿ. Íîñòàëüãèÿ ïî ïðîøëîìó, ïî çàëèòîé ñîëíöåì óëèöå Ñåâàñòîïîëÿ, ïî óëûáàþùèìñÿ ëèöàì ìàëü÷èøåê. Ïî "òóñîâêå", åñëè ïîïûòàòüñÿ ïðèìåíèòü ýòî ïîíÿòèå ê ñîâðåìåííîñòè (õîòÿ ýòî, íàâåðíîå, ñòðàøíî ãëóïî?). Ïî ïåñíå ïîä ãèòàðó ó êîñòðà, ïîëîæèâ ðóêè íà ïëå÷è ðÿäîì ñèäÿùåìó äðóãó... Îæèäàíèå íåèçâåñòíîãî, ÷óäà...</w:t>
      </w:r>
    </w:p>
    <w:p>
      <w:pPr>
        <w:pStyle w:val="TextBody"/>
        <w:rPr/>
      </w:pPr>
      <w:r>
        <w:rPr/>
        <w:t>... È, ìîæåò áûòü, òàêèå ëþäè â "Ëîöìàíå" òîæå íàéäóò äðóã äðóãà?...</w:t>
      </w:r>
    </w:p>
    <w:p>
      <w:pPr>
        <w:pStyle w:val="TextBody"/>
        <w:rPr/>
      </w:pPr>
      <w:r>
        <w:rPr/>
        <w:t>Çäåñü íàìå÷àþòñÿ ñâÿçè ñ äðóãèì Êðàïèâèíûì. Ñ Ê, ïèøóùèì î äðóæáå, è ñ Ê, ïèøóùèì ñòèõè è ïåñíè.</w:t>
      </w:r>
    </w:p>
    <w:p>
      <w:pPr>
        <w:pStyle w:val="TextBody"/>
        <w:rPr/>
      </w:pPr>
      <w:r>
        <w:rPr/>
        <w:t>È åù¸.</w:t>
      </w:r>
    </w:p>
    <w:p>
      <w:pPr>
        <w:pStyle w:val="TextBody"/>
        <w:rPr/>
      </w:pPr>
      <w:r>
        <w:rPr/>
        <w:t xml:space="preserve">Âñïîìíèòå, â "Áåëîì Øàðèêå", êîãäà ðâàëàñü èìïóëüñíàÿ íèòü ìåæäó ßøêîé è Áåëûì øàðèêîì. ×òî âû èñïûòàëè, ÷èòàÿ ýòîò ôðàãìåíò? Ó ìåíÿ ëè÷íî âûñòóïèëè ñëåçû íà ãëàçàõ, íî ýòî áûëè ñëåçû ðàäîñòè, ñ÷àñòüÿ è åù¸ ÷åãî-òî... î÷åíü õîðîøåãî. Ïàðà àáçàöåâ. Èíîé ïðîïóñòèò, èíîé ñêàæåò: "Äà, èíòåðåñíî!" À êòî-òî ïîäóìàåò î ñëîæíîé ãàììå ÷óâñòâ ìàëåíüêîãî ÷åëîâå÷êà â ýòîò ìîìåíò. Î òîì, íàñêîëüêî ýòî </w:t>
      </w:r>
      <w:r>
        <w:rPr>
          <w:i/>
          <w:iCs/>
        </w:rPr>
        <w:t>áîëüíî</w:t>
      </w:r>
      <w:r>
        <w:rPr/>
        <w:t>. È òû ñàì ïåðåæèâàåøü çà ãåðîÿ (âçðîñëûé - çà ãåðîÿ-ìàëü÷èøêó, ò.å. ìëàäøåãî), âñòà¸øü íà åãî ìåñòî</w:t>
      </w:r>
      <w:r>
        <w:rPr>
          <w:rStyle w:val="FootnoteCharacters"/>
          <w:rStyle w:val="FootnoteAnchor"/>
        </w:rPr>
        <w:footnoteReference w:id="18"/>
      </w:r>
      <w:r>
        <w:rPr/>
        <w:t xml:space="preserve">... "Òðèíàäöàòèëåòíèå âçðîñëûå"... Ëþäè, îùóùàþùèå </w:t>
      </w:r>
      <w:r>
        <w:rPr>
          <w:b/>
          <w:bCs/>
        </w:rPr>
        <w:t>áîëü</w:t>
      </w:r>
      <w:r>
        <w:rPr/>
        <w:t xml:space="preserve"> äåòåé. Êîìàíäîðû.</w:t>
      </w:r>
    </w:p>
    <w:p>
      <w:pPr>
        <w:pStyle w:val="Heading2"/>
        <w:rPr/>
      </w:pPr>
      <w:r>
        <w:rPr/>
        <w:t>Êðàïèâèí è êîìàíäîðñòâî.</w:t>
      </w:r>
    </w:p>
    <w:p>
      <w:pPr>
        <w:pStyle w:val="TextBody"/>
        <w:rPr/>
      </w:pPr>
      <w:r>
        <w:rPr/>
        <w:t>Ñàìàÿ, íà ìîé âçãëÿä, òîíêàÿ òåìà. ß ïîïðîáóþ å¸ èçëîæèòü ïîïîíÿòíåå. Íå ñóäèòå ìåíÿ ñòðîãî: ìíîæåñòâî ìûñëåé ìîèõ, ìíîæåñòâî - ïåðåîñìûñëåíî ïîñëå ÷òåíèÿ êíèã Êðàïèâèíà.</w:t>
      </w:r>
    </w:p>
    <w:p>
      <w:pPr>
        <w:pStyle w:val="TextBody"/>
        <w:rPr/>
      </w:pPr>
      <w:r>
        <w:rPr/>
        <w:t>Äëÿ íà÷àëà - ñîâñåì ìàëåíüêèé ðàññêàçèê:</w:t>
      </w:r>
    </w:p>
    <w:p>
      <w:pPr>
        <w:pStyle w:val="TextBody"/>
        <w:jc w:val="center"/>
        <w:rPr/>
      </w:pPr>
      <w:r>
        <w:rPr/>
        <w:t>* * *</w:t>
      </w:r>
    </w:p>
    <w:p>
      <w:pPr>
        <w:pStyle w:val="TextBody"/>
        <w:spacing w:before="0" w:after="60"/>
        <w:ind w:left="1701" w:firstLine="227"/>
        <w:rPr>
          <w:i/>
          <w:i/>
          <w:iCs/>
        </w:rPr>
      </w:pPr>
      <w:r>
        <w:rPr>
          <w:i/>
          <w:iCs/>
        </w:rPr>
        <w:t>- Âû ãîâîðèòå, ïðååìñòâåííîñòü ïîêîëåíèé? Òàêîé ìàëü÷èøêà íèêîãäà íå èñ÷åçíåò. Îí æèâ¸ò ðÿäîì ñ íàìè, âñåãäà...</w:t>
      </w:r>
    </w:p>
    <w:p>
      <w:pPr>
        <w:pStyle w:val="TextBody"/>
        <w:rPr/>
      </w:pPr>
      <w:r>
        <w:rPr/>
        <w:t xml:space="preserve">Ïàðåí¸ê ëåò 11 èñïîäëîáüÿ ãëÿíóë íà ìåíÿ; îí çàìåòèë ìîé </w:t>
      </w:r>
      <w:r>
        <w:rPr>
          <w:i/>
          <w:iCs/>
        </w:rPr>
        <w:t>ïðèâåòëèâûé</w:t>
      </w:r>
      <w:r>
        <w:rPr/>
        <w:t xml:space="preserve"> âçãëÿä. ß ïîñìîòðåë íà íåãî â îòêðûòóþ; îí ñìóòèëñÿ ïðÿìîãî âçãëÿäà è îïóñòèë ãîëîâó. Âèäèìî, åãî î÷åíü çàèíòåðåñîâàëè ñâîè ñîáñòâåííûå áîòèíêè.</w:t>
      </w:r>
    </w:p>
    <w:p>
      <w:pPr>
        <w:pStyle w:val="TextBody"/>
        <w:rPr/>
      </w:pPr>
      <w:r>
        <w:rPr/>
        <w:t>ß çàìåòèë äâóõ ìàëüêîâ, ñìåþùèõñÿ è øóòëèâî ñòàëêèâàþùèõ îäèí äðóãîãî ñ ñèäåëêè - ïðèñòðîéêè äëÿ ñóìîê íà îñòàíîâêå, íà êîòîðîé î÷åíü óäîáíî ñèäåòü. Ïàðåí¸ê ïîäîø¸ë ê ìàëûøàì, óëûáíóëñÿ èì è ñåë ðÿäîì, ñ èíòåðåñîì ñìîòðÿ íà òî, êàê îíè âîçÿòñÿ. "Íåóæåëè, áðàò âîí òîãî, âòîðîãî?" - ïðîíåñëàñü â ãîëîâå ìîåé ìûñëü.</w:t>
      </w:r>
    </w:p>
    <w:p>
      <w:pPr>
        <w:pStyle w:val="TextBody"/>
        <w:rPr/>
      </w:pPr>
      <w:r>
        <w:rPr/>
        <w:t>Äåéñòâèòåëüíî, ïàðåí¸ê áûë ïîõîæ íà îäíîãî èç íèõ.</w:t>
      </w:r>
    </w:p>
    <w:p>
      <w:pPr>
        <w:pStyle w:val="TextBody"/>
        <w:rPr/>
      </w:pPr>
      <w:r>
        <w:rPr/>
        <w:t>Ïàðåí¸ê ñèäåë êî ìíå ñïèíîé. ß òåì âðåìåíåì ðàññìàòðèâàë åãî; ñìîòðåòü íà òî, êàê øóòëèâî áîðþòñÿ ìàëü÷èøêè, êàê ñ ðàäîñòüþ? ëþáîâüþ? íàáëþäàåò çà íèìè ýòîò êðàñèâûé ïàðåí¸ê - äîñòàâëÿëî ìíå íàñëàæäåíèå. Ïàðåí¸ê âäðóã íåñìåëî îãëÿíóëñÿ - åìó áûëî èíòåðåñíî, ñìîòðþ ÿ íà íåãî èëè íåò. ß óëûáíóëñÿ åìó â îòâåò.</w:t>
      </w:r>
    </w:p>
    <w:p>
      <w:pPr>
        <w:pStyle w:val="TextBody"/>
        <w:rPr/>
      </w:pPr>
      <w:r>
        <w:rPr/>
        <w:t>Ìàëü÷èøêè âäðóã ñîðâàëèñü è îòáåæàëè îò îñòàíîâêè, ê ñíåãó, è íà÷àëè ïóëÿòü äðóã â äðóãà ñíåæêàìè. Ïàðåíü ïðîäîëæàë ñìîòðåòü íà íèõ. "Íàâåðíîå, âîëíóåòñÿ, êàê áû íå âûáåæàëè íà äîðîãó" - ñ òåïëîòîé ïîäóìàë ÿ ïðî ïàðåíüêà.</w:t>
      </w:r>
    </w:p>
    <w:p>
      <w:pPr>
        <w:pStyle w:val="TextBody"/>
        <w:rPr/>
      </w:pPr>
      <w:r>
        <w:rPr/>
        <w:t>Ïîäîø¸ë àâòîáóñ. Ìàëü÷èøêè âïðûãíóëè â ïåðâóþ äâåðü, à ïîíðàâèâøèéñÿ ìíå ïàðåí¸ê çàø¸ë âî âòîðóþ. "Íåò, âñ¸-òàêè íå áðàò, ýòî ïðîñòî ñëó÷àéíî... Ñëó÷àéíî? À, ìîæåò, íåò?" - è ìíå ñòàëî íåìíîæêî ãðóñòíî íà äóøå îò òîãî, ÷òî ýòî âñ¸-æå íå áðàò, íî ãðóñòü áûëà ïðèÿòíîé, ëàñêîâîé è õîðîøåé, ïîòîìó ÷òî ýòîò ìàëü÷èøêà îêàçàëñÿ òàêèì õîðîøèì. Æàëü, ÷òî ïîäðóæèòüñÿ ñ íèì íå ïîëó÷èòñÿ; ê òîìó æå îí óæå èñ÷åç â áîëüøîé óòðîáå àâòîáóñà...</w:t>
      </w:r>
    </w:p>
    <w:p>
      <w:pPr>
        <w:pStyle w:val="TextBody"/>
        <w:rPr/>
      </w:pPr>
      <w:r>
        <w:rPr/>
        <w:t>Êîëåñî æèçíè. Èñòîðèÿ ïîâòîðÿåòñÿ.</w:t>
      </w:r>
    </w:p>
    <w:p>
      <w:pPr>
        <w:pStyle w:val="TextBody"/>
        <w:rPr/>
      </w:pPr>
      <w:r>
        <w:rPr/>
        <w:t>ß âèæó â í¸ì ñåáÿ.</w:t>
      </w:r>
    </w:p>
    <w:p>
      <w:pPr>
        <w:pStyle w:val="TextBody"/>
        <w:jc w:val="center"/>
        <w:rPr/>
      </w:pPr>
      <w:r>
        <w:rPr/>
        <w:t>* * *</w:t>
      </w:r>
    </w:p>
    <w:p>
      <w:pPr>
        <w:pStyle w:val="TextBody"/>
        <w:rPr/>
      </w:pPr>
      <w:r>
        <w:rPr/>
        <w:t xml:space="preserve">Òå, êòî </w:t>
      </w:r>
      <w:r>
        <w:rPr>
          <w:b/>
          <w:bCs/>
        </w:rPr>
        <w:t>ñïîñîáåí</w:t>
      </w:r>
      <w:r>
        <w:rPr/>
        <w:t>. Òå, ó êîãî íåñ÷àñòüÿ äåòåé</w:t>
      </w:r>
      <w:r>
        <w:rPr>
          <w:rStyle w:val="FootnoteCharacters"/>
          <w:rStyle w:val="FootnoteAnchor"/>
        </w:rPr>
        <w:footnoteReference w:id="19"/>
      </w:r>
      <w:r>
        <w:rPr/>
        <w:t xml:space="preserve"> âûçûâàþò îòêëèê â ñåðäöå. Íå ëþáîé òîëêèíèñò îùóùàåò </w:t>
      </w:r>
      <w:r>
        <w:rPr>
          <w:i/>
          <w:iCs/>
        </w:rPr>
        <w:t>êàê ñâîþ ñîáñòâåííóþ</w:t>
      </w:r>
      <w:r>
        <w:rPr/>
        <w:t xml:space="preserve"> áîëü </w:t>
      </w:r>
      <w:r>
        <w:rPr>
          <w:b/>
          <w:bCs/>
        </w:rPr>
        <w:t>÷óæèõ</w:t>
      </w:r>
      <w:r>
        <w:rPr/>
        <w:t xml:space="preserve"> äåòåé. Ñïðîñèòå ñåáÿ: áîëèò ëè ó âàñ ñåðäöå, êîãäà âû âèäèòå ðåáÿò, òîðãóþùèõ ãàçåòàìè, â òî âðåìÿ, êîãäà èì íàäî ó÷èòüñÿ â øêîëå? Ìîþùèõ ìàøèíû? Òîðãóþùèõ íàïèòêàìè, ïðåçåðâàòèâàìè è... ñîáñòâåííûì òåëîì?</w:t>
      </w:r>
    </w:p>
    <w:p>
      <w:pPr>
        <w:pStyle w:val="TextBody"/>
        <w:rPr/>
      </w:pPr>
      <w:r>
        <w:rPr/>
        <w:t>Ïîñìîòðèòå ãàçåòû.</w:t>
      </w:r>
    </w:p>
    <w:p>
      <w:pPr>
        <w:pStyle w:val="TextBody"/>
        <w:rPr/>
      </w:pPr>
      <w:r>
        <w:rPr/>
        <w:t>Äåòñêàÿ ïðåñòóïíîñòü. Èñïîëüçîâàíèå äåòåé â ìàôèè ("ïîäâàëû", "êëàíû", "ñòàè". ß íå ãîâîðþ íè÷åãî íåîáû÷íîãî. Ýòî îáû÷íûé "ãîðîä íàóêè" - ã. Îáíèíñê. À â äðóãèõ ãîðîäàõ?). Äåòñêàÿ ïðîñòèòóöèÿ. Ñú¸ìêà äåòñêèõ ïîðíîôèëüìîâ - ñ èñïîëüçîâàíèåì êàê äåâî÷åê, òàê è ìàëü÷èêîâ... Òîðãîâëÿ âíóòðåííèìè îðãàíàìè...</w:t>
      </w:r>
    </w:p>
    <w:p>
      <w:pPr>
        <w:pStyle w:val="TextBody"/>
        <w:rPr/>
      </w:pPr>
      <w:r>
        <w:rPr/>
        <w:t xml:space="preserve">ß âàñ íå ñëèøêîì øîêèðîâàë? Âàì íå </w:t>
      </w:r>
      <w:r>
        <w:rPr>
          <w:i/>
          <w:iCs/>
        </w:rPr>
        <w:t>ñòðàøíî</w:t>
      </w:r>
      <w:r>
        <w:rPr/>
        <w:t>?</w:t>
      </w:r>
    </w:p>
    <w:p>
      <w:pPr>
        <w:pStyle w:val="TextBody"/>
        <w:rPr/>
      </w:pPr>
      <w:r>
        <w:rPr/>
        <w:t>Ìîæíî ïðîäîëæèòü, ñêðóòèâ ñâîþ âîëþ â êóëàê. Äåòñêèå äîìà. Âû íå ÷èòàëè îá èñòÿçàíèÿõ äåòåé âîñïèòàòåëÿìè, èñòÿçàíèè (äåäîâùèíà ïðîíèêëà è ñþäà...) ñòàðøèìè ìëàäøèõ ïðè ìîë÷àëèâîì ñîãëàñèè âîñïèòàòåëåé? Î ñåêñóàëüíîì íàñèëèè íàä äåòüìè? Î ïîíóæäåíèè ê ëåñáèéñêèì èãðàì äåòåé â ïèîíåðëàãåðÿõ?</w:t>
      </w:r>
    </w:p>
    <w:p>
      <w:pPr>
        <w:pStyle w:val="TextBody"/>
        <w:rPr/>
      </w:pPr>
      <w:r>
        <w:rPr/>
        <w:t>Ïîñòîÿííî, êàæäûé äåíü â Ìîñêâå ïðîïàäàþò äåòè...</w:t>
      </w:r>
    </w:p>
    <w:p>
      <w:pPr>
        <w:pStyle w:val="TextBody"/>
        <w:rPr/>
      </w:pPr>
      <w:r>
        <w:rPr/>
        <w:t>Íà ýòîì ôîíå ãðóáîñòü è ñîëäàôîíñòâî îáû÷íûõ ó÷èòåëåé âî âïîëíå îáû÷íûõ ñîâåòñêèõ øêîëàõ âûãëÿäèò öâåòî÷êàìè... Îíà òðàäèöèîííà è íå âûçûâàåò, óâû, îòòîðæåíèÿ. Çà ïðèìåðàìè äàëåêî õîäèòü íå íàäî. Ó íàñ â øêîëå áûë âîåíðóê, çàáàâëÿâøèé íàñ ðàññêàçàìè è íå îãðàíè÷èâàþùèé ñåáÿ â ëåêñèêîíå.</w:t>
      </w:r>
    </w:p>
    <w:p>
      <w:pPr>
        <w:pStyle w:val="TextBody"/>
        <w:rPr/>
      </w:pPr>
      <w:r>
        <w:rPr/>
        <w:t>ß äóìàþ, äîñòàòî÷íî...</w:t>
      </w:r>
    </w:p>
    <w:p>
      <w:pPr>
        <w:pStyle w:val="TextBody"/>
        <w:rPr/>
      </w:pPr>
      <w:r>
        <w:rPr/>
        <w:t>"Äåòè - ñàìàÿ áåñïðàâíàÿ íàöèÿ." (Ïî-ìîåìó, ýòî ìûñëü ÂÏ.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Íàäî ÷òî-òî ñ ýòèì äåëàòü!</w:t>
      </w:r>
    </w:p>
    <w:p>
      <w:pPr>
        <w:pStyle w:val="TextBody"/>
        <w:rPr/>
      </w:pPr>
      <w:r>
        <w:rPr/>
        <w:t xml:space="preserve">Ãîñïîäè! Çà ÷òî-æ Òû èõ òàê? Ãäå Òâî¸ ìèëîñåðäèå? È ïî÷åìó äîëæíû âñåãäà ñòðàäàòü ñàìûå ìàëåíüêèå, ñàìûå áåççàùèòíûå, ñàìûå ñëàáûå è... </w:t>
      </w:r>
      <w:r>
        <w:rPr>
          <w:b/>
          <w:bCs/>
        </w:rPr>
        <w:t>ñàìûå äîðîãèå</w:t>
      </w:r>
      <w:r>
        <w:rPr/>
        <w:t>?</w:t>
      </w:r>
    </w:p>
    <w:p>
      <w:pPr>
        <w:pStyle w:val="TextBody"/>
        <w:rPr/>
      </w:pPr>
      <w:r>
        <w:rPr/>
        <w:t xml:space="preserve">Íàäî çàùèòèòü ðåá¸íêà. Íàøèõ äåòåé </w:t>
      </w:r>
      <w:r>
        <w:rPr>
          <w:b/>
          <w:bCs/>
        </w:rPr>
        <w:t>íóæíî ñïàñàòü</w:t>
      </w:r>
      <w:r>
        <w:rPr/>
        <w:t>.</w:t>
      </w:r>
    </w:p>
    <w:p>
      <w:pPr>
        <w:pStyle w:val="TextBody"/>
        <w:rPr/>
      </w:pPr>
      <w:r>
        <w:rPr/>
        <w:t>...Â êîìàíäîðñòâå ÿ âèæó äâå îñíîâíûõ âåòêè.</w:t>
      </w:r>
    </w:p>
    <w:p>
      <w:pPr>
        <w:pStyle w:val="TextBody"/>
        <w:rPr/>
      </w:pPr>
      <w:r>
        <w:rPr/>
        <w:t>È åñëè ñ ïåðâîé ïðîáëåìîé (ïðîáëåìîé "ñïàñåíèÿ") ñòðàíà, ìîæåò áûòü, ñïðàâèòñÿ - ñ ïîìîùüþ ìèëèöèè, èíñïåêòîðîâ ïî äåëàì íåñîâåðøåííîëåòíèõ, ïñèõîëîãè÷åñêèõ êîíñóëüòàöèé è òåëåôîíîâ äîâåðèÿ è îò÷àÿíèÿ äëÿ äåòåé, òî ñî âòîðîé - åñëè è ñïðàâèòñÿ, òî î÷åíü íå ñêîðî.</w:t>
      </w:r>
    </w:p>
    <w:p>
      <w:pPr>
        <w:pStyle w:val="Heading3"/>
        <w:rPr/>
      </w:pPr>
      <w:r>
        <w:rPr/>
        <w:t>ß ãîâîðþ î âíóòðåííåì ìèðå ðåá¸íêà.</w:t>
      </w:r>
    </w:p>
    <w:p>
      <w:pPr>
        <w:pStyle w:val="TextBody"/>
        <w:rPr/>
      </w:pPr>
      <w:r>
        <w:rPr/>
        <w:t>Âñïîìíèòå ñâî¸ äåòñòâî. Âû âèäåëè ó÷èòåëÿ</w:t>
      </w:r>
      <w:r>
        <w:rPr>
          <w:rStyle w:val="FootnoteCharacters"/>
          <w:rStyle w:val="FootnoteAnchor"/>
        </w:rPr>
        <w:footnoteReference w:id="20"/>
      </w:r>
      <w:r>
        <w:rPr>
          <w:vertAlign w:val="superscript"/>
        </w:rPr>
        <w:t>,</w:t>
      </w:r>
      <w:r>
        <w:rPr>
          <w:rStyle w:val="EndnoteCharacters"/>
          <w:rStyle w:val="EndnoteAnchor"/>
        </w:rPr>
        <w:endnoteReference w:id="6"/>
      </w:r>
      <w:r>
        <w:rPr/>
        <w:t xml:space="preserve">, êîòîðûé ïîíÿë âàñ, êîòîðûé âàñ íè ðàçó íå îáèäåë? Ñ êîòîðûì âû ìîãëè ïîäåëèòüñÿ </w:t>
      </w:r>
      <w:r>
        <w:rPr>
          <w:b/>
          <w:bCs/>
        </w:rPr>
        <w:t>âñåì</w:t>
      </w:r>
      <w:r>
        <w:rPr/>
        <w:t xml:space="preserve">, ÷òî âàñ âîëíóåò è èíòåðåñóåò? Äà äàæå íå ó÷èòåëü... Âñåì ëè âû äåëèëèñü ñî ñâîèìè ðîäèòåëÿìè? Èëè âñåãäà îñòàâëÿëè ÷òî-òî â ñåáå, ÷òî-òî èíòèìíîå, î êîòîðîì âû íå ìîãëè ïîãîâîðèòü íè ñ êåì, êðîìå Î÷åíü Õîðîøåãî Äðóãà. </w:t>
      </w:r>
      <w:r>
        <w:rPr>
          <w:b/>
          <w:bCs/>
        </w:rPr>
        <w:t>Êòî áû âàñ ïîíÿë.</w:t>
      </w:r>
      <w:r>
        <w:rPr/>
        <w:t xml:space="preserve"> Êîìó âû </w:t>
      </w:r>
      <w:r>
        <w:rPr>
          <w:i/>
          <w:iCs/>
        </w:rPr>
        <w:t>äîâåðÿëè</w:t>
      </w:r>
      <w:r>
        <w:rPr/>
        <w:t xml:space="preserve"> áû</w:t>
      </w:r>
      <w:r>
        <w:rPr>
          <w:b/>
          <w:bCs/>
        </w:rPr>
        <w:t xml:space="preserve"> êàê ñàìîìó ñåáå</w:t>
      </w:r>
      <w:r>
        <w:rPr/>
        <w:t>. ("Äîâåðèå</w:t>
      </w:r>
      <w:r>
        <w:rPr>
          <w:rStyle w:val="FootnoteCharacters"/>
          <w:rStyle w:val="FootnoteAnchor"/>
        </w:rPr>
        <w:footnoteReference w:id="21"/>
      </w:r>
      <w:r>
        <w:rPr/>
        <w:t>" - êëþ÷åâîå ñëîâî!) À òåïåðü ïðåäñòàâüòå, ÷òî áîëüøèíñòâî äåòåé íå èìååò òàêîãî Äðóãà</w:t>
      </w:r>
      <w:r>
        <w:rPr>
          <w:rStyle w:val="FootnoteCharacters"/>
          <w:rStyle w:val="FootnoteAnchor"/>
        </w:rPr>
        <w:footnoteReference w:id="22"/>
      </w:r>
      <w:r>
        <w:rPr/>
        <w:t>. È òîãäà âñ¸ ïðèõîäèòñÿ äåðæàòü â ñåáå... À ýòî ïîä÷àñ î÷åíü ñòðàøíî, ýòî ìîæåò ñëîìàòü ìàëåíüêîãî ÷åëîâåêà. È îí áóäåò ïîòåðÿí íàâñåãäà.</w:t>
      </w:r>
    </w:p>
    <w:p>
      <w:pPr>
        <w:pStyle w:val="TextBody"/>
        <w:rPr/>
      </w:pPr>
      <w:r>
        <w:rPr/>
        <w:t>Ñòðàíå ïðèäåòñÿ ïëàòèòü ïî ñ÷åòàì çà òàêîå îòíîøåíèå ê äåòÿì. Çà áåçäóõîâíîñòü. Íà ñàìîì äåëå, èç-çà ýòîãî äåòè óõîäÿò èç äîìà, óõîäÿò âî âñÿêèå ïðèòîíû, ðâóò ñî ñâîèìè ðîäèòåëÿìè. Î÷åíü ÷àñòà ñèòóàöèÿ, êîãäà ðåá¸íîê æèâ¸ò äîìà, íî îò ðîäèòåëåé îí äàâíî óø¸ë... Íå â ïðÿìîì ñìûñëå, íî... ïîíÿòíî, äóõîâíûé êîíòàêò ïîòåðÿí</w:t>
      </w:r>
      <w:r>
        <w:rPr>
          <w:rStyle w:val="FootnoteCharacters"/>
          <w:rStyle w:val="FootnoteAnchor"/>
        </w:rPr>
        <w:footnoteReference w:id="23"/>
      </w:r>
      <w:r>
        <w:rPr/>
        <w:t>, è íåò øàíñîâ åãî îïÿòü íàéòè.</w:t>
      </w:r>
    </w:p>
    <w:p>
      <w:pPr>
        <w:pStyle w:val="TextBody"/>
        <w:rPr/>
      </w:pPr>
      <w:r>
        <w:rPr/>
        <w:t>ß ëþáëþ àññîöèàöèè. Ìîæíî åù¸ îäèí íåáîëüøîé ðàññêàçèê? Ïîñëåäíèé?</w:t>
      </w:r>
    </w:p>
    <w:p>
      <w:pPr>
        <w:pStyle w:val="TextBody"/>
        <w:jc w:val="center"/>
        <w:rPr/>
      </w:pPr>
      <w:r>
        <w:rPr/>
        <w:t>* * *</w:t>
      </w:r>
    </w:p>
    <w:p>
      <w:pPr>
        <w:pStyle w:val="TextBody"/>
        <w:rPr/>
      </w:pPr>
      <w:r>
        <w:rPr/>
        <w:t>Îêîëî 12 ÷àñîâ íî÷è ÿ ø¸ë äîìîé. Ïî ãëóõîé óëèöå, ìåæäó áîëüøèì çàáîðîì êàêîãî-òî ïðîèçâîäñòâåííîãî ïðåäïðèÿòèÿ è ëåñêîì. Âäðóã âèæó - êàêîé-òî ìóæ÷èíà ìåòðàõ â 50 îò ìåíÿ òàùèò ìàëåíüêîãî ìàëü÷îíêó â ëåñ. "Ïîøëè â ëåñ! Ïîøëè â ëåñ!" Íî ìàëü÷îíêà (ëåò 7-9) - ÿ ñëûøó - ïðîèçíîñèò ðîáêèì ãîëîñîì: "Íå õî÷ó ÿ, ÿ áîþñü..." ×òî äåëàòü? Âäðóã ìóæ÷èíà ñ ìàëüöîì ÷òî íåõîðîøåå õî÷åò ñäåëàòü? Âäðóã íàø¸ë ãäå-íèáóäü âî äâîðå ìàëü÷èøêó - è òÿíåò â ëåñ. Ìàëî ðàçâå ó íàñ â ãîðîäå ñëó÷àåâ áûëî ïîõîæèõ? ß íå ïîäóìàë òîãäà î ñâîåé ìàìå, à îíà ìåíÿ æäàëà, âîëíîâàëàñü... Íî ÿ ïîäóìàë î òîé,</w:t>
      </w:r>
      <w:r>
        <w:rPr>
          <w:spacing w:val="40"/>
        </w:rPr>
        <w:t xml:space="preserve"> äðóãîé</w:t>
      </w:r>
      <w:r>
        <w:rPr/>
        <w:t xml:space="preserve"> ìàìå, êîòîðàÿ ñ çàïëàêàííûìè ãëàçàìè âñìàòðèâàëàñü â íî÷ü óëèöû - ãäå-òî å¸ ñûí, å¸ åäèíñòâåííûé...</w:t>
      </w:r>
    </w:p>
    <w:p>
      <w:pPr>
        <w:pStyle w:val="TextBody"/>
        <w:rPr/>
      </w:pPr>
      <w:r>
        <w:rPr/>
        <w:t>È åù¸ ÿ ïîäóìàë, ÷òî â åãî ðóêàõ ìîã îêàçàòüñÿ Ñëàâêà...</w:t>
      </w:r>
    </w:p>
    <w:p>
      <w:pPr>
        <w:pStyle w:val="TextBody"/>
        <w:rPr/>
      </w:pPr>
      <w:r>
        <w:rPr/>
        <w:t>Íî ìàëü÷èøêà âðîäå íå âûêàçûâàåò ñèëüíîãî áåñïîêîéñòâà. Âðîäå, âñ¸ íîðìàëüíî. À âäðóã íåíîðìàëüíî? Âåäü äåòè - îíè äîâåð÷èâûå. Î÷åíü äîâåð÷èâûå. Ñîâñåì íåçàùèù¸ííûå îòî ëæè è îáìàíà. Ìîæåò, ìàëü÷èøêà íè÷åãî ïîêà íå ïîäîçðåâàåò - è ïîòîìó íå êðè÷èò. Íó ÷òî æå äåëàòü-òî??? ß ïðèòîðìîçèë, ïîø¸ë ìåäëåííåå; äóìàþ, áóäó èäòè ïàðàëëåëüíî ñ íèìè (ÿ ø¸ë ïî äîðîãå, à îíè - ïî òðîïèíêå âîçëå ëåñà), åñëè ïîòàùèò íàñèëüíî â ëåñ - óñïåþ ÷òî-íèáóäü ñäåëàòü. (Õîòÿ â òó ìèíóòó ñàì íå çíàë - ÷òî.)</w:t>
      </w:r>
    </w:p>
    <w:p>
      <w:pPr>
        <w:pStyle w:val="TextBody"/>
        <w:rPr/>
      </w:pPr>
      <w:r>
        <w:rPr/>
        <w:t>Èäó ñåáå ñïîêîéíî, íèêîãî íå òðîãàþ, îãëÿäûâàþñü, ïðàâäà.</w:t>
      </w:r>
    </w:p>
    <w:p>
      <w:pPr>
        <w:pStyle w:val="TextBody"/>
        <w:rPr/>
      </w:pPr>
      <w:r>
        <w:rPr/>
        <w:t>Ýòî ìóæ÷èíå ñòðàøíî íå ïîíðàâèëîñü, è îí ñ ìàëü÷èøêîé íàïðàâèëñÿ êî ìíå: "Ñòîé, ïàðåíü, ðàçîáðàòüñÿ íàäî."</w:t>
      </w:r>
    </w:p>
    <w:p>
      <w:pPr>
        <w:pStyle w:val="TextBody"/>
        <w:rPr/>
      </w:pPr>
      <w:r>
        <w:rPr/>
        <w:t>Îò íåãî ñèëüíî ïàõíóëî àëêîãîëåì; ïîäîéäÿ êî ìíå, îí ãðóáî ñïðîñèë:</w:t>
      </w:r>
    </w:p>
    <w:p>
      <w:pPr>
        <w:pStyle w:val="TextBody"/>
        <w:rPr/>
      </w:pPr>
      <w:r>
        <w:rPr/>
        <w:t>- Òû ÷¸ îãëÿäûâàåøüñÿ? ×òî òåáå íóæíî? Ïðîáëåìû êàêèå åñòü, ÷òî ëü? Ïîëó÷èòü çàõîòåë?</w:t>
      </w:r>
    </w:p>
    <w:p>
      <w:pPr>
        <w:pStyle w:val="TextBody"/>
        <w:rPr/>
      </w:pPr>
      <w:r>
        <w:rPr/>
        <w:t>- Êóäà âû ìàëü÷èøêó òàùèòå? - ãîëîñ ó ìåíÿ íåìíîãî ñåë. Íî íèêàêîé áîÿçíè âíóòðè íå áûëî. Ïóñòî ïðîñòî ñðàçó ñòàëî. Íó, ïîëó÷ó, íó è õðåí ñ íèì. Î÷êè, ïðàâäà, æàëêî... Îòñòóïàòü íåëüçÿ, à òî ñàì ñåáå ïîòîì íå ïðîùó. Æèòü íå ñìîãó. Âîò îí - ýêçàìåí, êîãäà íàäî ðåøàòü, è îáðàòíîé äîðîãè íåò. - Êòî ýòîò ìàëü÷èê âàì?</w:t>
      </w:r>
    </w:p>
    <w:p>
      <w:pPr>
        <w:pStyle w:val="TextBody"/>
        <w:rPr/>
      </w:pPr>
      <w:r>
        <w:rPr/>
        <w:t>- Òåáå êàêîå äåëî? Ïðîâàëèâàé äàâàé áûñòðåé! Íó! Äàâàé, òîïàé áûñòðåé, ïîêà íå ïîëó÷èë! ß òîæå óìåþ è ðóêàìè, è íîãàìè ìàõàòü - êàê äàì ïî ñò¸êëûøêàì - è â áîëüíèöå íå îòêà÷àþò!</w:t>
      </w:r>
    </w:p>
    <w:p>
      <w:pPr>
        <w:pStyle w:val="TextBody"/>
        <w:rPr/>
      </w:pPr>
      <w:r>
        <w:rPr/>
        <w:t>...Ïåðåä Èðêîé íàðèñîâàëñÿ îí ñàì, ëîìàþùèé îò áåñïîìîùíîñòè ïàëüöû. Îáðàç ïî÷òè ñðàçó ïðîïàë, çàòî âîçíèê äðóãîé: ìóæ÷èíà - òîò-æå - íî â ðóêàõ ó íåãî - êòî? - áðàòèøêà, Ñëàâêà, ïîëóðàçäåòûé, êàê òîãäà... Ñâîëî÷ü! Íó, ïîãîäè æå... Äî ïîñëåäíåé áóäó!...</w:t>
      </w:r>
    </w:p>
    <w:p>
      <w:pPr>
        <w:pStyle w:val="TextBody"/>
        <w:rPr/>
      </w:pPr>
      <w:r>
        <w:rPr/>
        <w:t>- Ñêàæèòå. Êòî. Âàì. Ýòîò. Ìàëü÷èê.</w:t>
      </w:r>
    </w:p>
    <w:p>
      <w:pPr>
        <w:pStyle w:val="TextBody"/>
        <w:rPr/>
      </w:pPr>
      <w:r>
        <w:rPr/>
        <w:t>- À êàêèå ïðîáëåìû ó òåáÿ? Êàêîå òåáå äåëî?</w:t>
      </w:r>
    </w:p>
    <w:p>
      <w:pPr>
        <w:pStyle w:val="TextBody"/>
        <w:rPr/>
      </w:pPr>
      <w:r>
        <w:rPr/>
        <w:t>- Ìåíÿ èíòåðåñóåò, êòî âàì ýòîò ìàëü÷èê.</w:t>
      </w:r>
    </w:p>
    <w:p>
      <w:pPr>
        <w:pStyle w:val="TextBody"/>
        <w:rPr/>
      </w:pPr>
      <w:r>
        <w:rPr/>
        <w:t>- Ñëóøàé, íó, ïðîâàëèâàé, à? ×åãî ïðèâÿçàëñÿ - ñûí îí ìíå... Âèäèøü - õðàáðîñòü âîñïèòûâàþ, - è ìóæ÷èíà ïîêà÷íóëñÿ, äûõíóâ íà ìåíÿ ïåðåãàðîì.</w:t>
      </w:r>
    </w:p>
    <w:p>
      <w:pPr>
        <w:pStyle w:val="TextBody"/>
        <w:rPr/>
      </w:pPr>
      <w:r>
        <w:rPr/>
        <w:t>È ÿ ïîíÿë, êàê íåâåðíû áûëè ìîè ïðåäïîëîæåíèÿ... Âñ¸ î÷åíü áàíàëüíî: îòåö â î÷åðåäíîé ðàç çàø¸ë ê äðóçüÿì. Ïîñèäåòü, îòìåòèòü. È ñûíà ïðèõâàòèë - ïóñòü ïðèâûêàåò, îòöà íå çàáûâàåò. Îòåö õîðîøèé - õðàáðîñòü â ñûíå âîñïèòûâàåò! À ìàëåíüêèé ñûíèøêà... Îí ïîíèìàåò, ÷òî ïàïà íåòðåçâ, è õî÷åò ïîáûñòðåå äîâåñòè åãî äî äîìà...</w:t>
      </w:r>
    </w:p>
    <w:p>
      <w:pPr>
        <w:pStyle w:val="TextBody"/>
        <w:rPr/>
      </w:pPr>
      <w:r>
        <w:rPr/>
        <w:t>Êñòàòè, ïðîòèâ òîãî, ÷òî åãî íàçâàëè "ñûíîì", îí íå âîçðàæàë. À óñëûøàâ ïðî "ñò¸êëûøêè", äàæå ÷óòü çàìåòíî ìíå óëûáíóëñÿ ñ îùóùåíèåì ïðåâîñõîäñòâà. Ìîë, âîò êàêîé ó ìåíÿ ïàïà - ùàñ êàê äàñò ýòîìó î÷êàñòîìó. À ÷¸ ïðèâÿçàëñÿ!</w:t>
      </w:r>
    </w:p>
    <w:p>
      <w:pPr>
        <w:pStyle w:val="TextBody"/>
        <w:rPr/>
      </w:pPr>
      <w:r>
        <w:rPr/>
        <w:t>À ÿ ïîíÿë, ÷òî îøèáñÿ, ïî÷óâñòâîâàë íåëîâêîñòü ïåðåä ýòèì íåðàäèâûì îòöîì, è ñðàçó ïîòåðÿëñÿ. È ñìîã òîëüêî îòâåòèòü:</w:t>
      </w:r>
    </w:p>
    <w:p>
      <w:pPr>
        <w:pStyle w:val="TextBody"/>
        <w:rPr/>
      </w:pPr>
      <w:r>
        <w:rPr/>
        <w:t>- Âñ¸, ïðîáëåì íèêàêèõ...</w:t>
      </w:r>
    </w:p>
    <w:p>
      <w:pPr>
        <w:pStyle w:val="TextBody"/>
        <w:rPr/>
      </w:pPr>
      <w:r>
        <w:rPr/>
        <w:t>- Íó è äâèãàé äàâàé áûñòðåé îòñþäà!</w:t>
      </w:r>
    </w:p>
    <w:p>
      <w:pPr>
        <w:pStyle w:val="TextBody"/>
        <w:rPr/>
      </w:pPr>
      <w:r>
        <w:rPr/>
        <w:t>- À ÷òî, íåëüçÿ èäòè êàê õî÷ó? ß âàì ìåøàþ?</w:t>
      </w:r>
    </w:p>
    <w:p>
      <w:pPr>
        <w:pStyle w:val="TextBody"/>
        <w:rPr/>
      </w:pPr>
      <w:r>
        <w:rPr/>
        <w:t>- Íó-êà ïîâòîðè, ÷òî ñêàçàë?</w:t>
      </w:r>
    </w:p>
    <w:p>
      <w:pPr>
        <w:pStyle w:val="TextBody"/>
        <w:rPr/>
      </w:pPr>
      <w:r>
        <w:rPr/>
        <w:t>- ß âàì íå ìåøàþ è èäó êàê õî÷ó...</w:t>
      </w:r>
    </w:p>
    <w:p>
      <w:pPr>
        <w:pStyle w:val="TextBody"/>
        <w:rPr/>
      </w:pPr>
      <w:r>
        <w:rPr/>
        <w:t>Ìóæ÷èíà, íàêîíåö, îòâÿçàëñÿ, è, âçÿâ ñûíà çà ðóêó: "Ïîéä¸ì, ñûíîê, ïîéä¸ì ÷åðåç ëåñ... Áóäåøü ñìåëûì!" - äâèíóëñÿ ê ëåñó. ß â ðàñòåðÿííîñòè ïðîäîëæèë ñâîé ïóòü. È ñçàäè ñëûøàëèñü îáðûâêè ôðàç: ïüÿíûé ìóæñêîé "ïîéä¸ì, ñûíîê, áóäåøü ñìåëûé..." è òîíåíüêèé ïëàêñèâûé äåòñêèé "íó, íå íàäî, íó ïîæàëóéñòà, ÿ áîþñü..."</w:t>
      </w:r>
    </w:p>
    <w:p>
      <w:pPr>
        <w:pStyle w:val="TextBody"/>
        <w:jc w:val="center"/>
        <w:rPr/>
      </w:pPr>
      <w:r>
        <w:rPr/>
        <w:t>* * *</w:t>
      </w:r>
    </w:p>
    <w:p>
      <w:pPr>
        <w:pStyle w:val="TextBody"/>
        <w:rPr/>
      </w:pPr>
      <w:r>
        <w:rPr/>
        <w:t>Êîãäà íåò êîíòàêòà ñ ñîáñòâåííûìè ðîäèòåëÿìè, ðåá¸íêó ïðîñòî íåîáõîäèì ÷åëîâåê, êîòîðûé åãî ëþáèò. Ïåäàãîã-äðóã. Çàùèòíèê. Äóõîâíûé íàñòàâíèê, äóõîâíûé ïðîâîäíèê ïî æèçíè...</w:t>
      </w:r>
    </w:p>
    <w:p>
      <w:pPr>
        <w:pStyle w:val="TextBody"/>
        <w:rPr/>
      </w:pPr>
      <w:r>
        <w:rPr/>
        <w:t>À íàøèõ äåòåé î÷åíü ÷àñòî âîñïèòûâàåò ó÷èòåëü - áûâøèé íåóäà÷íèê...</w:t>
      </w:r>
    </w:p>
    <w:p>
      <w:pPr>
        <w:pStyle w:val="Heading3"/>
        <w:rPr/>
      </w:pPr>
      <w:r>
        <w:rPr/>
        <w:t>Ìàëåíüêîå èíòåðâüþ ñî ìíîé.</w:t>
      </w:r>
    </w:p>
    <w:p>
      <w:pPr>
        <w:pStyle w:val="TextBody"/>
        <w:rPr/>
      </w:pPr>
      <w:r>
        <w:rPr/>
        <w:t>Ïàðà âîïðîñîâ êî ìíå è ìîè îòâåòû íà íèõ. Âìåñòî ïðîãðàììíîãî çàÿâëåíèÿ. ß áû õîòåë óñëûøàòü îòêëèê òåõ, êîìó ýòî èíòåðåñíî. ß ãîòîâ âåñòè ýòîò ïîäêëóá.</w:t>
      </w:r>
    </w:p>
    <w:p>
      <w:pPr>
        <w:pStyle w:val="TextBody"/>
        <w:rPr/>
      </w:pPr>
      <w:r>
        <w:rPr/>
        <w:t>- Åñòü ëè ïëîõèå, "òðóäíûå" äåòè?</w:t>
      </w:r>
    </w:p>
    <w:p>
      <w:pPr>
        <w:pStyle w:val="TextBody"/>
        <w:rPr/>
      </w:pPr>
      <w:r>
        <w:rPr/>
        <w:t>- Íåò! Åñòü ïëîõèå âîñïèòàòåëè, ïåäàãîãè.</w:t>
      </w:r>
    </w:p>
    <w:p>
      <w:pPr>
        <w:pStyle w:val="TextBody"/>
        <w:rPr/>
      </w:pPr>
      <w:r>
        <w:rPr/>
        <w:t>- ×òî äåëàòü, åñëè ðåá¸íîê ... &lt;íåãåíèàëåí, áåçäàðåí, ïîðî÷åí: ïðîäà¸ò ãàçåòû, ïðåçåðâàòèâû, ñåáÿ è ò.ä.&gt;?</w:t>
      </w:r>
    </w:p>
    <w:p>
      <w:pPr>
        <w:pStyle w:val="TextBody"/>
        <w:rPr/>
      </w:pPr>
      <w:r>
        <w:rPr/>
        <w:t>- Ëþáîé ðåá¸íîê ãåíèàëåí. Íóæíî òîëüêî ñóìåòü äîêàçàòü ýòî åìó</w:t>
      </w:r>
      <w:r>
        <w:rPr>
          <w:rStyle w:val="EndnoteCharacters"/>
          <w:rStyle w:val="EndnoteAnchor"/>
        </w:rPr>
        <w:endnoteReference w:id="7"/>
      </w:r>
      <w:r>
        <w:rPr/>
        <w:t>. Ëþáîâü - âîò ÷òî ÿâëÿåòñÿ äëÿ òàêèõ äåòåé "ñïàñàòåëüíûì êðóãîì". Ïîìîãèòå èì!</w:t>
      </w:r>
    </w:p>
    <w:p>
      <w:pPr>
        <w:pStyle w:val="TextBody"/>
        <w:rPr/>
      </w:pPr>
      <w:r>
        <w:rPr/>
        <w:t>- Êàê?</w:t>
      </w:r>
    </w:p>
    <w:p>
      <w:pPr>
        <w:pStyle w:val="TextBody"/>
        <w:rPr/>
      </w:pPr>
      <w:r>
        <w:rPr/>
        <w:t>- Íóæíî äåëî - êîòîðîå îáúåäèíÿåò, ñïëà÷èâàåò ñòàðøåãî è ìëàäøåãî, êîòîðîå çàèíòåðåñîâûâàåò ìëàäøåãî. (Êàê ìîðñêîå äåëî - ó Êðàïèâèíà â Êàðàâåëëå.)</w:t>
      </w:r>
    </w:p>
    <w:p>
      <w:pPr>
        <w:pStyle w:val="TextBody"/>
        <w:rPr/>
      </w:pPr>
      <w:r>
        <w:rPr/>
        <w:t>Äåëî - ýòî íåêàÿ âíåøíîñòü, îáîëî÷êà, åñëè õîòèòå, ïðèêðûòèå</w:t>
      </w:r>
      <w:r>
        <w:rPr>
          <w:rStyle w:val="FootnoteCharacters"/>
          <w:rStyle w:val="FootnoteAnchor"/>
        </w:rPr>
        <w:footnoteReference w:id="24"/>
      </w:r>
      <w:r>
        <w:rPr/>
        <w:t xml:space="preserve">. Ãëàâíîå - âíóòðè, ãëàâíîå - </w:t>
      </w:r>
      <w:r>
        <w:rPr>
          <w:b/>
          <w:bCs/>
        </w:rPr>
        <w:t>êàê</w:t>
      </w:r>
      <w:r>
        <w:rPr/>
        <w:t xml:space="preserve"> îíî îðãàíèçîâàíî. Âåäü è ó÷èòü ôåõòîâàòü ìîæíî ïî-ðàçíîìó.</w:t>
      </w:r>
    </w:p>
    <w:p>
      <w:pPr>
        <w:pStyle w:val="TextBody"/>
        <w:rPr/>
      </w:pPr>
      <w:r>
        <w:rPr/>
        <w:t>- Äî êàêîé ñòåïåíè íóæíî "ïîíèìàòü" ïîäðîñòêà? Äîâåðÿòü åìó (äàæå çíàÿ, ÷òî îí âð¸ò)? Ïðîùàòü åìó åãî îøèáêè?</w:t>
      </w:r>
    </w:p>
    <w:p>
      <w:pPr>
        <w:pStyle w:val="TextBody"/>
        <w:rPr/>
      </w:pPr>
      <w:r>
        <w:rPr/>
        <w:t>- Áåñêîíå÷íî. Äàæå ñî äíà - íóæíî ñïàñàòü. È êîíå÷íî, íàäî èìåòü áåñêîíå÷íîå òåðïåíèå.</w:t>
      </w:r>
    </w:p>
    <w:p>
      <w:pPr>
        <w:pStyle w:val="Heading3"/>
        <w:rPr/>
      </w:pPr>
      <w:r>
        <w:rPr/>
        <w:t>Æèçíü è êíèãè.</w:t>
      </w:r>
    </w:p>
    <w:p>
      <w:pPr>
        <w:pStyle w:val="TextBody"/>
        <w:rPr/>
      </w:pPr>
      <w:r>
        <w:rPr/>
        <w:t xml:space="preserve">Âîçíèêíîâåíèå êîìàíäîðñêîé òåìàòèêè â ïðîèçâåäåíèÿõ ÂÏ åñòåñòâåííî - ïîòîìó ÷òî ÂÏ íå ìîæåò íå ïèñàòü î òîì, ÷òî </w:t>
      </w:r>
      <w:r>
        <w:rPr>
          <w:b/>
          <w:bCs/>
        </w:rPr>
        <w:t>åãî</w:t>
      </w:r>
      <w:r>
        <w:rPr/>
        <w:t xml:space="preserve"> âîëíóåò, ÷òî åãî èíòåðåñóåò. Ïîòîìó ÷òî ñàì îí ïîñâÿòèë ñâîþ æèçíü ìàëü÷èøêàì. Ïîòîìó ÷òî ñàì îí äîñòîèí çâàíèÿ "Êîìàíäîð". Áåç íåãî íå ðîäèëàñü áû "Êàðàâåëëà" - ðåàëüíîå âîïëîùåíèå åãî èäåé, åãî ìûñëåé, åãî ïîïûòîê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</w:p>
    <w:p>
      <w:pPr>
        <w:pStyle w:val="TextBody"/>
        <w:rPr/>
      </w:pPr>
      <w:r>
        <w:rPr/>
        <w:t>Ïðèìåðû Êîìàíäîðîâ (è/èëè êîìàíäîðñêèõ èäåé) â êíèãàõ ÂÏ?</w:t>
      </w:r>
    </w:p>
    <w:p>
      <w:pPr>
        <w:pStyle w:val="TextBody"/>
        <w:rPr/>
      </w:pPr>
      <w:r>
        <w:rPr/>
        <w:t>Êëàññè÷åñêèå: "Ãóñè, ãóñè, ãà-ãà-ãà", "Ñêàçêè î ðûáàêàõ è ðûáêàõ", "Ëîöìàí". Êòî? - ïîÿñíÿòü, ÿ äóìàþ, íå íàäî. À íåêëàññè÷åñêèå? Äà ïîäàâëÿþùåå áîëüøèíñòâî, íà÷èíàÿ îò "Ìàëü÷èêà ñî Øïàãîé" (Îëåã), è êîí÷àÿ "Îðàíæåâûì ïîðòðåòîì..." (Þëÿ).</w:t>
      </w:r>
    </w:p>
    <w:p>
      <w:pPr>
        <w:pStyle w:val="TextBody"/>
        <w:rPr/>
      </w:pPr>
      <w:r>
        <w:rPr/>
        <w:t>"Âûñòðåë ñ ìîíèòîðà". Òàì, íàâåðíîå, âïåðâûå ïîÿâëÿåòñÿ ýòî ñëîâî - "Êîìàíäîð". "Â íî÷ü áîëüøîãî ïðèëèâà". "Ãîëóáÿòíÿ íà æ¸ëòîé ïîëÿíå".</w:t>
      </w:r>
    </w:p>
    <w:p>
      <w:pPr>
        <w:pStyle w:val="TextBody"/>
        <w:rPr/>
      </w:pPr>
      <w:r>
        <w:rPr/>
        <w:t>Äèðåêòîð øêîëû, ãäå ó÷èëñÿ Äæîííè. Äåä Ãåííàäèé èç "Êîëûáåëüíîé". Ìèõàèë Ãàéìóðàòîâ (ýòî êîãäà îí óæå Ìèõàèë Þðüåâè÷. Ïîìíèòå Ìàðòûøîíêà?)...</w:t>
      </w:r>
    </w:p>
    <w:p>
      <w:pPr>
        <w:pStyle w:val="TextBody"/>
        <w:rPr/>
      </w:pPr>
      <w:r>
        <w:rPr/>
        <w:t>À îáðàòèòå âíèìàíèå íà îïàñåíèÿ Äæîííè ïðè âñòðå÷å åãî ñî ñâîèì àäúþòàíòîì Þðèêîì âî âðåìÿ åãî (Þðèêà) áîëåçíè. Âàì íå êàæåòñÿ, ÷òî Äæîííè ñèëüíî ïîâçðîñëåë, äàæå ïîñëå "Øëåìà âèòÿçÿ"? Âåäü îí îòêàçàëñÿ îò ïîåçäêè... Ðàäè Äðóãà - ìëàäøåãî äðóãà, êîòîðûé íóæäàëñÿ â í¸ì. Ðàäè äðóãà, êîòîðûé óæå òîæå ïîâçðîñëåë...</w:t>
      </w:r>
    </w:p>
    <w:p>
      <w:pPr>
        <w:pStyle w:val="TextBody"/>
        <w:rPr/>
      </w:pPr>
      <w:r>
        <w:rPr/>
        <w:t>Ïîæàëóé, ñåé÷àñ î÷åíü ëîãè÷íî ïîãîâîðèòü íåìíîãî î äðóãîì... õîòÿ, âñ¸ î òîì æå.</w:t>
      </w:r>
    </w:p>
    <w:p>
      <w:pPr>
        <w:pStyle w:val="TextBody"/>
        <w:rPr/>
      </w:pPr>
      <w:r>
        <w:rPr/>
        <w:t>...</w:t>
      </w:r>
    </w:p>
    <w:p>
      <w:pPr>
        <w:pStyle w:val="TextBody"/>
        <w:rPr/>
      </w:pPr>
      <w:r>
        <w:rPr/>
        <w:t>Âåëèêîå Ñëóæåíèå ëþäÿì... Ñïàñòè âñåõ - äàæå öåíîé ñâîåé ñîáñòâåííîé æèçíè. "Âîçëþáè áëèæíåãî òâîåãî ïðåæäå ñàìîãî ñåáÿ..." - ýòî óæå èç Áèáëèè. "Ìàëü÷èê, ñïîñîáíûé ê Âåëèêîìó Ñëóæåíèþ, ðîæäàåòñÿ ñíîâà è ñíîâà â êàæäîì èç íàñ, êîãäà ìû ïîÿâëÿåìñÿ íà ñâåò. Íî ïóòü òÿæ¸ë, è ìû çàòàïòûâàåì ýòîãî Ìàëü÷èêà â ñåáå è â äðóãèõ... Èñòèíà... â òîì, ÷òîáû íå òåðÿòü Ìàëü÷èêà â äóøå..." - ýòî ñëîâà îòöà Ëåîíèäà èç "Ëîöìàíà". Íî íå ñëîâà ëè ýòî Âëàäèñëàâà Êðàïèâèíà? Ïîòîìó ÷òî âñåì ñâîèì ñóùåñòâîâàíèåì Êðàïèâèí ïûòàåòñÿ áîðîòüñÿ çà òî, ÷òîáû "íå çàòîïòàòü" â äåòñêèõ äóøàõ "Ìàëü÷èêîâ". Â ýòîì - ïóòü íðàâñòâåííîãî ñîâåðøåíñòâîâàíèÿ îáùåñòâà, â ýòîì - ïóòü âûðàñòè, âîçðàñòè äóõîâíî è îáîãàòèòü è óëó÷øèòü íàøó æèçíü</w:t>
      </w:r>
      <w:r>
        <w:rPr>
          <w:rStyle w:val="EndnoteCharacters"/>
          <w:rStyle w:val="EndnoteAnchor"/>
        </w:rPr>
        <w:endnoteReference w:id="8"/>
      </w:r>
      <w:r>
        <w:rPr/>
        <w:t>.</w:t>
      </w:r>
    </w:p>
    <w:p>
      <w:pPr>
        <w:pStyle w:val="TextBody"/>
        <w:rPr/>
      </w:pPr>
      <w:r>
        <w:rPr/>
        <w:t xml:space="preserve">"Ãîðàçäî òðóäíåå [ñäåëàòü] äðóãîå... ×òîáû áîëüøèå ìàëü÷èøêè íå ïðîãîíÿëè ìàëåíüêèõ... È ÷òîáû âçðîñëûå íå îáèæàëè ðåáÿò, è ÷òîáû íèêòî íå âðàë äðóã äðóãó. </w:t>
      </w:r>
      <w:r>
        <w:rPr>
          <w:b/>
          <w:bCs/>
        </w:rPr>
        <w:t>×òîáû âñå ëþáèëè âñåõ è áûëè äîáðûìè...</w:t>
      </w:r>
      <w:r>
        <w:rPr>
          <w:rStyle w:val="FootnoteCharacters"/>
          <w:rStyle w:val="FootnoteAnchor"/>
        </w:rPr>
        <w:footnoteReference w:id="26"/>
      </w:r>
      <w:r>
        <w:rPr/>
        <w:t>" È òóò æå æèçíåííîå êðåäî Êðàïèâèíà: "Íåèçëå÷èìàÿ áîÿçíü çà áåççàùèòíûõ ñóùåñòâ, êîòîðûì ãðîçÿò âñå áåäû çåìíûå..."</w:t>
      </w:r>
    </w:p>
    <w:p>
      <w:pPr>
        <w:pStyle w:val="TextBody"/>
        <w:rPr/>
      </w:pPr>
      <w:r>
        <w:rPr/>
        <w:t xml:space="preserve">"Ïîêà Ëîöìàí ïûòàåòñÿ ñîåäèíèòü ðàçíûå ïðîñòðàíñòâà ìèðà, åãî äîëæåí êòî-òî </w:t>
      </w:r>
      <w:r>
        <w:rPr>
          <w:i/>
          <w:iCs/>
        </w:rPr>
        <w:t>îõðàíÿòü</w:t>
      </w:r>
      <w:r>
        <w:rPr>
          <w:rStyle w:val="FootnoteCharacters"/>
          <w:rStyle w:val="FootnoteAnchor"/>
        </w:rPr>
        <w:footnoteReference w:id="27"/>
      </w:r>
      <w:r>
        <w:rPr/>
        <w:t>..."</w:t>
      </w:r>
    </w:p>
    <w:p>
      <w:pPr>
        <w:pStyle w:val="TextBody"/>
        <w:rPr/>
      </w:pPr>
      <w:r>
        <w:rPr/>
        <w:t>Ëþáîâü. Ñàìîïîæåðòâîâàíèå âî èìÿ äðóãîãî.</w:t>
      </w:r>
    </w:p>
    <w:p>
      <w:pPr>
        <w:pStyle w:val="TextBody"/>
        <w:rPr/>
      </w:pPr>
      <w:r>
        <w:rPr/>
        <w:t>...Ïîýòîìó ìíå ñìåøíî ñëûøàòü, ÷òî òåìà ðåëèãèè ïîÿâèëàñü</w:t>
      </w:r>
      <w:r>
        <w:rPr>
          <w:rStyle w:val="FootnoteCharacters"/>
          <w:rStyle w:val="FootnoteAnchor"/>
        </w:rPr>
        <w:footnoteReference w:id="28"/>
      </w:r>
      <w:r>
        <w:rPr/>
        <w:t xml:space="preserve"> ó ÂÏ êàê ñëåäîâàíèå ìîäå. Êîíå÷íî, íåò, âñ¸ íàìíîãî ãëóáæå.</w:t>
      </w:r>
    </w:p>
    <w:p>
      <w:pPr>
        <w:pStyle w:val="TextBody"/>
        <w:rPr/>
      </w:pPr>
      <w:r>
        <w:rPr/>
        <w:t>È äëÿ "òåõ, êîãî íàäî ñïàñàòü", ðåëèãèÿ òîæå ñëóæèò: Âåðîé, Íàäåæäîé, Ëþáîâüþ... Âåðîé â Âûñøóþ Ñïðàâåäëèâîñòü.</w:t>
      </w:r>
    </w:p>
    <w:p>
      <w:pPr>
        <w:pStyle w:val="TextBody"/>
        <w:rPr/>
      </w:pPr>
      <w:r>
        <w:rPr/>
        <w:t>Ñïàñè è Ñîõðàíè...</w:t>
      </w:r>
    </w:p>
    <w:p>
      <w:pPr>
        <w:pStyle w:val="TextBody"/>
        <w:rPr/>
      </w:pPr>
      <w:r>
        <w:rPr/>
        <w:t>...</w:t>
      </w:r>
    </w:p>
    <w:p>
      <w:pPr>
        <w:pStyle w:val="TextBody"/>
        <w:rPr/>
      </w:pPr>
      <w:r>
        <w:rPr/>
        <w:t>Ìîæíî ãîâîðèòü î ôèëîñîôèè</w:t>
      </w:r>
      <w:r>
        <w:rPr>
          <w:rStyle w:val="FootnoteCharacters"/>
          <w:rStyle w:val="FootnoteAnchor"/>
        </w:rPr>
        <w:footnoteReference w:id="29"/>
      </w:r>
      <w:r>
        <w:rPr/>
        <w:t xml:space="preserve"> Êðàïèâèíà. Åñòü ñèñòåìà öåííîñòåé. Åñòü îïðåäåë¸ííûé èäåàë ÷åëîâåêà. Åñòü íåäîâîëüñòâî ñóùåñòâóþùèì îáùåñòâîì. Åñòü ëþäè, êîòîðûå íåóäîâëåòâîðåíû òåêóùèì ñîñòîÿíèåì äåë è ïûòàþòñÿ åãî èçìåíèòü. Äà, åñòü "ïàðàëëåëüíûé ìèð", â êîòîðîì ãåðîè Êðàïèâèíà ìîãóò æèòü, ïîòîìó ÷òî â îáû÷íîì - íå ìîãóò. Äà, åñòü êîíôëèêò íà ãðàíèöå ýòèõ äâóõ ìèðîâ.</w:t>
      </w:r>
    </w:p>
    <w:p>
      <w:pPr>
        <w:pStyle w:val="TextBody"/>
        <w:rPr/>
      </w:pPr>
      <w:r>
        <w:rPr/>
        <w:t>Ìîæíî ãîâîðèòü î Êðàïèâèíå-ïåäàãîãå, î åãî ïåäàãîãè÷åñêèõ âîççðåíèÿõ. Î åãî êîíöåïöèè âîñïèòàíèÿ, îòíîøåíèÿ ê ðåá¸íêó. Âîò îíà - â åãî êíèãàõ. Âîò - ðóêîâîäñòâî äëÿ ó÷èòåëåé (íàïðèìåð).</w:t>
      </w:r>
    </w:p>
    <w:p>
      <w:pPr>
        <w:pStyle w:val="TextBody"/>
        <w:rPr/>
      </w:pPr>
      <w:r>
        <w:rPr/>
        <w:t>È ýòè òåìû - òåìû äëÿ îòäåëüíîãî èññëåäîâàíèÿ è àíàëèçà.</w:t>
      </w:r>
    </w:p>
    <w:p>
      <w:pPr>
        <w:pStyle w:val="Heading3"/>
        <w:rPr/>
      </w:pPr>
      <w:r>
        <w:rPr/>
        <w:t>Î ëèòåðàòóðå.</w:t>
      </w:r>
    </w:p>
    <w:p>
      <w:pPr>
        <w:pStyle w:val="TextBody"/>
        <w:rPr/>
      </w:pPr>
      <w:r>
        <w:rPr/>
        <w:t xml:space="preserve">Ïî÷èòàéòå êëàññíóþ êíèæêó "Ðýé Áðåäáåðè "Âèíî èç îäóâàí÷èêîâ", Õàðïåð Ëè "Óáèòü ïåðåñìåøíèêà", Äæåðîì Ä. Ñåëèíäæåð "Íàä ïðîïàñòüþ âî ðæè". Ì., "Ïðàâäà", 1988". Òàì, êñòàòè, íåïëîõîå ïðåäèñëîâèå À. Ëèõàíîâà. "Ïàõàðè äîáðîòû". "...Ïîíèìàåøü, ÿ ñåáå ïðåäñòàâèë, êàê ìàëåíüêèå ðåáÿòèøêè èãðàþò âå÷åðîì â îãðîìíîì ïîëå, âî ðæè. Òûñÿ÷è ìàëûøåé è êðóãîì - íè äóøè, íè îäíîãî âçðîñëîãî, êðîìå ìåíÿ. À ÿ ñòîþ íà ñàìîì êðàþ îáðûâà, íàä ïðîïàñòüþ, ïîíèìàåøü? È ìî¸ äåëî - ëîâèòü ðåáÿòèøåê, ÷òîáû îíè íå ñîðâàëèñü â ïðîïàñòü. Ïîíèìàåøü, îíè èãðàþò è íå âèäÿò, êóäà áåãóò, à òóò ÿ ïîäáåãàþ è ëîâëþ èõ, ÷òîáû îíè íå ñîðâàëèñü. Âîò è âñÿ ìîÿ ðàáîòà. Ñòåðå÷ü ðåáÿò íàä ïðîïàñòüþ âî ðæè. Çíàþ, ýòî ãëóïîñòè, íî ýòî åäèíñòâåííîå, ÷åãî ìíå õî÷åòñÿ ïî-íàñòîÿùåìó. Íàâåðíîå, ÿ äóðàê". (Õîëäåí, ïåðñîíàæ Ñåëèíäæåðà.) È, êàê ïðàâèëüíî çàìå÷àåò Àëüáåðò Ëèõàíîâ, ìàëü÷èøêà - óæå çðåëûé, óæå ñôîðìèðîâàâøèéñÿ </w:t>
      </w:r>
      <w:r>
        <w:rPr>
          <w:i/>
          <w:iCs/>
        </w:rPr>
        <w:t>×åëîâåê</w:t>
      </w:r>
      <w:r>
        <w:rPr/>
        <w:t xml:space="preserve"> - æàæäåò "âåëèêîé, íåâçûñêóþùåé ëþáâè ê òåì, êòî å¸, ýòîé ëþáâè, íå æä¸ò è íå ïðîñèò è òåì íå ìåíåå îñòðî íóæäàåòñÿ â íåé</w:t>
      </w:r>
      <w:r>
        <w:rPr>
          <w:rStyle w:val="FootnoteCharacters"/>
          <w:rStyle w:val="FootnoteAnchor"/>
        </w:rPr>
        <w:footnoteReference w:id="30"/>
      </w:r>
      <w:r>
        <w:rPr/>
        <w:t>."</w:t>
      </w:r>
    </w:p>
    <w:p>
      <w:pPr>
        <w:pStyle w:val="TextBody"/>
        <w:rPr/>
      </w:pPr>
      <w:r>
        <w:rPr/>
        <w:t>Ïîæàëóé, ìîæíî óïîìÿíóòü åù¸ îäíó (íî äîâîëüíî ñåðü¸çíóþ) ïîâåñòü Áåðíàðäà Ìàêëýâåðòè "Ëýì" ("Lamb"), êîòîðóþ ÿ ïðî÷èòàë â êíèãå "Ñîâðåìåííàÿ èðëàíäñêàÿ ïîâåñòü. Ì., "Ðàäóãà", 1985".</w:t>
      </w:r>
    </w:p>
    <w:p>
      <w:pPr>
        <w:pStyle w:val="TextBody"/>
        <w:rPr/>
      </w:pPr>
      <w:r>
        <w:rPr/>
        <w:t>×åì-òî áëèçêè êîìàíäîðñòâó, íå îñòàâëÿþò ðàâíîäóøíûì, êíèãè, ïîâåñòâóþùèå î ïîðå âçðîñëåíèÿ ×åëîâåêà, ïðîáëåìàõ ïîäðîñòêîâîñòè, ëîìêè (èëè ïåðåñòðîéêè?) õàðàêòåðà, ïîêàçûâàþùèå èçìåíåíèå ïðèîðèòåòîâ, æèçíåííûõ öåííîñòåé ïîäðîñòêà. Â ýòîì ñìûñëå ìîæíî óïîìÿíóòü Æåëåçíèêîâà (âñïîìíèòå Áîðþ Çáàíäóòî, "×ó÷åëî", íàïðèìåð. Äà ìàëî ëè...), Ñåðãåÿ Èâàíîâà (ÿ ÷èòàë òîëüêî "13-é ãîä æèçíè", "Èþíü, èþëü, àâãóñò", "Áûâøèé Áóëêà è åãî äî÷ü"), Àëåêñèíà (ìíîãèå), Ë. Ñèìîíîâó (ÿ ÷èòàë òîëüêî "Ëàáèðèíò"), Ë. Êàññèëÿ ("Øâàìáðàíèÿ").</w:t>
      </w:r>
    </w:p>
    <w:p>
      <w:pPr>
        <w:pStyle w:val="TextBody"/>
        <w:rPr/>
      </w:pPr>
      <w:r>
        <w:rPr/>
        <w:t>Èç ïåäàãîãè÷åñêîé ëèòåðàòóðû ÿ ÷èòàë, ê ñîæàëåíèþ, î÷åíü íåìíîãî. Ìîãó ïîñîâåòîâàòü ß. Êîð÷àêà ("Êîðîëü Ìàòèóø" - â ò.÷. è äëÿ äåòåé; "Ïåäàãîãè÷åñêîå íàñëåäèå ß. Êîð÷àêà. Ì., "Ïåäàãîãèêà", 1991" - èñêëþ÷èòåëüíî äëÿ òåõ, êòî õî÷åò áûòü ïåäàãîãîì), Â. Ëåâè ("Íåñòàíäàðòíûé ðåá¸íîê" è äð.), Ìàêàðåíêî.</w:t>
      </w:r>
    </w:p>
    <w:p>
      <w:pPr>
        <w:pStyle w:val="Heading2"/>
        <w:rPr/>
      </w:pPr>
      <w:r>
        <w:rPr/>
        <w:t>Êðàïèâèí è äðóæáà. Êëóá è îäèíî÷åñòâî.</w:t>
      </w:r>
    </w:p>
    <w:p>
      <w:pPr>
        <w:pStyle w:val="Poem1"/>
        <w:tabs>
          <w:tab w:val="clear" w:pos="3119"/>
          <w:tab w:val="clear" w:pos="3402"/>
          <w:tab w:val="left" w:pos="284" w:leader="none"/>
          <w:tab w:val="left" w:pos="2694" w:leader="none"/>
        </w:tabs>
        <w:rPr>
          <w:i/>
          <w:i/>
          <w:iCs/>
        </w:rPr>
      </w:pPr>
      <w:r>
        <w:rPr>
          <w:i/>
          <w:iCs/>
        </w:rPr>
        <w:tab/>
        <w:t>Â ñîííîì íåáå çâ¸çäû áëåùóò,</w:t>
        <w:tab/>
        <w:t>Êàê ìíå ïëîõî â ýòîò âå÷åð.</w:t>
        <w:br/>
        <w:tab/>
        <w:t>Ëüþò ñâîé æåì÷óæíûé ñâåò,</w:t>
        <w:tab/>
        <w:t>Ñîëíöå çàøëî äàâíî.</w:t>
        <w:br/>
        <w:tab/>
        <w:t>Ãäå òû, äðóã ìîé, íó îòâåòü ìíå,</w:t>
        <w:tab/>
        <w:t>È íèêòî ìíå íå îòâåòèò -</w:t>
        <w:br/>
        <w:tab/>
        <w:t>Äàé æå ìíå ñâîé ñîâåò...</w:t>
        <w:tab/>
        <w:t>Âñåì ñëîâíî âñ¸ ðàâíî...</w:t>
      </w:r>
    </w:p>
    <w:p>
      <w:pPr>
        <w:pStyle w:val="TextBody"/>
        <w:spacing w:before="0" w:after="80"/>
        <w:jc w:val="right"/>
        <w:rPr>
          <w:i/>
          <w:i/>
          <w:iCs/>
        </w:rPr>
      </w:pPr>
      <w:r>
        <w:rPr>
          <w:i/>
          <w:iCs/>
        </w:rPr>
        <w:t>Ë. Êîõàíîâ</w:t>
      </w:r>
    </w:p>
    <w:p>
      <w:pPr>
        <w:pStyle w:val="TextBody"/>
        <w:rPr/>
      </w:pPr>
      <w:r>
        <w:rPr/>
        <w:t xml:space="preserve">ß ñèëüíî ïîäîçðåâàþ, ÷òî ìíîãèå â êëóáå ñòðàäàþò îò... îäèíî÷åñòâà. Ïðîñòî îíè îêàçàëèñü íåìíîæêî íå òàêèìè, êàê âñå, è íå ìîãóò íàéòè ñåáå ïðîñòî Äðóãà. Îäèíî÷åñòâî ñêðó÷èâàåò. Ïðèâîäèò ê îò÷àÿíèþ. ß óæå ãîâîðèë ïðî îäèíî÷åñòâî äåòåé, </w:t>
      </w:r>
      <w:r>
        <w:rPr>
          <w:i/>
          <w:iCs/>
        </w:rPr>
        <w:t>äóõîâíîå</w:t>
      </w:r>
      <w:r>
        <w:rPr/>
        <w:t xml:space="preserve"> îäèíî÷åñòâî, - òî æå ñàìîå ìîæíî ñêàçàòü è ïðî îäèíî÷åñòâî âçðîñëûõ.</w:t>
      </w:r>
    </w:p>
    <w:p>
      <w:pPr>
        <w:pStyle w:val="TextBody"/>
        <w:rPr/>
      </w:pPr>
      <w:r>
        <w:rPr/>
        <w:t>ß çíàþ ïî ñåáå. Íî ó ìåíÿ åñòü îòäóøèíà - ìàëåíüêèé äðóã, ðàäè êîòîðîãî ÿ æèâó.</w:t>
      </w:r>
    </w:p>
    <w:p>
      <w:pPr>
        <w:pStyle w:val="TextBody"/>
        <w:rPr/>
      </w:pPr>
      <w:r>
        <w:rPr/>
        <w:t>Ïèñüìà òîæå ñïàñàþò, íî íå íàìíîãî. Îíè ñëèøêîì äîëãî èäóò... È åù¸ - ïèñüìà - ýòî õîðîøî, íî âñ¸-æå ïëîõî. Ïèñüìà - íå åñòü ëþäè - áåç ëè÷íîãî îáùåíèÿ.</w:t>
      </w:r>
    </w:p>
    <w:p>
      <w:pPr>
        <w:pStyle w:val="TextBody"/>
        <w:rPr/>
      </w:pPr>
      <w:r>
        <w:rPr/>
        <w:t xml:space="preserve">Êíèãè ñïàñàþò. Â òîì ÷èñëå è êíèãè Êðàïèâèíà. ß òîæå </w:t>
      </w:r>
      <w:r>
        <w:rPr>
          <w:i/>
          <w:iCs/>
        </w:rPr>
        <w:t>õî÷ó ïîíèìàíèÿ</w:t>
      </w:r>
      <w:r>
        <w:rPr/>
        <w:t xml:space="preserve">. ß òîæå </w:t>
      </w:r>
      <w:r>
        <w:rPr>
          <w:i/>
          <w:iCs/>
        </w:rPr>
        <w:t>õî÷ó äîâåðèÿ</w:t>
      </w:r>
      <w:r>
        <w:rPr/>
        <w:t xml:space="preserve">, õîòÿ áû íàåäèíå ñ êíèãîé è àâòîðîì. ß òîæå ñî ìíîãèìè åãî ãåðîÿìè </w:t>
      </w:r>
      <w:r>
        <w:rPr>
          <w:i/>
          <w:iCs/>
        </w:rPr>
        <w:t>õî÷ó äðóæèòü</w:t>
      </w:r>
      <w:r>
        <w:rPr/>
        <w:t>.</w:t>
      </w:r>
    </w:p>
    <w:p>
      <w:pPr>
        <w:pStyle w:val="TextBody"/>
        <w:rPr/>
      </w:pPr>
      <w:r>
        <w:rPr/>
        <w:t>ß òîæå íå ìîãó ãîâîðèòü î Êðàïèâèíå ñî ñâîèìè äðóçüÿìè-òîâàðèùàìè, ïîòîìó ÷òî îíè ìåíÿ íå ïîéìóò, íåõîðîøî ïîøóòÿò è ò.ä., äàæå íå æåëàÿ ìíå çëà.</w:t>
      </w:r>
    </w:p>
    <w:p>
      <w:pPr>
        <w:pStyle w:val="TextBody"/>
        <w:rPr/>
      </w:pPr>
      <w:r>
        <w:rPr/>
        <w:t>Ìîæåò, è â ýòîì ñìûñëå òîæå ÷òî-òî ïðèäóìàòü?</w:t>
      </w:r>
    </w:p>
    <w:p>
      <w:pPr>
        <w:pStyle w:val="TextBody"/>
        <w:rPr/>
      </w:pPr>
      <w:r>
        <w:rPr/>
        <w:t>Ïîæàëóé, òóò áîëüøå íå íàäî íèêàêèõ ñëîâ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.S. Íà ñàìîì äåëå, äðóæáà ðåáÿò ñèëüíî îòëè÷àåòñÿ îò äðóæáû âçðîñëûõ. È. Êîí â ñâîåé êíèãå "Äðóæáà. Ýòèêî-ïñèõîëîãè÷åñêèé àñïåêò" â ãëàâêå "Äðóæáà è âîçðàñò" àíàëèçèðóåò ýòó ïðîáëåìó. Ïî÷èòàéòå, êîìó èíòåðåñíî. Äàæå â 8 è â 15 ó ðåá¸íêà âûáîð äðóãà ïðîèñõîäèò ïî-ðàçíîìó... Ýòî òîæå ìîæíî èññëåäîâàòü è îáñóäèòü â êëóáå, åñëè èíòåðåñíî.</w:t>
      </w:r>
    </w:p>
    <w:p>
      <w:pPr>
        <w:pStyle w:val="Heading2"/>
        <w:rPr/>
      </w:pPr>
      <w:r>
        <w:rPr/>
        <w:t>Êðàïèâèí è ñîöèàëèçì.</w:t>
      </w:r>
    </w:p>
    <w:p>
      <w:pPr>
        <w:pStyle w:val="TextBody"/>
        <w:rPr/>
      </w:pPr>
      <w:r>
        <w:rPr/>
        <w:t xml:space="preserve">Âû ñïðîñèòå: "Ïðè ÷¸ì çäåñü </w:t>
      </w:r>
      <w:r>
        <w:rPr>
          <w:b/>
          <w:bCs/>
        </w:rPr>
        <w:t>ýòî</w:t>
      </w:r>
      <w:r>
        <w:rPr/>
        <w:t>?"</w:t>
      </w:r>
    </w:p>
    <w:p>
      <w:pPr>
        <w:pStyle w:val="TextBody"/>
        <w:rPr/>
      </w:pPr>
      <w:r>
        <w:rPr/>
        <w:t>Ñîöèàëèçì - êàêàÿ-òî ñòðàííàÿ ôîðìàöèÿ. Íå óãëóáëÿÿñü â òåîðèè, ñêàæó òîëüêî î òîì, ÷òî, ïî-ìîåìó, êàñàåòñÿ äàííîé òåìû.</w:t>
      </w:r>
    </w:p>
    <w:p>
      <w:pPr>
        <w:pStyle w:val="TextBody"/>
        <w:rPr/>
      </w:pPr>
      <w:r>
        <w:rPr/>
        <w:t>Äà, ó ñîöèàëèçìà äâå ñòîðîíû "îäíîé è òîé æå ìåäàëè". Âñå ìû çíàåì î òîì, ÷òî òâîðèëîñü ó íàñ â ïèîíåðëàãåðÿõ è èíòåðíàòàõ, êîãäà äåòè - áåñïðàâíûå è íåçàùèù¸ííûå ñîçäàíèÿ - ïîäâåðãàëèñü íàñèëèþ ñî ñòîðîíû âçðîñëûõ</w:t>
      </w:r>
      <w:r>
        <w:rPr>
          <w:rStyle w:val="EndnoteCharacters"/>
          <w:rStyle w:val="EndnoteAnchor"/>
        </w:rPr>
        <w:endnoteReference w:id="9"/>
      </w:r>
      <w:r>
        <w:rPr/>
        <w:t>. Íàøè, "ñîâåòñêèå", ó÷èòåëÿ - îñîáûé òèï ó÷èòåëÿ. (Âñïîìíèòå ïåäàãîãîâ äîðåâîëþöèîííîé Ðîññèè</w:t>
      </w:r>
      <w:r>
        <w:rPr>
          <w:rStyle w:val="EndnoteCharacters"/>
          <w:rStyle w:val="EndnoteAnchor"/>
        </w:rPr>
        <w:endnoteReference w:id="10"/>
      </w:r>
      <w:r>
        <w:rPr/>
        <w:t>.)</w:t>
      </w:r>
    </w:p>
    <w:p>
      <w:pPr>
        <w:pStyle w:val="TextBody"/>
        <w:rPr/>
      </w:pPr>
      <w:r>
        <w:rPr/>
        <w:t>È òåìà ýòà òîæå ïîëó÷èëà êàêîå-òî îòðàæåíèå â òâîð÷åñòâå Ê. È òîæå äîñòîéíà èññëåäîâàíèÿ. (Çà "ïëîõèõ" ó÷èòåëåé Êðàïèâèíà òîæå ðóãàëè.)</w:t>
      </w:r>
    </w:p>
    <w:p>
      <w:pPr>
        <w:pStyle w:val="TextBody"/>
        <w:rPr/>
      </w:pPr>
      <w:r>
        <w:rPr/>
        <w:t>Â ýòîì ñìûñëå íàì åñòü ÷åìó ïîó÷èòüñÿ ó "êàïèòàëèñòè÷åñêèõ òîâàðèùåé". ×åãî ñòîèò òîëüêî ïåðå÷èñëåíèå ñïåöèàëüíîñòåé àìåðèêàíñêèõ ÂÓÇîâ (íå ïðîñòî äèñöèïëèí, à öåëûõ ñïåöèàëüíîñòåé!): "Èçó÷åíèå ñåìüè è äåòñòâà", "Ïðîáëåìû áðàêà è ñåìüè", "Îáðàçîâàíèå îäàð¸ííûõ</w:t>
      </w:r>
      <w:r>
        <w:rPr>
          <w:rStyle w:val="FootnoteCharacters"/>
          <w:rStyle w:val="FootnoteAnchor"/>
        </w:rPr>
        <w:footnoteReference w:id="31"/>
      </w:r>
      <w:r>
        <w:rPr/>
        <w:t xml:space="preserve"> äåòåé", "Øêîëüíàÿ ïñèõîëîãèÿ", "Îáðàçîâàíèå â ðàííåì äåòñòâå", "Îáðàçîâàíèå â íà÷àëüíûõ êëàññàõ", "Îáðàçîâàíèå â ñðåäíåé øêîëå", "Ïñèõîëîãèÿ îáðàçîâàíèÿ", "Îñíîâû è ôèëîñîôèÿ îáðàçîâàíèÿ", "Ðåàáèëèòàöèîííîå îáðàçîâàíèå", "Ðåëèãèîçíîå îáðàçîâàíèå". Ýòî òîëüêî ñïèñîê äèñöèïëèí, íåñìåæíûõ ñ ðàçäåëîì "Ïåñòîâàíèå" (Nursing, ÿ íå çíàþ, êàê ëó÷øå ïåðåâåñòè òåðìèí, îòíîñÿùèéñÿ ê ïîïå÷åíèþ, çàáîòå, íÿí÷èíüþ, óõàæèâàíèþ, ëåëåÿíüþ è ò.ä. Êîíå÷íî, âî âñ¸ì ýòîì íóæäàþòñÿ áåççàùèòíûå, è â ïåðâóþ î÷åðåäü, äåòè</w:t>
      </w:r>
      <w:r>
        <w:rPr>
          <w:rStyle w:val="FootnoteCharacters"/>
          <w:rStyle w:val="FootnoteAnchor"/>
        </w:rPr>
        <w:footnoteReference w:id="32"/>
      </w:r>
      <w:r>
        <w:rPr/>
        <w:t>), ê êîòîðîìó îòíîñÿòñÿ: ñîáñòâåííî "Ïåñòîâàíèå", "Çàáîòà î äåòÿõ", "Ðåàáèëèòàöèîííàÿ ïñèõèàòðèÿ" è ò.ä. Â êîìïüþòåðíûõ ñåòÿõ</w:t>
      </w:r>
      <w:r>
        <w:rPr>
          <w:rStyle w:val="FootnoteCharacters"/>
          <w:rStyle w:val="FootnoteAnchor"/>
        </w:rPr>
        <w:footnoteReference w:id="33"/>
      </w:r>
      <w:r>
        <w:rPr/>
        <w:t xml:space="preserve"> åñòü, íàïðèìåð, òàêàÿ [êîìïüþòåðíàÿ] êîíôåðåíöèÿ: "Child Abuse" - "Íàñèëèå íàä äåòüìè".Òàì óæå äàâíî äóìàþò íàä ïðîáëåìàìè ñïàñåíèÿ äåòåé.</w:t>
      </w:r>
    </w:p>
    <w:p>
      <w:pPr>
        <w:pStyle w:val="TextBody"/>
        <w:rPr/>
      </w:pPr>
      <w:r>
        <w:rPr/>
        <w:t xml:space="preserve">Íî åñòü è äðóãàÿ ñòîðîíà ñîöèàëèçìà. Êàê íè ñòðàííî, ëþäè íà óëèöàõ óëûáàëèñü... Êàê íè ñòðàííî, ïîÿâèëèñü ëîçóíãè "Âñ¸ ëó÷øåå - äåòÿì!" è "Äåòè - öâåòû æèçíè!". È íàìíîãî ìåíüøå ïîäðîñòêîâ ïèëè, êóðèëè è âîðîâàëè, íàìíîãî áîëüøå äåòåé õîäèëî â øêîëó. </w:t>
      </w:r>
      <w:r>
        <w:rPr>
          <w:i/>
          <w:iCs/>
        </w:rPr>
        <w:t>Ëþáîé</w:t>
      </w:r>
      <w:r>
        <w:rPr/>
        <w:t xml:space="preserve"> ðåá¸íîê ìîã ïîåõàòü â ïèîíåðëàãåðü</w:t>
      </w:r>
      <w:r>
        <w:rPr>
          <w:rStyle w:val="EndnoteCharacters"/>
          <w:rStyle w:val="EndnoteAnchor"/>
        </w:rPr>
        <w:endnoteReference w:id="11"/>
      </w:r>
      <w:r>
        <w:rPr/>
        <w:t>. È íå ïðîöâåòàëî òî, ÷òî ïðîöâåòàåò ñåé÷àñ è î ÷¸ì ÿ óæå ãîâîðèë. Ñóùåñòâîâàëà îñîáàÿ íàöèÿ - "ñîâåòñêèé íàðîä" - è ýòèì âñ¸ ñêàçàíî. Îíà óõîäèò â ïðîøëîå, è ýòî íåèçáåæíî. Ðûíî÷íûå îòíîøåíèÿ, ïî-ìîåìó, íå ïîçâîëÿò ñîçäàòü òàêîå óíèêàëüíîå ÿâëåíèå, êàê "Êàðàâåëëà"</w:t>
      </w:r>
      <w:r>
        <w:rPr>
          <w:rStyle w:val="FootnoteCharacters"/>
          <w:rStyle w:val="FootnoteAnchor"/>
        </w:rPr>
        <w:footnoteReference w:id="34"/>
      </w:r>
      <w:r>
        <w:rPr/>
        <w:t>.</w:t>
      </w:r>
    </w:p>
    <w:p>
      <w:pPr>
        <w:pStyle w:val="TextBody"/>
        <w:rPr/>
      </w:pPr>
      <w:r>
        <w:rPr/>
        <w:t xml:space="preserve">Ìåíÿåòñÿ </w:t>
      </w:r>
      <w:r>
        <w:rPr>
          <w:b/>
          <w:bCs/>
        </w:rPr>
        <w:t>ìåíòàëèòåò</w:t>
      </w:r>
      <w:r>
        <w:rPr/>
        <w:t xml:space="preserve"> ëþäåé, ñèñòåìà èõ öåííîñòåé, ðóøèòñÿ òî, ÷òî íàçûâàëîñü </w:t>
      </w:r>
      <w:r>
        <w:rPr>
          <w:i/>
          <w:iCs/>
        </w:rPr>
        <w:t>ñîâåòñêèì</w:t>
      </w:r>
      <w:r>
        <w:rPr/>
        <w:t xml:space="preserve"> (êñòàòè, èìåþùèì ìíîãî êîðíåé ó </w:t>
      </w:r>
      <w:r>
        <w:rPr>
          <w:i/>
          <w:iCs/>
        </w:rPr>
        <w:t>ðóññêîãî</w:t>
      </w:r>
      <w:r>
        <w:rPr/>
        <w:t>). È, íàâåðíîå, õî÷åòñÿ êàê-òî ñîõðàíèòü òî õîðîøåå, ÷òî äåéñòâèòåëüíî ñóùåñòâîâàëî, òå îòíîøåíèÿ, êîòîðûå òîæå îïèñàë ÂÏ. Ýòî íàøà äóõîâíàÿ öåííîñòü. Äëÿ áóäóùåãî.</w:t>
      </w:r>
      <w:r>
        <w:rPr>
          <w:rStyle w:val="EndnoteCharacters"/>
          <w:rStyle w:val="EndnoteAnchor"/>
        </w:rPr>
        <w:endnoteReference w:id="12"/>
      </w:r>
    </w:p>
    <w:p>
      <w:pPr>
        <w:pStyle w:val="Heading2"/>
        <w:rPr/>
      </w:pPr>
      <w:r>
        <w:rPr/>
        <w:t>*</w:t>
      </w:r>
    </w:p>
    <w:p>
      <w:pPr>
        <w:pStyle w:val="TextBody"/>
        <w:rPr/>
      </w:pPr>
      <w:r>
        <w:rPr/>
        <w:t xml:space="preserve">Ñåé÷àñ ÿ õî÷ó ïîãîâîðèòü î Êðàïèâèíå-ïîýòå, Ê-õóäîæíèêå, Ê-êèíåìàòîãðàôèñòå, ðåæèññ¸ðå è ò.ä. È çäåñü </w:t>
      </w:r>
      <w:r>
        <w:rPr>
          <w:i/>
          <w:iCs/>
        </w:rPr>
        <w:t>òîæå</w:t>
      </w:r>
      <w:r>
        <w:rPr/>
        <w:t xml:space="preserve"> ÿ ìîãó íàïîðîòü ÷óøü, êàê âñÿêèé äèëåòàíò, íà÷èíàþùèé ðàçìûøëÿòü î òîì, î ÷¸ì íå èìååò ïîíÿòèÿ. Íå ñóäèòå ìåíÿ ñòðîãî. ß ïîïûòàþñü âûðàçèòü ëèøü ñâîè îùóùåíèÿ.</w:t>
      </w:r>
    </w:p>
    <w:p>
      <w:pPr>
        <w:pStyle w:val="Heading2"/>
        <w:rPr/>
      </w:pPr>
      <w:r>
        <w:rPr/>
        <w:t>Êðàïèâèí, ñòèõè è ïåñíè.</w:t>
      </w:r>
    </w:p>
    <w:p>
      <w:pPr>
        <w:pStyle w:val="TextBody"/>
        <w:rPr/>
      </w:pPr>
      <w:r>
        <w:rPr/>
        <w:t>Åñòü ëþäè, êîòîðûì íðàâÿòñÿ ñòèõè ÂÏ, à åñòü - êîòîðûì íå íðàâÿòñÿ</w:t>
      </w:r>
      <w:r>
        <w:rPr>
          <w:rStyle w:val="EndnoteCharacters"/>
          <w:rStyle w:val="EndnoteAnchor"/>
        </w:rPr>
        <w:endnoteReference w:id="13"/>
      </w:r>
      <w:r>
        <w:rPr/>
        <w:t>. Òóò, íàâåðíîå, íèêàêèõ äîêàçàòåëüñòâ íå òðåáóåòñÿ.</w:t>
      </w:r>
    </w:p>
    <w:p>
      <w:pPr>
        <w:pStyle w:val="TextBody"/>
        <w:rPr/>
      </w:pPr>
      <w:r>
        <w:rPr/>
        <w:t>Ñîáñòâåííûå îùóùåíèÿ. Ýòî çäîðîâî! Ýòî ïîçâîëÿåò âñïîìíèòü äåòñòâî. (Ïîçâîëÿåò íà âðåìÿ "óõîäèòü â äåòñòâî", êàê â èçâåñòíîé ïåñíå.)</w:t>
      </w:r>
    </w:p>
    <w:p>
      <w:pPr>
        <w:pStyle w:val="TextBody"/>
        <w:rPr/>
      </w:pPr>
      <w:r>
        <w:rPr/>
        <w:t>Çàäà÷à ñáîðà âñåõ ñòèõîâ ÂÏ óæå ðåøåíà</w:t>
      </w:r>
      <w:r>
        <w:rPr>
          <w:rStyle w:val="EndnoteCharacters"/>
          <w:rStyle w:val="EndnoteAnchor"/>
        </w:rPr>
        <w:endnoteReference w:id="14"/>
      </w:r>
      <w:r>
        <w:rPr/>
        <w:t xml:space="preserve"> - ñàìèì ÂÏ è Ëàðèñîé Êðàïèâèíîé.</w:t>
      </w:r>
    </w:p>
    <w:p>
      <w:pPr>
        <w:pStyle w:val="TextBody"/>
        <w:rPr/>
      </w:pPr>
      <w:r>
        <w:rPr/>
        <w:t>Ñîáðàòü ìàãíèòîôîííûå çàïèñè âñåõ ïåñåí íà ñòèõè ÂÏ - çàäà÷à áîëåå ñëîæíàÿ.</w:t>
      </w:r>
    </w:p>
    <w:p>
      <w:pPr>
        <w:pStyle w:val="TextBody"/>
        <w:rPr/>
      </w:pPr>
      <w:r>
        <w:rPr/>
        <w:t>Õîòåëîñü áû, ÷òîáû áûë êòî-òî, çàèíòåðåñîâàííûé â ýòîì, ÷òîáû ëþáîé ìîã îáðàòèòüñÿ ê íåìó çà ïåðåçàïèñüþ. Ïîêà Þðà îòâå÷àåò çà àðõèâ ïåñåí. Õî÷åòñÿ, ÷òîáû ýòî áûë ÷åëîâåê, ìîãóùèé óëó÷øèòü êà÷åñòâî çâó÷àíèÿ (åñëè ýòî âîçìîæíî) è ñïîñîáíûé îñóùåñòâëÿòü ïåðåçàïèñü íà áîëåå êà÷åñòâåííîé àïïàðàòóðå, ÷òîáû ïî âîçìîæíîñòè íå ïðîèñõîäèëà ïîòåðÿ êà÷åñòâà</w:t>
      </w:r>
      <w:r>
        <w:rPr>
          <w:rStyle w:val="EndnoteCharacters"/>
          <w:rStyle w:val="EndnoteAnchor"/>
        </w:rPr>
        <w:endnoteReference w:id="15"/>
      </w:r>
      <w:r>
        <w:rPr/>
        <w:t>.</w:t>
      </w:r>
    </w:p>
    <w:p>
      <w:pPr>
        <w:pStyle w:val="Heading2"/>
        <w:rPr/>
      </w:pPr>
      <w:r>
        <w:rPr/>
        <w:t>Êðàïèâèí è êèíî.</w:t>
      </w:r>
    </w:p>
    <w:p>
      <w:pPr>
        <w:pStyle w:val="TextBody"/>
        <w:rPr/>
      </w:pPr>
      <w:r>
        <w:rPr/>
        <w:t xml:space="preserve">Ê ñîæàëåíèþ, ÿ ñìîòðåë ëèøü îäèí ôèëüì, ñíÿòûé ïî ïðîèçâåäåíèþ Êðàïèâèíà ãîñóäàðñòâåííîé ñòóäèåé è øåäøèé ïî òåëåâèäåíèþ. Ýòî ôèëüì ïî ïîâåñòè "Âàëüêèíû äðóçüÿ è ïàðóñà". Ôèëüì ìíå íå ïîíðàâèëñÿ, ïîòîìó ÷òî òàì âñ¸ íå òàê, êàê â ïðîèçâåäåíèè. È íàçûâàåòñÿ îí "Âàëüêèíû ïàðóñà". Äðóçüÿ â ôèëüìå òîæå áûëè, íî ïåðåäàòü èõ ðåæèññåðû íå ñìîãëè. È ÿ óæå ãîâîðèë âûøå îá ýòîì - î÷åíü ìíîãîå </w:t>
      </w:r>
      <w:r>
        <w:rPr>
          <w:i/>
          <w:iCs/>
        </w:rPr>
        <w:t>âíóòðåííåå, äóõîâíîå</w:t>
      </w:r>
      <w:r>
        <w:rPr/>
        <w:t xml:space="preserve"> ïðîïàëî. Ïîýòîìó, êñòàòè, è èñ÷åçëè "äðóçüÿ" èç íàçâàíèÿ ôèëüìà. (Ïîïðîáóé ïåðåäàé ðàçìûøëåíèÿ Âàëüêè!)</w:t>
      </w:r>
    </w:p>
    <w:p>
      <w:pPr>
        <w:pStyle w:val="TextBody"/>
        <w:rPr/>
      </w:pPr>
      <w:r>
        <w:rPr/>
        <w:t>Çàòî ìíå ïîñ÷àñòëèâèëîñü ïîñìîòðåòü íåñêîëüêî ôèëüìîâ, ñíÿòûõ â Êàðàâåëëå. Âïå÷àòëåíèå ïðèìåðíî òàêîå æå, êàê è îò êíèã, ò.å. "Äî ãëóáèíû äóøè!...", "Åùå õî÷åòñÿ! Äà ïîáîëüøå!", "Âñþ äóøó... Ñëåçû íà ãëàçàõ...". ß êîñíîÿçû÷åí.</w:t>
      </w:r>
    </w:p>
    <w:p>
      <w:pPr>
        <w:pStyle w:val="TextBody"/>
        <w:rPr/>
      </w:pPr>
      <w:r>
        <w:rPr/>
        <w:t>Íàâåðíîå, ñ ôèëüìàìè ñòîèò ïîñòóïèòü ïðèìåðíî òàêæå, êàê è ñ ïåñíÿìè?</w:t>
      </w:r>
      <w:r>
        <w:rPr>
          <w:rStyle w:val="EndnoteCharacters"/>
          <w:rStyle w:val="EndnoteAnchor"/>
        </w:rPr>
        <w:endnoteReference w:id="16"/>
      </w:r>
    </w:p>
    <w:p>
      <w:pPr>
        <w:pStyle w:val="TextBody"/>
        <w:rPr/>
      </w:pPr>
      <w:r>
        <w:rPr/>
        <w:t>Êðîìå ýòîãî, ÿ äóìàþ, ÷òî íåìàëîâàæíûì ïîêàæåòñÿ âîïðîñ ñîáðàíèÿ çàïèñåé (èëè, õîòÿ áû, ñîñòàâëåíèå ñïèñêà) ôèëüìîâ, íå îòíîñÿùèõñÿ íåïîñðåäñòâåííî ê Êðàïèâèíó, íî ñâÿçàííûõ "íåêîåé íåâèäèìîé íèòüþ". (Ìîæåò, îíà âèäèòñÿ òîëüêî ìíå?)</w:t>
      </w:r>
      <w:r>
        <w:rPr>
          <w:rStyle w:val="EndnoteCharacters"/>
          <w:rStyle w:val="EndnoteAnchor"/>
        </w:rPr>
        <w:endnoteReference w:id="17"/>
      </w:r>
    </w:p>
    <w:p>
      <w:pPr>
        <w:pStyle w:val="TextBody"/>
        <w:rPr/>
      </w:pPr>
      <w:r>
        <w:rPr/>
        <w:t>Íàïðèìåð</w:t>
      </w:r>
      <w:r>
        <w:rPr>
          <w:rStyle w:val="FootnoteCharacters"/>
          <w:rStyle w:val="FootnoteAnchor"/>
        </w:rPr>
        <w:footnoteReference w:id="35"/>
      </w:r>
      <w:r>
        <w:rPr/>
        <w:t>:</w:t>
      </w:r>
    </w:p>
    <w:p>
      <w:pPr>
        <w:pStyle w:val="List"/>
        <w:rPr/>
      </w:pPr>
      <w:r>
        <w:rPr/>
        <w:t>1.</w:t>
        <w:tab/>
        <w:t>“Èíîïëàíåòÿíèí”, Ñ. Ñïèëáåðã, 1982 (Åñòü êíèæêà Ó. Êîòöâèíêëà “Èï, èíîïëàíåòÿíèí” ïî ôèëüìó).</w:t>
      </w:r>
    </w:p>
    <w:p>
      <w:pPr>
        <w:pStyle w:val="List"/>
        <w:rPr/>
      </w:pPr>
      <w:r>
        <w:rPr/>
        <w:t>2.</w:t>
        <w:tab/>
        <w:t>“Èìïåðèÿ âîñõîäÿùåãî ñîëíöà”, Ñ. Ñïèëáåðã, 1987.</w:t>
      </w:r>
    </w:p>
    <w:p>
      <w:pPr>
        <w:pStyle w:val="List"/>
        <w:rPr/>
      </w:pPr>
      <w:r>
        <w:rPr/>
        <w:t>3.</w:t>
        <w:tab/>
        <w:t>“Ïîñòàâëÿåòñÿ áåç áàòàðååê”, Ñ. Ñïèëáåðã.</w:t>
      </w:r>
    </w:p>
    <w:p>
      <w:pPr>
        <w:pStyle w:val="List"/>
        <w:rPr/>
      </w:pPr>
      <w:r>
        <w:rPr/>
        <w:t>4.</w:t>
        <w:tab/>
        <w:t>“Õóê” (“Êðþê”), Ñ. Ñïèëáåðã, 1992.</w:t>
      </w:r>
    </w:p>
    <w:p>
      <w:pPr>
        <w:pStyle w:val="List"/>
        <w:rPr/>
      </w:pPr>
      <w:r>
        <w:rPr/>
        <w:t>5.</w:t>
        <w:tab/>
        <w:t>“Èäåàëüíûé ìèð” (Êåâèí Ê¸ñíåð, Êëèíò Èñòâóä è êëàññíûé ìàëü÷èøêà. È öåííûå ìûñëè.)</w:t>
      </w:r>
    </w:p>
    <w:p>
      <w:pPr>
        <w:pStyle w:val="List"/>
        <w:rPr/>
      </w:pPr>
      <w:r>
        <w:rPr/>
        <w:t>6.</w:t>
        <w:tab/>
        <w:t>“Äàò÷” (Òàì êëàññíûé ìàëü÷èøêà ïî èìåíè Äîéë).</w:t>
      </w:r>
    </w:p>
    <w:p>
      <w:pPr>
        <w:pStyle w:val="List"/>
        <w:rPr/>
      </w:pPr>
      <w:r>
        <w:rPr/>
        <w:t>7.</w:t>
        <w:tab/>
        <w:t>“Îäèí äîìà” 1 è 2 ñ Ìàêàëååì Êàëêèíûì. Êñòàòè, íèêòî íå ïðîñâåòèò ìåíÿ íàñ÷¸ò åù¸ îäíîãî (ïîñëåäíåãî?) ôèëüìà ñ íèì?</w:t>
      </w:r>
      <w:r>
        <w:rPr>
          <w:rStyle w:val="EndnoteCharacters"/>
          <w:rStyle w:val="EndnoteAnchor"/>
        </w:rPr>
        <w:endnoteReference w:id="18"/>
      </w:r>
    </w:p>
    <w:p>
      <w:pPr>
        <w:pStyle w:val="List"/>
        <w:rPr/>
      </w:pPr>
      <w:r>
        <w:rPr/>
        <w:t>8.</w:t>
        <w:tab/>
        <w:t>“Óáèòü ïåðåñìåøíèêà” - íå âèäåë, íî ïîñìîòðåòü èíòåðåñíî. Ïî îäíîèì¸ííîé ïîâåñòè Õ. Ëè.</w:t>
      </w:r>
    </w:p>
    <w:p>
      <w:pPr>
        <w:pStyle w:val="List"/>
        <w:rPr/>
      </w:pPr>
      <w:r>
        <w:rPr/>
        <w:t>9.</w:t>
        <w:tab/>
        <w:t>“Ïîâåëèòåëü ìóõ” - òî æå ñàìîå. Ïî Ó. Ãîëäèíãó.</w:t>
      </w:r>
    </w:p>
    <w:p>
      <w:pPr>
        <w:pStyle w:val="List"/>
        <w:rPr/>
      </w:pPr>
      <w:r>
        <w:rPr/>
        <w:t>10.</w:t>
        <w:tab/>
        <w:t>“Áåñêîíå÷íàÿ èñòîðèÿ” (ïî Ì. Ýíäå “Áåñêîíå÷íàÿ êíèãà”). Ïðè÷¸ì, ïî-ìîåìó, èõ ñóùåñòâóåò íå îäèí... Òîæå íå âèäåë.</w:t>
      </w:r>
      <w:r>
        <w:rPr>
          <w:rStyle w:val="EndnoteCharacters"/>
          <w:rStyle w:val="EndnoteAnchor"/>
        </w:rPr>
        <w:endnoteReference w:id="19"/>
      </w:r>
    </w:p>
    <w:p>
      <w:pPr>
        <w:pStyle w:val="List"/>
        <w:rPr/>
      </w:pPr>
      <w:r>
        <w:rPr/>
        <w:t>11.</w:t>
        <w:tab/>
        <w:t>“Ìèî, ìîé Ìèî!” - òî æå ñàìîå. Ïî À. Ëèíäãðåí.</w:t>
      </w:r>
      <w:r>
        <w:rPr>
          <w:rStyle w:val="EndnoteCharacters"/>
          <w:rStyle w:val="EndnoteAnchor"/>
        </w:rPr>
        <w:endnoteReference w:id="20"/>
      </w:r>
      <w:r>
        <w:rPr>
          <w:vertAlign w:val="superscript"/>
        </w:rPr>
        <w:t>,</w:t>
      </w:r>
      <w:r>
        <w:rPr>
          <w:rStyle w:val="EndnoteCharacters"/>
          <w:rStyle w:val="EndnoteAnchor"/>
        </w:rPr>
        <w:endnoteReference w:id="21"/>
      </w:r>
    </w:p>
    <w:p>
      <w:pPr>
        <w:pStyle w:val="TextBody"/>
        <w:rPr/>
      </w:pPr>
      <w:r>
        <w:rPr/>
        <w:t>Ìîæåò, òîæå íàëàäèì êàê-íèáóäü ýòî äåëî? Ìîæåò, êòî ïðîäîëæèò ñïèñîê? È êàññåòû ñ ôèëüìàìè çàîäíî? (Øóòþ!)</w:t>
      </w:r>
    </w:p>
    <w:p>
      <w:pPr>
        <w:pStyle w:val="TextBody"/>
        <w:rPr/>
      </w:pPr>
      <w:r>
        <w:rPr/>
        <w:t>Î ñîâåòñêîì êèíî. Ìîæíî íàçûâàòü äî áåñêîíå÷íîñòè.</w:t>
      </w:r>
    </w:p>
    <w:p>
      <w:pPr>
        <w:pStyle w:val="TextBody"/>
        <w:rPr/>
      </w:pPr>
      <w:r>
        <w:rPr/>
        <w:t>"×ó÷åëî", "Ïëþìáóì", "Èãðû äëÿ äåòåé íåäåòñêîãî âîçðàñòà" (?), "Áåç ñåìüè", "Íå áîëèò ãîëîâà ó äÿòëà"... (Ñîçíàòåëüíî íàçûâàþ èçâåñòíûå è íå î÷åíü.)</w:t>
      </w:r>
    </w:p>
    <w:p>
      <w:pPr>
        <w:pStyle w:val="TextBody"/>
        <w:rPr/>
      </w:pPr>
      <w:r>
        <w:rPr/>
        <w:t>Íà äíÿõ ïîñìîòðåë ôèëüì "Ïðåäàòåëüíèöà". Î÷åíü öåííûé ñ òî÷êè çðåíèÿ - êàê ïëîõî ïðåäàâàòü äåòåé, êîòîðûå ïîëþáèëè òåáÿ. Êàê áîëüíî è òåì, è äðóãèì.</w:t>
      </w:r>
      <w:r>
        <w:rPr>
          <w:rStyle w:val="EndnoteCharacters"/>
          <w:rStyle w:val="EndnoteAnchor"/>
        </w:rPr>
        <w:endnoteReference w:id="22"/>
      </w:r>
    </w:p>
    <w:p>
      <w:pPr>
        <w:pStyle w:val="Heading2"/>
        <w:rPr/>
      </w:pPr>
      <w:r>
        <w:rPr/>
        <w:t>Êðàïèâèí - õóäîæíèê.</w:t>
      </w:r>
    </w:p>
    <w:p>
      <w:pPr>
        <w:pStyle w:val="TextBody"/>
        <w:rPr/>
      </w:pPr>
      <w:r>
        <w:rPr/>
        <w:t>Ñóùåñòâóåò èäåÿ ñîáðàòü íàèáîëåå õîðîøèå èëëþñòðàöèè ê ïðîèçâåäåíèÿì Êðàïèâèíà, è ïî âîçìîæíîñòè, áîëåå ïîëíî. Ñàìîãî Êðàïèâèíà, åãî ñûíà Ïàâëà, Ñòåðëèãîâîé, Ìåäâåäåâà, Ñàââàòååâà. Îòñêàíèðîâàòü èõ â êîìïüþòåð è ðàñïå÷àòàòü íà ëàçåðíîì ïðèíòåðå. Ïîòîì èçäàòü è ðàçäàòü òåì, êòî î÷åíü õî÷åò. Èäåÿ õîòü è íåñêîëüêî "ãëîáàëüíàÿ", íî â ïðèíöèïå ðåàëèçóåìàÿ. Íóæíû ïðåäëîæåíèÿ. Ðåäàêöèÿ íå ñïðàâèòñÿ ñàìà ñ ýòîé çàäà÷åé.</w:t>
      </w:r>
    </w:p>
    <w:p>
      <w:pPr>
        <w:pStyle w:val="Heading1"/>
        <w:rPr/>
      </w:pPr>
      <w:r>
        <w:rPr/>
        <w:t>II. "ËÎÖÌÀÍ". ×ÒÎ ÄÅËÀÒÜ?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/Ðàçäåë ïåðåðàáîòàí ñ ó÷åòîì çàìå÷àíèé ðåäàêöèè ÒÑ/</w:t>
      </w:r>
    </w:p>
    <w:p>
      <w:pPr>
        <w:pStyle w:val="TextBody"/>
        <w:jc w:val="center"/>
        <w:rPr/>
      </w:pPr>
      <w:r>
        <w:rPr/>
        <w:t xml:space="preserve">Ýòî </w:t>
      </w:r>
      <w:r>
        <w:rPr>
          <w:i/>
          <w:iCs/>
        </w:rPr>
        <w:t>ìî¸</w:t>
      </w:r>
      <w:r>
        <w:rPr/>
        <w:t xml:space="preserve"> ìíåíèå î òîì, êàêèì ÿ õî÷ó âèäåòü êëóá. ß æäó îò ðåäàêöèè ÒÑ, îò ÷ëåíîâ êëóáà çàìå÷àíèé, ïðåäëîæåíèé èëè ïðèíÿòèÿ ýòîé ïðîãðàììû çà îñíîâó.</w:t>
      </w:r>
    </w:p>
    <w:p>
      <w:pPr>
        <w:pStyle w:val="Heading2"/>
        <w:rPr/>
      </w:pPr>
      <w:r>
        <w:rPr/>
        <w:t>Äåÿòåëüíîñòü êëóáà, åãî çàäà÷è.</w:t>
      </w:r>
    </w:p>
    <w:p>
      <w:pPr>
        <w:pStyle w:val="TextBody"/>
        <w:rPr/>
      </w:pPr>
      <w:r>
        <w:rPr/>
        <w:t xml:space="preserve">Ãëàâíóþ çàäà÷ó êëóáà ðóêîâîäñòâî âèäèò â òîì, ÷òîáû áûòü "Ëîöìàíîì", ïðîâîäíèêîì äëÿ òåõ ëþäåé, </w:t>
      </w:r>
      <w:r>
        <w:rPr>
          <w:i/>
          <w:iCs/>
        </w:rPr>
        <w:t>êòî õî÷åò íàéòè</w:t>
      </w:r>
      <w:r>
        <w:rPr/>
        <w:t>. "×åáóðàøêèíà Èäåÿ" - ïîìî÷ü ÷åëîâåêó íàéòè Äðóãà, íàéòè ïðèÿòíîãî ñîáåñåäíèêà, ïðîñòî ÷åëîâåêà, ìûñëè, äóøà, õàðàêòåð êîòîðîãî åìó èíòåðåñíû è íåáåçðàçëè÷íû.</w:t>
      </w:r>
    </w:p>
    <w:p>
      <w:pPr>
        <w:pStyle w:val="TextBody"/>
        <w:rPr/>
      </w:pPr>
      <w:r>
        <w:rPr/>
        <w:t>Â ñèëó òîãî, ÷òî íàø êëóá î÷åíü ðàçáðîñàí "ïî ïðîñòîðàì íàøåé Ðîäèíû", è øàíñîâ ñîáèðàòüñÿ âìåñòå áîëåå-ìåíåå ÷àñòî î÷åíü ìàëî (ìàòåðèàëüíûå ïðîáëåìû, äåëà, ðàáîòà, è ò.ä.), òî îñíîâó äåÿòåëüíîñòè êëóáà ðóêîâîäñòâî âèäèò â ñëåäóþùåì: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âíóòðè-ïîäêëóáíîé äåÿòåëüíîñòè (èçâèíèòå çà êàëàìáóð!) - íàïðèìåð, áîëåå òåñíîì îáìåíå ïèñüìàìè è ìíåíèÿìè âíóòðè ïîäêëóáîâ;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èçäàíèè ÒÑ - ïå÷àòíîãî îðãàíà êëóáà â öåëîì, îòðàæàþùåãî îñíîâíûå òåíäåíöèè äåÿòåëüíîñòè êëóáà è åãî ïîäêëóáîâ.</w:t>
      </w:r>
    </w:p>
    <w:p>
      <w:pPr>
        <w:pStyle w:val="TextBody"/>
        <w:rPr/>
      </w:pPr>
      <w:r>
        <w:rPr/>
        <w:t>Êðîìå ýòîãî, ðóêîâîäñòâî îñóùåñòâëÿåò ñáîð è ïåðåðàáîòêó èíôîðìàöèè, ñâÿçàííîé ñ æèçíüþ è äåÿòåëüíîñòüþ ÂÏÊ, îòðÿäà "Êàðàâåëëà", äðóãèõ äåòñêèõ îòðÿäîâ è êëóáîâ, ñ ïðîáëåìàìè Äåòñòâà, ñ äåòñêîé ëèòåðàòóðîé è ò.ä. è ò.ï. (î ÷¸ì ÿ óïîìèíàë âûøå), ò.ê. ýòà èíôîðìàöèÿ (ñþäà, íàïðèìåð, îòíîñèòñÿ èíòåðâüþ) èíòåðåñíà è íåáåçðàçëè÷íà ÷ëåíàì êëóáà.</w:t>
      </w:r>
    </w:p>
    <w:p>
      <w:pPr>
        <w:pStyle w:val="Heading2"/>
        <w:rPr/>
      </w:pPr>
      <w:r>
        <w:rPr/>
        <w:t>Ðóêîâîäñòâî êëóáà.</w:t>
      </w:r>
    </w:p>
    <w:p>
      <w:pPr>
        <w:pStyle w:val="TextBody"/>
        <w:rPr/>
      </w:pPr>
      <w:r>
        <w:rPr/>
        <w:t>Ðóêîâîäñòâî êëóáà (èíèöèàòèâíàÿ ãðóïïà) äåéñòâóåò, ðóêîâîäñòâóÿñü çàäà÷àìè êëóáà: âîïëîùàåò â æèçíü "×åáóðàøêèíó Èäåþ", îêàçûâàåò ïîñèëüíóþ ïîìîùü ïîäêëóáàì, âîçíèêàþùèì âíóòðè êëóáà "Ëîöìàí".</w:t>
      </w:r>
    </w:p>
    <w:p>
      <w:pPr>
        <w:pStyle w:val="TextBody"/>
        <w:rPr/>
      </w:pPr>
      <w:r>
        <w:rPr/>
        <w:t>Ðóêîâîäñòâî êëóáà ÿâëÿåòñÿ òàêæå ðåäàêöèåé (ðåäêîëëåãèåé) ÒÑ, îòâå÷àåò çà ïîäáîðêó ìàòåðèàëîâ, âåðñòêó è âûïóñê ÒÑ.</w:t>
      </w:r>
    </w:p>
    <w:p>
      <w:pPr>
        <w:pStyle w:val="TextBody"/>
        <w:rPr/>
      </w:pPr>
      <w:r>
        <w:rPr/>
        <w:t>Àäðåñ ðóêîâîäñòâà êëóáà (è ðåäàêöèè ÒÑ):</w:t>
      </w:r>
    </w:p>
    <w:p>
      <w:pPr>
        <w:pStyle w:val="TextBody"/>
        <w:rPr/>
      </w:pPr>
      <w:r>
        <w:rPr/>
        <w:t>630078, Íîâîñèáèðñê, óë. Âàòóòèíà, 17-46, êëóá "Ëîöìàí"; òåë. [383-2] 46-11-61, Íèêèòèí Þðèé.</w:t>
      </w:r>
    </w:p>
    <w:p>
      <w:pPr>
        <w:pStyle w:val="TextBody"/>
        <w:rPr/>
      </w:pPr>
      <w:r>
        <w:rPr/>
        <w:t xml:space="preserve">Ðóêîâîäñòâî êëóáà ñ ðàäîñòüþ ïðèìåò âñå ïðåäëîæåíèÿ è çàìå÷àíèÿ ïî óëó÷øåíèþ äåÿòåëüíîñòè êëóáà "Ëîöìàí", ïî óëó÷øåíèþ êà÷åñòâà èíôîðìàöèè, ïå÷àòàåìîé â ÒÑ. Ðåäàêöèÿ ïëàíèðóåò îðãàíèçîâàòü äèñêóññèþ íà ñòðàíèöàõ ÒÑ ïî ýòîìó ïîâîäó. </w:t>
      </w:r>
      <w:r>
        <w:rPr>
          <w:b/>
          <w:bCs/>
        </w:rPr>
        <w:t>Ìû îòêðûòû äëÿ âàøèõ ïðåäëîæåíèé.</w:t>
      </w:r>
      <w:r>
        <w:rPr/>
        <w:t xml:space="preserve"> </w:t>
      </w:r>
      <w:r>
        <w:rPr>
          <w:i/>
          <w:iCs/>
        </w:rPr>
        <w:t>Âàì</w:t>
      </w:r>
      <w:r>
        <w:rPr/>
        <w:t xml:space="preserve"> âûáèðàòü - êàêèì áóäåò </w:t>
      </w:r>
      <w:r>
        <w:rPr>
          <w:i/>
          <w:iCs/>
        </w:rPr>
        <w:t>íàø</w:t>
      </w:r>
      <w:r>
        <w:rPr/>
        <w:t xml:space="preserve"> êëóá.</w:t>
      </w:r>
    </w:p>
    <w:p>
      <w:pPr>
        <w:pStyle w:val="Heading2"/>
        <w:rPr/>
      </w:pPr>
      <w:r>
        <w:rPr/>
        <w:t>Ïðîãðàììà êëóáà.</w:t>
      </w:r>
    </w:p>
    <w:p>
      <w:pPr>
        <w:pStyle w:val="TextBody"/>
        <w:rPr/>
      </w:pPr>
      <w:r>
        <w:rPr/>
        <w:t>ß äóìàþ, ÷òî ïîñëå îáñóæäåíèÿ äàííîé ñòàòüè â êëóáå (ò.å. íà ñòðàíèöàõ ÒÑ) áóäåò ïðèíÿò äîêóìåíò, ðåãëàìåíòèðóþùèé öåëè è çàäà÷è íàøåãî êëóáà, åãî ôóíêöèîíèðîâàíèå, ôóíêöèîíèðîâàíèå åãî èçäàíèÿ è ò.ä.</w:t>
      </w:r>
    </w:p>
    <w:p>
      <w:pPr>
        <w:pStyle w:val="TextBody"/>
        <w:rPr/>
      </w:pPr>
      <w:r>
        <w:rPr/>
        <w:t>Ðóêîâîäñòâî ïðèìåò âñå ïðåäëîæåíèÿ ïî äàëüíåéøåé îðãàíèçàöèè äåÿòåëüíîñòè êëóáà, ëþáóþ ïîìîùü îò ëþäåé, çàèíòåðåñîâàííûõ äåÿòåëüíîñòüþ êëóáà.</w:t>
      </w:r>
    </w:p>
    <w:p>
      <w:pPr>
        <w:pStyle w:val="Heading2"/>
        <w:rPr/>
      </w:pPr>
      <w:r>
        <w:rPr/>
        <w:t>Çàäà÷à Àëüìàíàõà (ÒÑ).</w:t>
        <w:br/>
        <w:t>Ñîäåðæàíèå Àëüìàíàõà.</w:t>
      </w:r>
    </w:p>
    <w:p>
      <w:pPr>
        <w:pStyle w:val="TextBody"/>
        <w:rPr/>
      </w:pPr>
      <w:r>
        <w:rPr/>
        <w:t>Ïå÷àòíûì îðãàíîì êëóáà ÿâëÿåòñÿ àëüìàíàõ "ÒÀ ÑÒÎÐÎÍÀ. Ëèòåðàòóðíî-õóäîæåñòâåííûé, êðèòèêî-áèáëèîãðàôè÷åñêèé, èñòîðèêî-ôèëîñîôñêèé, èíôîðìàöèîííî-ïóáëèöèñòè÷åñêèé..."</w:t>
      </w:r>
    </w:p>
    <w:p>
      <w:pPr>
        <w:pStyle w:val="TextBody"/>
        <w:rPr/>
      </w:pPr>
      <w:r>
        <w:rPr/>
        <w:t>ÒÑ - àëüìàíàõ, îòðàæàþùèé îñíîâíûå íàïðàâëåíèÿ äåÿòåëüíîñòè êëóáà. Ìàòåðèàëû äëÿ ÒÑ îòáèðàåò ðåäàêöèÿ.</w:t>
      </w:r>
    </w:p>
    <w:p>
      <w:pPr>
        <w:pStyle w:val="TextBody"/>
        <w:rPr/>
      </w:pPr>
      <w:r>
        <w:rPr/>
        <w:t>Â ïîäçàãîëîâêå Àëüìàíàõà ïåðå÷èñëåíû âñå íàïðàâëåíèÿ, ìàòåðèàëû ïî êîòîðûì ïðèíèìàþòñÿ: ëèòåðàòóðíî-õóäîæåñòâåííûå, êðèòèêî-áèáëèîãðàôè÷åñêèå, èñòîðèêî-ôèëîñîôñêèå, èíôîðìàöèîííî-ïóáëèöèñòè÷åñêèå... è äðóãèå.</w:t>
      </w:r>
    </w:p>
    <w:p>
      <w:pPr>
        <w:pStyle w:val="TextBody"/>
        <w:rPr/>
      </w:pPr>
      <w:r>
        <w:rPr/>
        <w:t>Ðåäàêöèÿ íàäååòñÿ íà âàøå ó÷àñòèå: ïðèñûëàéòå ëþáûå ìàòåðèàëû, çàñëóæèâàþùèå, ïî âàøåìó ìíåíèþ, âíèìàíèÿ ÷èòàòåëåé íàøåãî àëüìàíàõà. Ýòî ìîãóò áûòü ñòàòüè, ðåöåíçèè, ñòèõè, ðàññêàçû, î÷åðêè è ïðîñòî ïèñüìà ñ èíòåðåñíûìè ìûñëÿìè.</w:t>
      </w:r>
    </w:p>
    <w:p>
      <w:pPr>
        <w:pStyle w:val="TextBody"/>
        <w:rPr/>
      </w:pPr>
      <w:r>
        <w:rPr/>
        <w:t xml:space="preserve">Àëüìàíàõè îòðàæàþò äåÿòåëüíîñòü êëóáà â öåëîì. Ìû ïîñòàðàåìñÿ â áóäóùåì ïîìåùàòü â Àëüìàíàõè ðàçíîðîäíûå ìàòåðèàëû, ÷òîáû Àëüìàíàõè áûëè èíòåðåñíû </w:t>
      </w:r>
      <w:r>
        <w:rPr>
          <w:i/>
          <w:iCs/>
        </w:rPr>
        <w:t>ðàçíûì</w:t>
      </w:r>
      <w:r>
        <w:rPr/>
        <w:t xml:space="preserve"> ëþäÿì.</w:t>
      </w:r>
    </w:p>
    <w:p>
      <w:pPr>
        <w:pStyle w:val="TextBody"/>
        <w:rPr/>
      </w:pPr>
      <w:r>
        <w:rPr/>
        <w:t>Íàì î÷åíü õîòåëîñü áû çàâîäèòü äèñêóññèè íà ñòðàíèöàõ àëüìàíàõà. Òî, ÷òî âû ñ÷èòàåòå ïðàâèëüíûì, íóæíûì, íåîáõîäèìûì óâèäåòü íà ñòðàíèöàõ àëüìàíàõà, ïðèñûëàéòå íà àäðåñ ðåäàêöèè. Ïîêà ýòîò àäðåñ ñîâïàäàåò ñ àäðåñîì Þðû.</w:t>
      </w:r>
    </w:p>
    <w:p>
      <w:pPr>
        <w:pStyle w:val="TextBody"/>
        <w:rPr/>
      </w:pPr>
      <w:r>
        <w:rPr/>
        <w:t>Ïèñüìà, àäðåñîâàííûå êëóáó (ðåäàêöèè), áóäóò îáðàáàòûâàòüñÿ íå îäíèì Þðîé, à ðåäàêöèåé. È ñìîãóò ïîÿâèòüñÿ â ÒÑ. È ÷åëîâåê áûñòðåå ïîëó÷èò îòâåò íà ñâî¸ ïèñüìî, ïîòîìó ÷òî ðåäàêöèÿ - ýòî áîëüøå ÷åì îäèí ÷åëîâåê.</w:t>
      </w:r>
    </w:p>
    <w:p>
      <w:pPr>
        <w:pStyle w:val="TextBody"/>
        <w:rPr/>
      </w:pPr>
      <w:r>
        <w:rPr/>
        <w:t xml:space="preserve">Ìû ãîòîâû ïå÷àòàòü êîðîòåíüêèå îáúÿâëåíèÿ-ïðèçûâû, íàïðàâëåííûå íà òî, ÷òîáû íàéòè åäèíîìûøëåííèêîâ. Âåäü ãîðàçäî ëåã÷å ïîäåëèòüñÿ ñâîèì ìíåíèåì </w:t>
      </w:r>
      <w:r>
        <w:rPr>
          <w:i/>
          <w:iCs/>
        </w:rPr>
        <w:t>ñðàçó</w:t>
      </w:r>
      <w:r>
        <w:rPr/>
        <w:t xml:space="preserve"> ñî 100 ëþäüìè è íàéòè ñîáåñåäíèêà, ÷åì ïèñàòü êàæäîìó ïî àäðåñàì, óêàçàííûì â ÒÑ! ß âåðþ, ÷òî êëóá íå ïðåâðàòèòñÿ â "Ãàçåòó áðà÷íûõ îáúÿâëåíèé" è âûïîëíèò ñâîþ ãëàâíóþ çàäà÷ó.</w:t>
      </w:r>
    </w:p>
    <w:p>
      <w:pPr>
        <w:pStyle w:val="TextBody"/>
        <w:rPr/>
      </w:pPr>
      <w:r>
        <w:rPr/>
        <w:t>Ñàìîå ãëàâíîå - ïèøèòå íå Þðå</w:t>
      </w:r>
      <w:r>
        <w:rPr>
          <w:rStyle w:val="EndnoteCharacters"/>
          <w:rStyle w:val="EndnoteAnchor"/>
        </w:rPr>
        <w:endnoteReference w:id="23"/>
      </w:r>
      <w:r>
        <w:rPr/>
        <w:t>, íî íà êëóá - è òîãäà ìû áóäåì èìåòü ìîðàëüíîå ïðàâî ïå÷àòàòü âûäåðæêè èç âàøèõ ïèñåì.</w:t>
      </w:r>
    </w:p>
    <w:p>
      <w:pPr>
        <w:pStyle w:val="Heading2"/>
        <w:rPr/>
      </w:pPr>
      <w:r>
        <w:rPr/>
        <w:t>Êîððåñïîíäåíòû ÒÑ</w:t>
      </w:r>
    </w:p>
    <w:p>
      <w:pPr>
        <w:pStyle w:val="TextBody"/>
        <w:rPr/>
      </w:pPr>
      <w:r>
        <w:rPr/>
        <w:t>Êîððåñïîíäåíòîì ÒÑ ìîæåò ñòàòü êàæäûé!</w:t>
      </w:r>
    </w:p>
    <w:p>
      <w:pPr>
        <w:pStyle w:val="TextBody"/>
        <w:rPr/>
      </w:pPr>
      <w:r>
        <w:rPr/>
        <w:t>Ðåäàêöèÿ íàäååòñÿ íà ïîìîùü è æäåò èíôîðìàöèè îò âñåõ, êîìó èíòåðåñíî òâîð÷åñòâî Âëàäèñëàâà Êðàïèâèíà, êîìó èíòåðåñíà äåÿòåëüíîñòü êëóáà - íåçàâèñèìî îò òîãî, â êëóáå îí èëè íåò.</w:t>
      </w:r>
    </w:p>
    <w:p>
      <w:pPr>
        <w:pStyle w:val="Heading2"/>
        <w:rPr/>
      </w:pPr>
      <w:r>
        <w:rPr/>
        <w:t>Ðóáðèêè.</w:t>
      </w:r>
    </w:p>
    <w:p>
      <w:pPr>
        <w:pStyle w:val="TextBody"/>
        <w:rPr/>
      </w:pPr>
      <w:r>
        <w:rPr/>
        <w:t>Ðåäàêöèÿ äóìàåò î òîì, ÷òîáû ñèñòåìàòèçèðîâàòü ìàòåðèàëû, ïîÿâëÿþùèåñÿ â àëüìàíàõå. Ïî ìîåìó ìíåíèþ, ëîãè÷íûì áûëî áû ïîÿâëåíèå ïîñòîÿííûõ ðóáðèê. Íàïðèìåð: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“</w:t>
      </w:r>
      <w:r>
        <w:rPr/>
        <w:t>Ðåöåíçèè”</w:t>
      </w:r>
      <w:r>
        <w:rPr>
          <w:rStyle w:val="EndnoteCharacters"/>
          <w:rStyle w:val="EndnoteAnchor"/>
        </w:rPr>
        <w:endnoteReference w:id="24"/>
      </w:r>
      <w:r>
        <w:rPr/>
        <w:t xml:space="preserve"> îò ÷ëåíîâ êëóáà è íå òîëüêî îò íèõ. Ïîâòîðÿþ ïðèçûâ: “Ïèøèòå, ÷òî õîòèòå, ÷òî ñ÷èòàåòå íóæíûì”.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“</w:t>
      </w:r>
      <w:r>
        <w:rPr/>
        <w:t>Äîñêà îáúÿâëåíèé”.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Ñòàòüè îò ïîäêëóáîâ (åñëè òàêîâûå ïîÿâÿòñÿ).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“</w:t>
      </w:r>
      <w:r>
        <w:rPr/>
        <w:t>Äîïîëíåíèÿ ê Áèáëèîãðàôèè” (ïîñëå òîãî, êàê îíà áóäåò èçäàíà, à ÂÏ íàïèøåò åù¸ ÷òî-íèáóäü. Èëè íàéä¸òñÿ êàêàÿ-íèáóäü ñòàðàÿ ðàáîòà ÂÏ, íå îòðàæ¸ííàÿ â Áèáëèîãðàôèè.).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“</w:t>
      </w:r>
      <w:r>
        <w:rPr/>
        <w:t>Î íîâûõ ïóáëèêàöèÿõ” - î ïëàíèðóåìûõ ïóáëèêàöèÿõ ïðîèçâåäåíèé ÂÏ, äðóãèõ èíòåðåñíûõ êíèã: Ãäå? Êîãäà?  Êòî ìîæåò êóïèòü? À òàêæå îá îáåùàííûõ, íî ïðîâàëèâøèõñÿ ïóáëèêàöèÿõ.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“</w:t>
      </w:r>
      <w:r>
        <w:rPr/>
        <w:t xml:space="preserve">Êàëåíäàðü ñîáûòèé” (Ïëàíèðóåìûå ñðîêè “Àýëèò”, äðóãàÿ èíòåðåñíàÿ </w:t>
      </w:r>
      <w:r>
        <w:rPr>
          <w:i/>
          <w:iCs/>
        </w:rPr>
        <w:t>äëÿ ìíîãèõ</w:t>
      </w:r>
      <w:r>
        <w:rPr/>
        <w:t xml:space="preserve"> èíôîðìàöèÿ).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“</w:t>
      </w:r>
      <w:r>
        <w:rPr/>
        <w:t>Èíòåðåñíîå” - îá èíòåðåñíûõ ôàêòàõ æèçíè ÂÏ è âñÿêàÿ îêîëîêðàïèâèíñêàÿ (è íå òîëüêî!) èíôîðìàöèÿ.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“</w:t>
      </w:r>
      <w:r>
        <w:rPr/>
        <w:t>Ãåîãðàôèÿ” - êàðòû Âåëèêîãî Êðèñòàëëà, Ñåâàñòîïîëÿ, Åêàòåðèíáóðãà. Ìû ïîäóìàåì, êàê èõ èçäàòü.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... Ïðîäîëæåíèå ñëåäóåò</w:t>
      </w:r>
      <w:r>
        <w:rPr>
          <w:rStyle w:val="EndnoteCharacters"/>
          <w:rStyle w:val="EndnoteAnchor"/>
        </w:rPr>
        <w:endnoteReference w:id="25"/>
      </w:r>
      <w:r>
        <w:rPr/>
        <w:t>.</w:t>
      </w:r>
    </w:p>
    <w:p>
      <w:pPr>
        <w:pStyle w:val="Heading2"/>
        <w:rPr/>
      </w:pPr>
      <w:r>
        <w:rPr/>
        <w:t>Ïîäêëóáû. Ïåðâûå ðîñòêè.</w:t>
      </w:r>
    </w:p>
    <w:p>
      <w:pPr>
        <w:pStyle w:val="TextBody"/>
        <w:rPr/>
      </w:pPr>
      <w:r>
        <w:rPr/>
        <w:t>Ìû î÷åíü çàèíòåðåñîâàíû â èíôîðìàöèè îò âîçíèêàþùèõ ïîäêëóáîâ è õîòèì âñåñòîðîííå îñâåùàòü èõ äåÿòåëüíîñòü è ïîìîãàòü èì.</w:t>
      </w:r>
    </w:p>
    <w:p>
      <w:pPr>
        <w:pStyle w:val="TextBody"/>
        <w:rPr/>
      </w:pPr>
      <w:r>
        <w:rPr/>
        <w:t>Â áëèæàéøèõ íîìåðàõ ïîÿâèòñÿ ñïèñîê êíèã äëÿ îáìåíà, ïîäãîòîâëåííûé Åëåíîé Îâ÷èííèêîâîé.</w:t>
      </w:r>
    </w:p>
    <w:p>
      <w:pPr>
        <w:pStyle w:val="TextBody"/>
        <w:rPr/>
      </w:pPr>
      <w:r>
        <w:rPr/>
        <w:t>ß äóìàþ, ÷òî ñòàòüÿ Å. Ñàâèíà î ïðîáëåìå "âçðîñëûé-ðåá¸íîê" â ïðîèçâåäåíèÿõ Êðàïèâèíà (â ÒÑ-6), à òàêæå ìîè ðàçìûøëåíèÿ î êîìàíäîðñòâå âûçîâóò íåìàëî îòêëèêîâ ñðåäè ÷èòàòåëåé Àëüìàíàõà. Ìíå êàæåòñÿ, ÷òî ðóáðèêà, ïîñâÿù¸ííàÿ ýòîé ïðîáëåìå, çàéìåò ñâî¸ çàêîííîå ìåñòî íà ñòðàíèöàõ Àëüìàíàõà è ñòàíåò ïîñòîÿííîé (åñëè ðåäàêöèÿ áóäåò íå ïðîòèâ). Âîçìîæíî, áóäóò èíòåðåñíûå äèñêóññèè, âû îòêðîåòå äëÿ ñåáÿ ìíîãî íîâîãî. Âîçìîæíî, ìû îò ñëîâ ïåðåéäåì ê äåëàì...</w:t>
      </w:r>
    </w:p>
    <w:p>
      <w:pPr>
        <w:pStyle w:val="TextBody"/>
        <w:rPr/>
      </w:pPr>
      <w:r>
        <w:rPr/>
        <w:t>Ìîæåò áûòü, ó íàñ áóäåò ñâîé ìóçêëóá. Âñå, êòî èíòåðåñóåòñÿ ìóçûêîé, à òàêæå èãðîé íà ãèòàðå è àâòîðñêîé ïåñíåé, ïèøèòå Ðîìàíó Êîâà÷ó (Ñì. òàêæå îáúÿâëåíèå Ðîìàíà â ÒÑ-4)</w:t>
      </w:r>
      <w:r>
        <w:rPr>
          <w:rStyle w:val="EndnoteCharacters"/>
          <w:rStyle w:val="EndnoteAnchor"/>
        </w:rPr>
        <w:endnoteReference w:id="26"/>
      </w:r>
      <w:r>
        <w:rPr/>
        <w:t>.</w:t>
      </w:r>
    </w:p>
    <w:p>
      <w:pPr>
        <w:pStyle w:val="TextBody"/>
        <w:rPr/>
      </w:pPr>
      <w:r>
        <w:rPr/>
        <w:t>...Õîòÿ, ñ äðóãîé ñòîðîíû, ìû âåñüìà ðàäû èíèöèàòèâå, ò.ê. íàì íå õâàòàåò ðàáî÷èõ ðóê.</w:t>
      </w:r>
    </w:p>
    <w:p>
      <w:pPr>
        <w:pStyle w:val="TextBody"/>
        <w:rPr/>
      </w:pPr>
      <w:r>
        <w:rPr/>
        <w:t>Î÷åíü èíòåðåñíà ìûñëü Þðû Êðèâåíêîâà íàñ÷¸ò ñïèñêà ëþáèìûõ êíèã. Ýòî çäîðîâî! È ïðîñòî çàìå÷àòåëüíî, ÷òî Þ. Êðèâåíêîâ ñïðàâëÿåòñÿ ñàì (ñ ïîìîùüþ Àíäðåÿ Êóïëåíîâà).</w:t>
      </w:r>
    </w:p>
    <w:p>
      <w:pPr>
        <w:pStyle w:val="TextBody"/>
        <w:rPr/>
      </w:pPr>
      <w:r>
        <w:rPr/>
        <w:t>ß õî÷ó ïîâòîðèòü åù¸ ñòðîêè èç ÒÑ-1: "Ìû äóìàåì, ÷òî ìíîãèå õîòåëè áû îáìåíèâàòüñÿ êíèãàìè, ïóáëèêàöèÿìè è äðóãèìè ìàòåðèàëàìè, ñâÿçàííûìè ñ Â.Êðàïèâèíûì (à òàêæå îòðÿäîì "Êàðàâåëëà"). Âû ìîæåòå ñîîáùàòü [ðóêîâîäñòâó</w:t>
      </w:r>
      <w:r>
        <w:rPr>
          <w:rStyle w:val="FootnoteCharacters"/>
          <w:rStyle w:val="FootnoteAnchor"/>
        </w:rPr>
        <w:footnoteReference w:id="36"/>
      </w:r>
      <w:r>
        <w:rPr/>
        <w:t>] îá èìåþùèõñÿ ó âàñ è íóæíûõ âàì ìàòåðèàëàõ..."</w:t>
      </w:r>
    </w:p>
    <w:p>
      <w:pPr>
        <w:pStyle w:val="TextBody"/>
        <w:rPr/>
      </w:pPr>
      <w:r>
        <w:rPr/>
        <w:t>...Åù¸ åñòü íåñêîëüêî èäåé. Åñëè êîãî çàèíòåðåñóåò, ïèøèòå - ìîæåò, âìåñòå ñïðàâèìñÿ!</w:t>
      </w:r>
    </w:p>
    <w:p>
      <w:pPr>
        <w:pStyle w:val="TextBody"/>
        <w:rPr/>
      </w:pPr>
      <w:r>
        <w:rPr/>
        <w:t>Åñòü èäåè î ñîñòàâëåíèè ïîëíîãî àëôàâèòíîãî è òåìàòè÷åñêîãî ñïèñêîâ ïðîèçâåäåíèé ÂÏ, ñîñòàâëåíèè ñïèñêà èì¸í ñîáñòâåííûõ, âñòðå÷àþùèõñÿ â ïðîèçâåäåíèÿõ ÂÏ.</w:t>
      </w:r>
    </w:p>
    <w:p>
      <w:pPr>
        <w:pStyle w:val="TextBody"/>
        <w:rPr/>
      </w:pPr>
      <w:r>
        <w:rPr/>
        <w:t>Åñòü èäåè (ñóìàñøåäøèå, íî âñ¸-òàêè) î ñîçäàíèè ñâîåãî Ïîëíîãî Ñîáðàíèÿ Ñî÷èíåíèé ÂÏÊ, ñîáðàíèè âñåõ ñóùåñòâóþùèõ èëëþñòðàöèé Å. Ñòåðëèãîâîé, Å. Ìåäâåäåâà, Ï. Êðàïèâèíà, è èçäàíèè èõ (ìîæåò áûòü, â î÷åíü äàë¸êîì áóäóùåì).</w:t>
      </w:r>
    </w:p>
    <w:p>
      <w:pPr>
        <w:pStyle w:val="TextBody"/>
        <w:rPr/>
      </w:pPr>
      <w:r>
        <w:rPr/>
        <w:t xml:space="preserve">Íàì íóæíû åäèíîìûøëåííèêè, ïîìîùíèêè, </w:t>
      </w:r>
      <w:r>
        <w:rPr>
          <w:i/>
          <w:iCs/>
        </w:rPr>
        <w:t>çàèíòåðåñîâàííûå</w:t>
      </w:r>
      <w:r>
        <w:rPr/>
        <w:t xml:space="preserve"> ëþäè. Ìîæåò, äåëî ïîéä¸ò áûñòðåå?!</w:t>
      </w:r>
    </w:p>
    <w:p>
      <w:pPr>
        <w:pStyle w:val="Heading2"/>
        <w:rPr/>
      </w:pPr>
      <w:r>
        <w:rPr/>
        <w:t>Ïðèëîæåíèÿ ê ÒÑ.</w:t>
      </w:r>
    </w:p>
    <w:p>
      <w:pPr>
        <w:pStyle w:val="TextBody"/>
        <w:rPr/>
      </w:pPr>
      <w:r>
        <w:rPr/>
        <w:t xml:space="preserve">Ðåäàêöèÿ ñ÷èòàåò, ÷òî íåêîòîðûå ìàòåðèàëû </w:t>
      </w:r>
      <w:r>
        <w:rPr>
          <w:i/>
          <w:iCs/>
        </w:rPr>
        <w:t>áîëüøîãî îáú¸ìà</w:t>
      </w:r>
      <w:r>
        <w:rPr/>
        <w:t xml:space="preserve">, èíòåðåñíûå </w:t>
      </w:r>
      <w:r>
        <w:rPr>
          <w:i/>
          <w:iCs/>
        </w:rPr>
        <w:t>íå âñåì</w:t>
      </w:r>
      <w:r>
        <w:rPr/>
        <w:t xml:space="preserve"> ÷èòàòåëÿì, íî òîëüêî íåáîëüøîìó èõ ÷èñëó, íå ñëåäóåò ïîìåùàòü íà ñòðàíèöàõ àëüìàíàõà. Â òàêèõ ñëó÷àÿõ ðåäàêöèÿ áóäåò ãîòîâèòü òåìàòè÷åñêèå ïðèëîæåíèÿ ê ÒÑ</w:t>
      </w:r>
      <w:r>
        <w:rPr>
          <w:rStyle w:val="EndnoteCharacters"/>
          <w:rStyle w:val="EndnoteAnchor"/>
        </w:rPr>
        <w:endnoteReference w:id="27"/>
      </w:r>
      <w:r>
        <w:rPr/>
        <w:t>.</w:t>
      </w:r>
    </w:p>
    <w:p>
      <w:pPr>
        <w:pStyle w:val="TextBody"/>
        <w:rPr/>
      </w:pPr>
      <w:r>
        <w:rPr/>
        <w:t>Òåìàòè÷åñêèå ïðèëîæåíèÿ ê ÒÑ, â îòëè÷èå îò Àëüìàíàõîâ, áóäóò ïîñâÿùåíû îäíîé òåìå.</w:t>
      </w:r>
    </w:p>
    <w:p>
      <w:pPr>
        <w:pStyle w:val="TextBody"/>
        <w:rPr/>
      </w:pPr>
      <w:r>
        <w:rPr/>
        <w:t xml:space="preserve">Ïðèëîæåíèÿ áóäóò ðàñïðîñòðàíÿòüñÿ </w:t>
      </w:r>
      <w:r>
        <w:rPr>
          <w:i/>
          <w:iCs/>
        </w:rPr>
        <w:t>òîëüêî</w:t>
      </w:r>
      <w:r>
        <w:rPr/>
        <w:t xml:space="preserve"> ñðåäè æåëàþùèõ è ïðè èõ íåïîñðåäñòâåííîé ïîìîùè.</w:t>
      </w:r>
    </w:p>
    <w:p>
      <w:pPr>
        <w:pStyle w:val="TextBody"/>
        <w:rPr/>
      </w:pPr>
      <w:r>
        <w:rPr/>
        <w:t>Íà äàííûé ìîìåíò ïëàíèðóåòñÿ èçäàíèå ïîëíîé Áèáëèîãðàôèè ïðîèçâåäåíèé ÂÏÊ. (Ðàáîòà íàä îêîí÷àòåëüíûì âàðèàíòîì âåä¸òñÿ. Íî îí ïîÿâèòñÿ, ïîõîæå, íå ðàíüøå îêòÿáðÿ.) Îäíàêî ìû ñ÷èòàåì, ÷òî ñïèñîê êíèã è æóðíàëüíûõ ïóáëèêàöèé íà ðóññêîì ÿçûêå èíòåðåñåí âñåì, ïîýòîìó ýòà ÷àñòü Áèáëèîãðàôèè ïîÿâèòñÿ â áëèæàéøèõ íîìåðàõ ÒÑ.</w:t>
      </w:r>
    </w:p>
    <w:p>
      <w:pPr>
        <w:pStyle w:val="TextBody"/>
        <w:rPr/>
      </w:pPr>
      <w:r>
        <w:rPr/>
        <w:t>Åñòü æåëàíèå èçäàòü â òîì æå ïîðÿäêå Ïîëíîå Ñîáðàíèå Ñòèõîâ</w:t>
      </w:r>
      <w:r>
        <w:rPr>
          <w:rStyle w:val="EndnoteCharacters"/>
          <w:rStyle w:val="EndnoteAnchor"/>
        </w:rPr>
        <w:endnoteReference w:id="28"/>
      </w:r>
      <w:r>
        <w:rPr/>
        <w:t xml:space="preserve"> ÂÏ (åñëè îí ðàçðåøèò).</w:t>
      </w:r>
    </w:p>
    <w:p>
      <w:pPr>
        <w:pStyle w:val="TextBody"/>
        <w:rPr/>
      </w:pPr>
      <w:r>
        <w:rPr/>
        <w:t>Ìû õîòèì ïîìåñòèòü íà ñòðàíèöàõ ÒÑ êðèòè÷åñêèå ìàòåðèàëû î ðàáîòå ß.Öóêåðíèêà "Òðè êîìèññàðà äåòñêîé ëèòåðàòóðû". Åñëè æåëàþùèõ ïðî÷èòàòü ðàáîòó ïîñëå ýòèõ ïóáëèêàöèé áóäåò ìíîãî, ìû ïîäóìàåì î òîì, êàê å¸ èçäàòü</w:t>
      </w:r>
      <w:r>
        <w:rPr>
          <w:rStyle w:val="EndnoteCharacters"/>
          <w:rStyle w:val="EndnoteAnchor"/>
        </w:rPr>
        <w:endnoteReference w:id="29"/>
      </w:r>
      <w:r>
        <w:rPr/>
        <w:t>.</w:t>
      </w:r>
    </w:p>
    <w:p>
      <w:pPr>
        <w:pStyle w:val="TextBody"/>
        <w:rPr/>
      </w:pPr>
      <w:r>
        <w:rPr/>
        <w:t>Â äàëüíåéøåì ìû ïëàíèðóåì èçäàâàòü ðàññêàçû è (äàæå!) ïîâåñòè íàøèõ ÷èòàòåëåé. Îäèí èç òåìàòè÷åñêèõ âûïóñêîâ ìû âíîâü ïîñâÿòèì ðàáîòàì (ñòèõàì è ïðîçå) Äåíèñà Ìàñëàêîâà, ñòèõè êîòîðîãî âûçâàëè áëàãîäàðíûå îòçûâû íàøèõ ÷èòàòåëåé. Ïî ìîåìó ìíåíèþ, äâå ïîâåñòè Àëåêñàíäðà Ñîêîëîâà (ïðèñëàííûå Ðàâåëþ) òàêæå çàñëóæèâàþò âíèìàíèÿ ÷èòàòåëåé.</w:t>
      </w:r>
    </w:p>
    <w:p>
      <w:pPr>
        <w:pStyle w:val="TextBody"/>
        <w:rPr/>
      </w:pPr>
      <w:r>
        <w:rPr/>
        <w:t>Åñëè êòî-íèáóäü ìîæåò ïîìî÷ü ñ òèïîãðàôèåé, ìû áóäåì î÷åíü ðàäû.</w:t>
      </w:r>
    </w:p>
    <w:p>
      <w:pPr>
        <w:pStyle w:val="Heading2"/>
        <w:rPr/>
      </w:pPr>
      <w:r>
        <w:rPr/>
        <w:t>Ïîäãîòîâêà ÒÑ.</w:t>
      </w:r>
    </w:p>
    <w:p>
      <w:pPr>
        <w:pStyle w:val="TextBody"/>
        <w:rPr/>
      </w:pPr>
      <w:r>
        <w:rPr/>
        <w:t>Â ñêîðîì áóäóùåì êîìïüþòåð áóäåò â êàæäîì äîìå. Àâòîðû ñìîãóò ñâîè ñòàòüè íå ïèñàòü, à ïå÷àòàòü â êîìïüþòåðå è ïåðåäàâàòü ïî ýëåêòðîííîé ïî÷òå. Òîãäà ÒÑ áóäåò ãîòîâèòüñÿ è ðàñïðîñòðàíÿòüñÿ î÷åíü áûñòðî. À ïîêà... Óáåäèòåëüíàÿ ïðîñüáà ê òåì, êòî õî÷åò óâèäåòü ñâîé ìàòåðèàë íàïå÷àòàííûì â ÒÑ è èìååò âîçìîæíîñòü:</w:t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íàáðàòü åãî íà êîìïüþòåðå (íåâàæíî, â êàêîì ðåäàêòîðå, íî ëó÷øå â "Ëåêñèêîíå" èëè â MS Word for Windows).</w:t>
      </w:r>
      <w:r>
        <w:rPr>
          <w:rStyle w:val="EndnoteCharacters"/>
          <w:rStyle w:val="EndnoteAnchor"/>
        </w:rPr>
        <w:endnoteReference w:id="30"/>
      </w:r>
    </w:p>
    <w:p>
      <w:pPr>
        <w:pStyle w:val="ListBullet"/>
        <w:numPr>
          <w:ilvl w:val="0"/>
          <w:numId w:val="2"/>
        </w:numPr>
        <w:tabs>
          <w:tab w:val="clear" w:pos="227"/>
          <w:tab w:val="left" w:pos="0" w:leader="none"/>
        </w:tabs>
        <w:ind w:left="587" w:hanging="587"/>
        <w:jc w:val="both"/>
        <w:rPr/>
      </w:pPr>
      <w:r>
        <w:rPr/>
        <w:t>ïåðåäàòü íàïå÷àòàííóþ èíôîðìàöèþ â Íîâîñèáèðñê: ëèáî äèñêåòêó (åñëè íå ñëîæíî), ëèáî ïðèñëàòü ïî ýëåêòðîííîé ïî÷òå Àõìåòøèíó Ðàâåëþ (Akhmetshin@inp.nsk.su) èëè Âàòîëèíó Äèìå (Fido: 2:5020/290.45).</w:t>
      </w:r>
    </w:p>
    <w:p>
      <w:pPr>
        <w:pStyle w:val="TextBody"/>
        <w:rPr/>
      </w:pPr>
      <w:r>
        <w:rPr/>
        <w:t>Ýòî çàìåòíî ñîêðàòèò òðóäíîñòè, âîçíèêàþùèå ïðè ïîäãîòîâêå ÒÑ, â ÷àñòíîñòè, ïðè íàáîðå ìàòåðèàëà</w:t>
      </w:r>
      <w:r>
        <w:rPr>
          <w:rStyle w:val="EndnoteCharacters"/>
          <w:rStyle w:val="EndnoteAnchor"/>
        </w:rPr>
        <w:endnoteReference w:id="31"/>
      </w:r>
      <w:r>
        <w:rPr/>
        <w:t>.</w:t>
      </w:r>
    </w:p>
    <w:p>
      <w:pPr>
        <w:pStyle w:val="Heading2"/>
        <w:rPr/>
      </w:pPr>
      <w:r>
        <w:rPr/>
        <w:t>Ðàñïðîñòðàíåíèå ÒÑ.</w:t>
      </w:r>
    </w:p>
    <w:p>
      <w:pPr>
        <w:pStyle w:val="TextBody"/>
        <w:rPr/>
      </w:pPr>
      <w:r>
        <w:rPr/>
        <w:t>Ðåäàêöèè î÷åíü ñëîæíî ðàñïðîñòðàíÿòü àëüìàíàõ, ò.ê. ëþäåé, íàïèñàâøèõ Þðå, óæå îêîëî 100. ÒÑ-6 - ýòî áóäåò ïîñëåäíèé íîìåð, êîòîðûé áóäåò ïîñëàí âñåì. Áîëüøàÿ ïðîñüáà ê òåì, êòî íå ðàçî÷àðîâàëñÿ â àëüìàíàõå è õî÷åò â äàëüíåéøåì åãî ïîëó÷àòü - ïîæàëóéñòà, íàïèøèòå â ðåäàêöèþ.</w:t>
      </w:r>
    </w:p>
    <w:p>
      <w:pPr>
        <w:pStyle w:val="TextBody"/>
        <w:rPr/>
      </w:pPr>
      <w:r>
        <w:rPr/>
        <w:t>Íåîáõîäèìî íàëàäèòü ñèñòåìó ðàñïðîñòðàíåíèÿ ÒÑ: êòî? êîìó? â êàêîì êîëè÷åñòâå? Ïîòîìó ÷òî ñóùåñòâóþùàÿ ñèñòåìà íå åñòü ñèñòåìà - ÒÑ äî íàðîäà íå äîõîäèò! Ñ ïå÷àòüþ - òóãî! È ýòî ïðîáëåìà äëÿ ðóêîâîäñòâà êëóáà. Íóæíà ïîääåðæêà îò ÷ëåíîâ êëóáà, èíà÷å ñèòóàöèÿ îñòàíåòñÿ íà ïðåæíåì óðîâíå. (Åñëè âû, êîíå÷íî, â ýòîì çàèíòåðåñîâàíû.)</w:t>
      </w:r>
      <w:r>
        <w:rPr>
          <w:rStyle w:val="EndnoteCharacters"/>
          <w:rStyle w:val="EndnoteAnchor"/>
        </w:rPr>
        <w:endnoteReference w:id="32"/>
      </w:r>
    </w:p>
    <w:p>
      <w:pPr>
        <w:pStyle w:val="TextBody"/>
        <w:rPr/>
      </w:pPr>
      <w:r>
        <w:rPr/>
        <w:t>Åñëè âû èìååòå ýëåêòðîííûé àäðåñ èëè äîñòóï ê íåìó, âû ñìîæåòå ïîëó÷àòü âûïóñêè àëüìàíàõà ïî ýëåêòðîííîé ïî÷òå íàìíîãî áûñòðåå. Â ýòîì ñëó÷àå âû äîëæíû ñîîáùèòü îá ýòîì Ðàâåëþ.</w:t>
      </w:r>
    </w:p>
    <w:p>
      <w:pPr>
        <w:pStyle w:val="Heading2"/>
        <w:rPr/>
      </w:pPr>
      <w:r>
        <w:rPr/>
        <w:t>Îáùèé ñáîð.</w:t>
      </w:r>
    </w:p>
    <w:p>
      <w:pPr>
        <w:pStyle w:val="TextBody"/>
        <w:rPr/>
      </w:pPr>
      <w:r>
        <w:rPr/>
        <w:t>Áûëî áû âñ¸-òàêè î÷åíü êëàññíî íàì âñåì ñîáðàòüñÿ! Åñòü ëè ó ðóêîâîäñòâà êàêèå-íèáóäü èäåè íà ýòîò ñ÷¸ò?</w:t>
      </w:r>
      <w:r>
        <w:rPr>
          <w:rStyle w:val="EndnoteCharacters"/>
          <w:rStyle w:val="EndnoteAnchor"/>
        </w:rPr>
        <w:endnoteReference w:id="33"/>
      </w:r>
    </w:p>
    <w:p>
      <w:pPr>
        <w:pStyle w:val="Heading2"/>
        <w:rPr/>
      </w:pPr>
      <w:r>
        <w:rPr/>
        <w:t>Âìåñòî çàêëþ÷åíèÿ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ËÞÄÈ! ÒÎËÜÊÎ, ÐÀÄÈ ÁÎÃÀ, ÍÅ ÌÎË×ÈÒÅ! ÏÈØÈÒÅ! ÑÏÎÐÜÒÅ! ÌÛ ÄÎËÆÍÛ ÑÎÕÐÀÍÈÒÜ ÍÀØ ÊËÓÁ! À ÁÅÇ ÂÀØÅÉ ÏÎÄÄÅÐÆÊÈ ÎÍ ÐÀÇÂÀËÈÒÑß!</w:t>
      </w:r>
    </w:p>
    <w:p>
      <w:pPr>
        <w:pStyle w:val="Heading2"/>
        <w:rPr/>
      </w:pPr>
      <w:r>
        <w:rPr/>
        <w:t>Àâòîðû êîììåíòàðèåâ ê ñòàòüå:</w:t>
      </w:r>
    </w:p>
    <w:p>
      <w:pPr>
        <w:pStyle w:val="TextBody"/>
        <w:rPr/>
      </w:pPr>
      <w:r>
        <w:rPr/>
        <w:t>Â - Âàëåíòèí Âåñíèí</w:t>
      </w:r>
    </w:p>
    <w:p>
      <w:pPr>
        <w:pStyle w:val="TextBody"/>
        <w:rPr/>
      </w:pPr>
      <w:r>
        <w:rPr/>
        <w:t>Ä - Äèìà Âàòîëèí</w:t>
      </w:r>
    </w:p>
    <w:p>
      <w:pPr>
        <w:pStyle w:val="TextBody"/>
        <w:rPr/>
      </w:pPr>
      <w:r>
        <w:rPr/>
        <w:t>Ð - Ðàâåëü Àõìåòøèí</w:t>
      </w:r>
    </w:p>
    <w:p>
      <w:pPr>
        <w:pStyle w:val="TextBody"/>
        <w:rPr/>
      </w:pPr>
      <w:r>
        <w:rPr/>
        <w:t>Þ - Þðà Íèêèòèí</w:t>
      </w:r>
    </w:p>
    <w:p>
      <w:pPr>
        <w:sectPr>
          <w:footnotePr>
            <w:numFmt w:val="upperRoman"/>
            <w:numRestart w:val="eachPage"/>
          </w:footnotePr>
          <w:endnotePr>
            <w:numFmt w:val="decimal"/>
          </w:endnotePr>
          <w:type w:val="continuous"/>
          <w:pgSz w:w="11906" w:h="16838"/>
          <w:pgMar w:left="454" w:right="454" w:gutter="0" w:header="0" w:top="567" w:footer="454" w:bottom="794"/>
          <w:cols w:num="2" w:space="454" w:equalWidth="true" w:sep="false"/>
          <w:formProt w:val="false"/>
          <w:textDirection w:val="lrTb"/>
        </w:sectPr>
      </w:pPr>
    </w:p>
    <w:p>
      <w:pPr>
        <w:pStyle w:val="Autor"/>
        <w:keepLines w:val="false"/>
        <w:rPr/>
      </w:pPr>
      <w:r>
        <w:rPr/>
        <w:t>_________________________________________________________________________________________________</w:t>
        <w:br/>
        <w:t>© Ðåäàêöèÿ: Ð.Àõìåòøèí, Ê.Áàëàíäèí, Ä.Âàòîëèí, Þ.Íèêèòèí (ãë.ðåä.).</w:t>
        <w:br/>
        <w:t>Àäðåñ ðåäàêöèè: 630078, ã. Íîâîñèáèðñê, óë. Âàòóòèíà, 17-46.</w:t>
        <w:br/>
        <w:t>Áîëüøàÿ ïðîñüáà êî âñåì, êòî ìîæåò õîòü íåìíîãî ïîìî÷ü ñ òèðàæèðîâàíèåì ÒÑ, íàïèñàòü íàì.</w:t>
        <w:br/>
        <w:t>© Â¸ðñòêà Ä.Âàòîëèíà 1994.</w:t>
        <w:br/>
        <w:t>© Ðèñóíîê Å.Ñòåðëèãîâîé 1985.</w:t>
      </w:r>
    </w:p>
    <w:p>
      <w:pPr>
        <w:pStyle w:val="Autor"/>
        <w:keepLines w:val="false"/>
        <w:rPr/>
      </w:pPr>
      <w:r>
        <w:rPr/>
        <w:t>Íåçàâèñèìîå îðäåíîâ Àëîãî Øèïîâíèêà è ìóðàøåê I ñòåïåíè èçäàòåëüñòâî “ÑÎÍ” (Ñâåðäëîâñê - Îáíèíñê - Íîâîñèáèðñê)</w:t>
        <w:br/>
        <w:t>Ñåòåâîé àäðåñ: FidoNet: 2:5020/290.45</w:t>
        <w:br/>
        <w:t xml:space="preserve">Internet: Dmitry_Vatolin@p45.f290.n5020.z2.gate.phantom.msk.su </w:t>
      </w:r>
    </w:p>
    <w:p>
      <w:pPr>
        <w:pStyle w:val="Autor"/>
        <w:keepLines w:val="false"/>
        <w:rPr/>
      </w:pPr>
      <w:r>
        <w:rPr/>
        <w:t xml:space="preserve">Ñäàíî â íàáîð 20.03.94. Ïðåäâàðèòåëüíûé âàðèàíò: </w:t>
      </w:r>
      <w:r>
        <w:rPr/>
        <w:fldChar w:fldCharType="begin"/>
      </w:r>
      <w:r>
        <w:rPr/>
        <w:instrText xml:space="preserve"> CREATEDATE \@"d\.M\.yy" </w:instrText>
      </w:r>
      <w:r>
        <w:rPr/>
        <w:fldChar w:fldCharType="separate"/>
      </w:r>
      <w:r>
        <w:rPr/>
        <w:t>26.6.94</w:t>
      </w:r>
      <w:r>
        <w:rPr/>
        <w:fldChar w:fldCharType="end"/>
      </w:r>
      <w:r>
        <w:rPr/>
        <w:t xml:space="preserve">. Îðèãèíàë ìàêåò îòïå÷àòàí: </w:t>
      </w:r>
      <w:r>
        <w:rPr/>
        <w:fldChar w:fldCharType="begin"/>
      </w:r>
      <w:r>
        <w:rPr/>
        <w:instrText xml:space="preserve"> PRINTDATE \@"d\.M\.yy" </w:instrText>
      </w:r>
      <w:r>
        <w:rPr/>
        <w:fldChar w:fldCharType="separate"/>
      </w:r>
      <w:r>
        <w:rPr/>
        <w:t>23.7.94</w:t>
      </w:r>
      <w:r>
        <w:rPr/>
        <w:fldChar w:fldCharType="end"/>
      </w:r>
      <w:r>
        <w:rPr/>
        <w:t xml:space="preserve">. Ñòðàíèö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br/>
        <w:t>Ãàðíèòóðà “Òàéìñ” è “Ãåëüâåòèêà”. Ôîðìàò À4. Òèðàæ _____ Áåñïëàòíî.</w:t>
      </w:r>
    </w:p>
    <w:sectPr>
      <w:footnotePr>
        <w:numFmt w:val="upperRoman"/>
        <w:numRestart w:val="eachPage"/>
      </w:footnotePr>
      <w:endnotePr>
        <w:numFmt w:val="decimal"/>
      </w:endnotePr>
      <w:type w:val="continuous"/>
      <w:pgSz w:w="11906" w:h="16838"/>
      <w:pgMar w:left="454" w:right="454" w:gutter="0" w:header="0" w:top="567" w:footer="454" w:bottom="794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b/>
          <w:bCs/>
        </w:rPr>
        <w:t>Þ&gt;&gt;</w:t>
      </w:r>
      <w:r>
        <w:rPr/>
        <w:tab/>
        <w:t>ß æå êàê ðàç íå õîòåë ýòîãî. Íà ïåðâûõ ïîðàõ ýòî áûëî íåèçáåæíî. Ïî-ìîåìó, íåñïðàâåäëèâî ñòàâèòü ìíå ýòî â óïð¸ê: âåäü åñëè áû ïåðâûå âûïóñêè íå áûëè áû “ìîèì” (è Ðàâåëÿ, êñòàòè, - áåç åãî ó÷àñòèÿ èëè îäîáðåíèÿ íå îáõîäèëñÿ íè îäèí ìàòåðèàë), òî èõ âîîáùå íå áûëî áû. Îòêóäà áû îíè âçÿëèñü? Íî òåïåðü ëþäè óæå íà÷àëè ïðèñûëàòü ìàòåðèàëû... Â òâîåé ôîðìóëèðîâêå ïîëó÷àåòñÿ èìåííî óïð¸ê.</w:t>
      </w:r>
    </w:p>
    <w:p>
      <w:pPr>
        <w:pStyle w:val="Endnote"/>
        <w:rPr/>
      </w:pPr>
      <w:r>
        <w:rPr/>
        <w:tab/>
      </w:r>
      <w:r>
        <w:rPr>
          <w:b/>
          <w:bCs/>
        </w:rPr>
        <w:t>Â&gt;&gt;</w:t>
      </w:r>
      <w:r>
        <w:rPr/>
        <w:tab/>
        <w:t>Ñîãëàñåí, Þðà, íî ýòî è åñòü èìåííî óïð¸ê “ñòàíäàðòíîãî” ÷åëîâåêà, êîòîðûé, êàê ÿ, íàäåÿëñÿ íà àëüìàíàõ è êëóá, è íå ïîëó÷èë æåëàåìîãî. ß ñîãëàñåí, ÷òî, åñëè îáúåêòèâíî, òî ëó÷øå “ïëîõî”, ÷åì ñîâñåì íèêàê. (Ó ìåíÿ áû òî÷íî íå ïîëó÷èëîñü.) Íî åù¸ ëó÷øå “õîðîøî”, è íà ýòî íå õâàòèëî òåáÿ...</w:t>
      </w:r>
    </w:p>
    <w:p>
      <w:pPr>
        <w:pStyle w:val="Endnote"/>
        <w:rPr/>
      </w:pPr>
      <w:r>
        <w:rPr/>
        <w:tab/>
      </w:r>
      <w:r>
        <w:rPr>
          <w:b/>
          <w:bCs/>
        </w:rPr>
        <w:t>Þ&gt;&gt;</w:t>
      </w:r>
      <w:r>
        <w:rPr/>
        <w:tab/>
        <w:t>Ì.á...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Çäåñü è â äðóãèõ ìåñòàõ òâîè ôîðìóëèðîâêè ñîçäàþò âïå÷àòëåíèå, ÷òî ñìûñë äåÿòåëüíîñòè êëóáà - òîëüêî â èçó÷åíèè è îñìûñëåíèè òâîð÷åñòâà ÂÏ, à îñòàëüíîãî ìîæíî êàñàòüñÿ ëèøü ïîïóòíî è ëèøü ïîñòîëüêó, ïîñêîëüêó äàííàÿ òåìà èìååò îòíîøåíèå ê ýòîìó òâîð÷åñòâó, îòðàæåíà â í¸ì. Ìîæåò áûòü, òû ýòîãî è íå èìåë â âèäó, íî òàêîå ñêëàäûâàåòñÿ âïå÷àòëåíèå. Òû, âðîäå, ïðåäëàãàåøü ðàçíûå äåëà, íî ó òåáÿ ïîëó÷àåòñÿ, ÷òî ýòè äåëà - ëèøü ãðàíè òâîð÷åñòâà ÂÏ, è ñàìè ïî ñåáå íå ñóùåñòâóþò.</w:t>
      </w:r>
    </w:p>
    <w:p>
      <w:pPr>
        <w:pStyle w:val="Endnote"/>
        <w:rPr/>
      </w:pPr>
      <w:r>
        <w:rPr/>
        <w:tab/>
        <w:tab/>
        <w:tab/>
        <w:t xml:space="preserve">À ÿ áû ñêàçàë, ÷òî êëóá ïðèçâàí, ïðåæäå âñåãî, îáúåäèíèòü ëþäåé îïðåäåë¸ííîãî, ðåäêîãî, ê ñîæàëåíèþ, ñêëàäà. </w:t>
      </w:r>
      <w:r>
        <w:rPr>
          <w:b/>
          <w:bCs/>
        </w:rPr>
        <w:t>Îäíèì èç ñâîéñòâ</w:t>
      </w:r>
      <w:r>
        <w:rPr/>
        <w:t xml:space="preserve"> ýòèõ ëþäåé ÿâëÿåòñÿ òî, ÷òî äóøè èõ èìåþò ñòðóíû, êîòîðûå âõîäÿò â ðåçîíàíñ ñ êðàïèâèíñêèìè êíèãàìè, ñ êðàïèâèíñêèì ìèðîì (è äåéñòâèòåëüíî, ó ðàçíûõ ëþäåé ñòðóíû îòçûâàþòñÿ íà ðàçíûå "ãðàíè" ýòîãî ìèðà). Ïîýòîìó ýòè ëþäè îòçûâàþòñÿ íà ïàðîëü "Êðàïèâèí". Òàê èõ ìîæíî íàõîäèòü. Íî ýòî íå çíà÷èò, ÷òî îíè èíòåðåñóþòñÿ âñåì îñòàëüíûì òîëüêî â òîé ñòåïåíè, â êàêîé ýòî "îñòàëüíîå" çàäåâàåòñÿ òâîð÷åñòâîì ÂÏÊ. Êîíå÷íî æå, ìû îáÿçàòåëüíî áóäåì çàíèìàòüñÿ âñåì, ÷òî ñâÿçàíî ñ Êðàïèâèíûì, ïîòîìó ÷òî âñåì íàì ýòî äåéñòâèòåëüíî èíòåðåñíî è âàæíî, ïîòîìó ÷òî ÂÏ ñèëüíî ïîâëèÿë íà íàñ è ïðîäîëæàåò âëèÿòü, ïîòîìó ÷òî åìó åñòü, ÷òî ñêàçàòü, à íàì åñòü, ÷åìó ó íåãî ïîó÷èòüñÿ, ïîòîìó ÷òî ýòî ñàìàÿ ÿâíàÿ îáëàñòü ïåðåñå÷åíèÿ íàøèõ èíòåðåñîâ è ïîòîìó ÷òî íåêîòîðûìè "ïðîçàè÷åñêèìè" äåëàìè êðîìå íàñ ïðîñòî íåêîìó çàíÿòüñÿ...</w:t>
      </w:r>
    </w:p>
    <w:p>
      <w:pPr>
        <w:pStyle w:val="Endnote"/>
        <w:rPr/>
      </w:pPr>
      <w:r>
        <w:rPr/>
        <w:tab/>
        <w:tab/>
        <w:tab/>
        <w:t>Íî íåïðàâèëüíî óòâåðæäàòü, ÷òî ëþáàÿ ñôåðà íàøèõ èíòåðåñîâ, ëþáîå íàïðàâëåíèå âîçìîæíîé ñîâìåñòíîé äåÿòåëüíîñòè îáÿçàòåëüíî ñâÿçàíû èëè äîëæíû áûòü ñâÿçàíû ñ òâîð÷åñòâîì Ê, äîëæíû îòòàëêèâàòüñÿ îò íåãî. ß íå ïðàâ?</w:t>
      </w:r>
    </w:p>
    <w:p>
      <w:pPr>
        <w:pStyle w:val="Endnote"/>
        <w:rPr/>
      </w:pPr>
      <w:r>
        <w:rPr/>
        <w:tab/>
      </w:r>
      <w:r>
        <w:rPr>
          <w:b/>
          <w:bCs/>
        </w:rPr>
        <w:t>Â&gt;&gt;</w:t>
      </w:r>
      <w:r>
        <w:rPr/>
        <w:tab/>
        <w:t xml:space="preserve">Òû ñîâåðøåííî ïðàâ. ß äóìàþ, ÷òî ïîñëå òâîåãî êîììåíòàðèÿ äëÿ ñòîðîííåãî ÷èòàòåëÿ ñòàíåò áîëåå î÷åâèäíîé ìûñëü î òîì, ÷òî "îõâàò òâîð÷åñòâà ÂÏ" - íå ãëàâíîå äëÿ êëóáà. Ìíå êàæåòñÿ, ÷òî àíàëèç òâîð÷åñòâà ÂÏ - ýòî </w:t>
      </w:r>
      <w:r>
        <w:rPr>
          <w:i/>
          <w:iCs/>
        </w:rPr>
        <w:t>ëèøü</w:t>
      </w:r>
      <w:r>
        <w:rPr/>
        <w:t xml:space="preserve"> ñëåäñòâèå îïðåäåë¸ííîé ìåíòàëüíîñòè ëþäåé, ñîáðàííûõ â êëóáå.</w:t>
      </w:r>
    </w:p>
    <w:p>
      <w:pPr>
        <w:pStyle w:val="Endnote"/>
        <w:rPr/>
      </w:pPr>
      <w:r>
        <w:rPr/>
        <w:tab/>
      </w:r>
      <w:r>
        <w:rPr>
          <w:b/>
          <w:bCs/>
        </w:rPr>
        <w:t>Â&gt;&gt;</w:t>
      </w:r>
      <w:r>
        <w:rPr/>
        <w:tab/>
        <w:t>Ïåðåèíà÷èâ ñòàðóþ ïîñëîâèöó, ìîæíî ñîâåðøåííî ñïðàâåäëèâî çàìåòèòü: "Ñêàæè ìíå, êàêèå ó òåáÿ ëþáèìûå êíèãè, è ÿ ñêàæó òåáå, êòî òû." Ïîñìîòðèòå ñïèñêè Þ. Êðèâåíêîâà. Êàê óäà÷íî çàìåòèë Ðàâåëü, "èõ èíòåðåñíî ïðîñìàòðèâàòü íà ñîâïàäåíèÿ è àíòèñîâïàäåíèÿ [ñî ñâîèì âûáîðîì]". À Þðà ñêàçàë, ÷òî "Êðèâåíêîâ õîòåë ñêàçàòü î êíèãàõ, à ïîëó÷èëîñü - î ëþäÿõ..." È ýòè ñîâïàäåíèÿ è àíòèñîâïàäåíèÿ òîæå ìîãóò ìíîãîå ðàññêàçàòü. Â òîì ÷èñëå è î ñòðóíàõ, "êîòîðûå çàäåâàþòñÿ â äóøå ÷èòàòåëÿ" (Äèìà Âàòîëèí), êîòîðûå "îòçûâàþòñÿ íà ðàçíûå ãðàíè ýòîãî [Êðàïèâèíñêîãî] ìèðà" (Þðà Íèêèòèí)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&gt;&gt;</w:t>
      </w:r>
      <w:r>
        <w:rPr/>
        <w:tab/>
        <w:t>Íå ñîâñåì ÿñíà ìûñëü.</w:t>
      </w:r>
    </w:p>
    <w:p>
      <w:pPr>
        <w:pStyle w:val="Endnote"/>
        <w:rPr/>
      </w:pPr>
      <w:r>
        <w:rPr/>
        <w:tab/>
      </w:r>
      <w:r>
        <w:rPr>
          <w:b/>
          <w:bCs/>
        </w:rPr>
        <w:t>B&gt;&gt;</w:t>
      </w:r>
      <w:r>
        <w:rPr/>
        <w:tab/>
        <w:t xml:space="preserve">Ïî-ìîåìó, î÷åâèäíî. Âåíüêà, Êîøàê, íàïðèìåð, íåîáû÷íû ïî îáùåïðèíÿòûì ìåðêàì (ïî ìåðêàì âçðîñëûõ, ó÷èòåëåé), íî íå ïî ìåðêàì âåíüêèíûõ ðîäèòåëåé, êàêîâûõ î÷åíü ìàëî. È ìåðêà çäåñü ïðîõîäèò òîëüêî â ïîíèìàíèè ðîäèòåëÿìè äåòåé (è äîâåðèè äåòåé ê ñâîèì ðîäèòåëÿì). 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Íå âåðèòñÿ, ÷òî åñòü òàêèå ÷èòàòåëè. Íåñìîòðÿ íà âñå "ãðàíè"... Âåäü åñëè âñ¸ ýòî ïðîïóñêàòü, òî ëó÷øå ÷èòàòü Ãàððèñîíà. ß äóìàþ, òå, êòî öåíèò èñêëþ÷èòåëüíî ôàíòàñòè÷åñêèå íàâîðîòû - òàê è äåëàþò.</w:t>
      </w:r>
    </w:p>
    <w:p>
      <w:pPr>
        <w:pStyle w:val="Endnote"/>
        <w:rPr/>
      </w:pPr>
      <w:r>
        <w:rPr/>
        <w:tab/>
      </w:r>
      <w:r>
        <w:rPr>
          <w:b/>
          <w:bCs/>
        </w:rPr>
        <w:t>Â&gt;&gt;</w:t>
      </w:r>
      <w:r>
        <w:rPr/>
        <w:tab/>
        <w:t>Äà, íî ÿ ãîâîðþ î êðàéíèõ ïðîÿâëåíèÿõ. Ìîæíî ïðîïóñêàòü íå "íàñêâîçü"; ìîæíî ÷èòàòü íå Ãàððèñîíà, à Ìóðêîêà, Ý.Íîðòîí, Ð.Àñïðèíà è äðóãóþ ÷ó... ôýíòåçè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 xml:space="preserve">Òû çíàåøü, äëÿ ìîåãî ñëóõà ñëîâî "ïåäàãîã" áîëåå ñêîìïðîìåíòèðîâàëî ñåáÿ, ÷åì "ó÷èòåëü". "Ó÷èòåëü" - ñëîâî, ñìûñë êîòîðîãî âûõîäèò äàëåêî çà ðàìêè îáó÷åíèÿ êîíêðåòíîìó ïðåäìåòó. "Ïåäàãîã" æå ó ìåíÿ àññîöèèðóåòñÿ ñ "ïåäñîâåòîì", "Àêàäåìèåé Ïåäàãîãè÷åñêèõ Íàóê", ñ íåïðèñòóïíîãî âèäà ïåäàãîãè÷åñêèìè äàìàìè, âåëè÷åñòâåííî ïðîïëûâàþùèìè ïî øêîëüíûì êîðèäîðàì, à â ó÷èòåëüñêîé çàíèìàþùèõñÿ ñêëîêàìè è îáñóæäåíèåì òðÿïîê. ß áû íà òâî¸ì ìåñòå óïîòðåáèë â "ïëîõîì" ñìûñëå ñëîâî "ïðåïîäàâàòåëü", à â "õîðîøåì" - èìåííî "ó÷èòåëü". À âîîáùå, ÿ ñ÷èòàþ íåïðàâèëüíûì âûðàæàòü ñâîþ ìûñëü, îïèðàÿñü íà </w:t>
      </w:r>
      <w:r>
        <w:rPr>
          <w:b/>
          <w:bCs/>
        </w:rPr>
        <w:t>îòòåíêè</w:t>
      </w:r>
      <w:r>
        <w:rPr/>
        <w:t xml:space="preserve"> â çíà÷åíèè ñëîâ, îñîáåííî ïðîòèâîïîñòàâëÿÿ ñèíîíèìû. Ýòî ÷åðåâàòî íåïðàâèëüíûì ïîíèìàíèåì ÷èòàòåëÿìè òâîåé ìûñëè, ò.ê. îòòåíêè çíà÷åíèé ðàçíûìè ëþäüìè ìîãóò ïîíèìàòüñÿ ïî-ðàçíîìó.</w:t>
      </w:r>
    </w:p>
    <w:p>
      <w:pPr>
        <w:pStyle w:val="Endnote"/>
        <w:rPr/>
      </w:pPr>
      <w:r>
        <w:rPr/>
        <w:tab/>
      </w:r>
      <w:r>
        <w:rPr>
          <w:b/>
          <w:bCs/>
        </w:rPr>
        <w:t>Ð&gt;&gt;</w:t>
      </w:r>
      <w:r>
        <w:rPr/>
        <w:tab/>
        <w:t>Ñàøà Çóá÷åíêî ìíå êàê-òî íàïèñàë: "Â øêîëàõ íàñ ó÷àò "ïåäàãîãè", à íóæíû Ó÷èòåëÿ". Âû îáà ãîâîðèòå ïðî îäíî è òî æå. Íî íåëüçÿ âûðàæàòü ìûñëè îòòåíêàìè ñëîâ, êîòîðûå ðàçíûå ëþäè ïîíèìàþò ïî-ðàçíîìó. ß áû, íàâåðíî, òîãäà óæ ñêàçàë, ÷òî "íàñ ó÷àò ó÷èòåëÿ, à íóæíû Ó÷èòåëÿ (ñ áîëüøîé áóêâû)"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&gt;&gt;</w:t>
      </w:r>
      <w:r>
        <w:rPr/>
        <w:tab/>
        <w:t>Ýòî âîçìîæíî òîëüêî äî íåêîòîðîãî âîçðàñòà (ê ñîæàëåíèþ!), ïîòîì âñ¸ óæå "çàòîïòàíî".</w:t>
      </w:r>
    </w:p>
    <w:p>
      <w:pPr>
        <w:pStyle w:val="Endnote"/>
        <w:rPr/>
      </w:pPr>
      <w:r>
        <w:rPr/>
        <w:tab/>
      </w:r>
      <w:r>
        <w:rPr>
          <w:b/>
          <w:bCs/>
        </w:rPr>
        <w:t>B&gt;&gt;</w:t>
      </w:r>
      <w:r>
        <w:rPr/>
        <w:tab/>
        <w:t>"Ëþáîé ðåá¸íîê ãåíèàëåí" - ÿ ñ÷èòàþ ýòî îáùåïðèçíàííûì ôàêòîì. Íåäàâíî ñëûøàë, êàê Ã.Ãëàäêîâ, ðàáîòàþùèé ñ äåòüìè, ñêàçàë òî æå ñàìîå. À íàñ÷¸ò "çàòîïòàíî" - ýòî òû ïðàâ, íî ÿ ñ÷èòàþ, ÷òî òîãäà ýòî óæå íå ðåá¸íîê, à âçðîñëûé ñôîðìèðîâàâøèéñÿ ÷åëîâåê, èäåàëû êîòîðîãî, êîíå÷íî, íå èçìåíèøü. Òîëüêî âçðîñëîñòü ìîæåò íàñòóïèòü è â 12 ëåò...</w:t>
      </w:r>
    </w:p>
  </w:endnote>
  <w:endnote w:id="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/>
        <w:tab/>
        <w:t xml:space="preserve">  </w:t>
      </w:r>
      <w:r>
        <w:rPr/>
        <w:tab/>
        <w:t>"Èèñóñ, ïðèçâàâ äèòÿ, ïîñòàâèë åãî ïîñðåäè íèõ [ñâîèõ ó÷åíèêîâ]</w:t>
        <w:br/>
        <w:tab/>
        <w:t xml:space="preserve">"È ñêàçàë: èñòèííî ãîâîðþ âàì, åñëè íå îáðàòèòåñü è </w:t>
      </w:r>
      <w:r>
        <w:rPr>
          <w:i/>
          <w:iCs/>
        </w:rPr>
        <w:t>íå áóäåòå êàê äåòè</w:t>
      </w:r>
      <w:r>
        <w:rPr/>
        <w:t>, íå âîéä¸òå â Öàðñòâî Íåáåñíîå;</w:t>
        <w:br/>
        <w:tab/>
        <w:t>"Èòàê, êòî óìàëèòñÿ êàê ýòî äèòÿ, òîò è áîëüøå â Öàðñòâå Íåáåñíîì;</w:t>
        <w:br/>
        <w:tab/>
        <w:t>"È êòî ïðèìåò îäíî òàêîå äèòÿ âî èìÿ Ìî¸, òîò ìåíÿ ïðèíèìàåò...</w:t>
        <w:br/>
        <w:tab/>
        <w:t xml:space="preserve">"Ïóñòèòå äåòåé è íå ïðåïÿòñòâóéòå èì ïðèõîäèòü êî Ìíå, </w:t>
      </w:r>
      <w:r>
        <w:rPr>
          <w:i/>
          <w:iCs/>
        </w:rPr>
        <w:t>èáî òàêîâûõ åñòü Öàðñòâî Íåáåñíîå</w:t>
      </w:r>
      <w:r>
        <w:rPr/>
        <w:t>...</w:t>
      </w:r>
    </w:p>
    <w:p>
      <w:pPr>
        <w:pStyle w:val="Endnote"/>
        <w:jc w:val="right"/>
        <w:rPr/>
      </w:pPr>
      <w:r>
        <w:rPr/>
        <w:t>Îò Ìàòôåÿ, 18:1-5, 19:13-15</w:t>
      </w:r>
    </w:p>
    <w:p>
      <w:pPr>
        <w:pStyle w:val="Endnote"/>
        <w:jc w:val="right"/>
        <w:rPr/>
      </w:pPr>
      <w:r>
        <w:rPr/>
        <w:t>/Âûäåëåíî ìíîþ./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Íå äóìàþ, ÷òî ýòî "ñòîðîíà ìåäàëè" ñîöèàëèçìà. Íå ñîìíåâàþñü, ÷òî ÷òî-òî ïîäîáíîå “òâîðèòñÿ” è ó “áóðæóåâ”. È, íàâåðíîå, íå ìåíüøå, ÷åì ó íàñ âî âðåìåíà “ñîöèàëèçìà”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 xml:space="preserve">Òû äåéñòâèòåëüíî ñ÷èòàåøü, ÷òî </w:t>
      </w:r>
      <w:r>
        <w:rPr>
          <w:b/>
          <w:bCs/>
        </w:rPr>
        <w:t>â ìàññå ñâîåé</w:t>
      </w:r>
      <w:r>
        <w:rPr/>
        <w:t xml:space="preserve"> îíè áûëè ëó÷øå, ÷åì ñîâðåìåííûå? Íå çíàþ, íî ñîìíåâàþñü...</w:t>
      </w:r>
    </w:p>
    <w:p>
      <w:pPr>
        <w:pStyle w:val="Endnote"/>
        <w:rPr/>
      </w:pPr>
      <w:r>
        <w:rPr/>
        <w:tab/>
        <w:tab/>
        <w:tab/>
        <w:t>À òû ñìîòðåë ôèëüì "Äåòñòâî Ò¸ìû" ïî Ãàðèíó-Ìèõàéëîâñêîìó (êñòàòè, îñíîâàòåëü íàøåãî ãîðîäà)? Ïî-ìîåìó, ñèëüíûé ôèëüì. Åñëè ñìîòðåë - êàê òåáå òàìîøíèå "ïåäàãîãè"?</w:t>
      </w:r>
    </w:p>
    <w:p>
      <w:pPr>
        <w:pStyle w:val="Endnote"/>
        <w:rPr/>
      </w:pPr>
      <w:r>
        <w:rPr/>
        <w:tab/>
      </w:r>
      <w:r>
        <w:rPr>
          <w:b/>
          <w:bCs/>
        </w:rPr>
        <w:t>Â&gt;&gt;</w:t>
      </w:r>
      <w:r>
        <w:rPr/>
        <w:tab/>
        <w:t>Íå ñìîòðåë, íî äàâàéòå íå áóäåì ñïåøèòü. ß íå çíàþ, ÷åãî òàì áûëî, íî äóìàþ, ÷òî èçäåâàòåëüñòâî íàä äåòüìè â åäèíè÷íûõ ñëó÷àÿõ áûëî âåçäå, âñåãäà è âî âñå âðåìåíà. (Ñìîòðè òàêæå ìîé êîììåíòàðèé â êîíöå äàííîé òåìû.)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Òàê çà÷åì æå òóäà åçäèòü, åñëè òàì "òâîðèòñÿ"?</w:t>
      </w:r>
    </w:p>
    <w:p>
      <w:pPr>
        <w:pStyle w:val="Endnote"/>
        <w:rPr/>
      </w:pPr>
      <w:r>
        <w:rPr/>
        <w:tab/>
      </w:r>
      <w:r>
        <w:rPr>
          <w:b/>
          <w:bCs/>
        </w:rPr>
        <w:t>B&gt;&gt;</w:t>
      </w:r>
      <w:r>
        <w:rPr/>
        <w:tab/>
        <w:t>Òâîðèòñÿ - åäèíèöû. Ýòî òâîðèòñÿ âåçäå -...</w:t>
      </w:r>
    </w:p>
    <w:p>
      <w:pPr>
        <w:pStyle w:val="Endnote"/>
        <w:rPr/>
      </w:pPr>
      <w:r>
        <w:rPr/>
        <w:tab/>
      </w:r>
      <w:r>
        <w:rPr>
          <w:b/>
          <w:bCs/>
        </w:rPr>
        <w:t>Þ&gt;&gt;</w:t>
      </w:r>
      <w:r>
        <w:rPr/>
        <w:tab/>
        <w:t>Èìåííî ýòî ÿ è èìåë â âèäó.</w:t>
      </w:r>
    </w:p>
    <w:p>
      <w:pPr>
        <w:pStyle w:val="Endnote"/>
        <w:rPr/>
      </w:pPr>
      <w:r>
        <w:rPr/>
        <w:tab/>
      </w:r>
      <w:r>
        <w:rPr>
          <w:b/>
          <w:bCs/>
        </w:rPr>
        <w:t>Â&gt;&gt;</w:t>
      </w:r>
      <w:r>
        <w:rPr/>
        <w:tab/>
        <w:t>... äàæå ñêàóòñêèå îðãàíèçàöèè, ðîäèòåëè âî âñ¸ì ìèðå îçàáî÷åíû ýòèìè ïðîáëåìàìè - ÿ ñàì ÷èòàë â ñåòÿõ. Äðóãîå äåëî - òåíäåíöèÿ. Ìíå êàæåòñÿ, ÷òî ðàáîòà ñ äåòüìè â ÑÑÑÐ â öåëîì áûëà ëó÷øå, ÷åì â êàïñòðàíàõ ñåé÷àñ. Õîòÿ ñòðîèëàñü, êàê óòâåðæäàþò, ïèîíåðèÿ ïî òèïó ñêàóòèçìà. À âîîáùå, ìîæåò òû è ïðàâ... Öåëü ýòîãî êóñêà: ïîêàçàòü, ÷òî ñ èçìåíåíèåì ìåíòàëèòåòà - à ýòî íà÷èíàåòñÿ ñ äåòåé - ìîæåò èçìåíèòüñÿ íàöèÿ. ×òî ÿ è õîòåë ñêàçàòü.</w:t>
      </w:r>
    </w:p>
    <w:p>
      <w:pPr>
        <w:pStyle w:val="Endnote"/>
        <w:rPr/>
      </w:pPr>
      <w:r>
        <w:rPr/>
        <w:tab/>
      </w:r>
      <w:r>
        <w:rPr>
          <w:b/>
          <w:bCs/>
        </w:rPr>
        <w:t>Þ&gt;&gt;</w:t>
      </w:r>
      <w:r>
        <w:rPr/>
        <w:tab/>
        <w:t>Ñîãëàñåí. ß, â ïðèíöèïå, î òîì æå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Ð&gt;&gt;</w:t>
      </w:r>
      <w:r>
        <w:rPr/>
        <w:tab/>
        <w:t xml:space="preserve">Ïðî ëîçóíãè - ïî-ìîåìó, ëèøíåå. </w:t>
      </w:r>
      <w:r>
        <w:rPr>
          <w:i/>
          <w:iCs/>
        </w:rPr>
        <w:t>Â ñèëüíîé ñòåïåíè</w:t>
      </w:r>
      <w:r>
        <w:rPr/>
        <w:t xml:space="preserve"> îíè áûëè òîëüêî ëîçóíãàìè.</w:t>
      </w:r>
    </w:p>
    <w:p>
      <w:pPr>
        <w:pStyle w:val="Endnote"/>
        <w:rPr/>
      </w:pPr>
      <w:r>
        <w:rPr/>
        <w:tab/>
      </w:r>
      <w:r>
        <w:rPr>
          <w:b/>
          <w:bCs/>
        </w:rPr>
        <w:t>Â&gt;&gt;</w:t>
      </w:r>
      <w:r>
        <w:rPr/>
        <w:tab/>
        <w:t xml:space="preserve">Íà òàêîé è ïîäîáíûå âîçíèêàþùèå âîïðîñû ÿ õî÷ó ñêàçàòü, ÷òî ñåé÷àñ ÿ òîëüêî îáîçíà÷èë ãðàíü. ß ïîíèìàþ, ÷òî ñêàçàíî ìàëî. Ìíå </w:t>
      </w:r>
      <w:r>
        <w:rPr>
          <w:i/>
          <w:iCs/>
        </w:rPr>
        <w:t>èíòóèòèâíî</w:t>
      </w:r>
      <w:r>
        <w:rPr/>
        <w:t xml:space="preserve"> êàæåòñÿ, ÷òî ðàçíèöà â ôîðìàöèÿõ åñòü - è âñ¸ çàâÿçûâàåòñÿ áîëüøå äàæå íå íà ñîöèàëèçì-êàïèòàëèçì, à íà çíàìåíèòóþ òåìó ðóññêîé ôèëîñîôèè "Ðîññèÿ-Çàïàä", "ôèëîñîôèÿ òîòàëüíîñòè - ôèëîñîôèÿ èíäèâèäóàëüíîñòè", íà ðàçíèöó àìåðèêàíñêîé (êàê òèïè÷íûé è íàèáîëåå ÿðêèé ïðèìåð) ìåíòàëüíîñòè èíäèâèäà, ñèëó îäèíî÷êè - è ðóññêîãî "ìû", îáùíîñòè, ïàòðèàðõàëüíîñòè, </w:t>
      </w:r>
      <w:r>
        <w:rPr>
          <w:i/>
          <w:iCs/>
        </w:rPr>
        <w:t>ñîáîðíîñòè</w:t>
      </w:r>
      <w:r>
        <w:rPr/>
        <w:t>.</w:t>
      </w:r>
    </w:p>
    <w:p>
      <w:pPr>
        <w:pStyle w:val="Endnote"/>
        <w:rPr/>
      </w:pPr>
      <w:r>
        <w:rPr/>
        <w:tab/>
        <w:tab/>
        <w:tab/>
        <w:t xml:space="preserve">Ìîæåò áûòü, ëîçóíãè áûëè äåéñòâèòåëüíî òîëüêî ëîçóíãàìè. ß äóìàþ, ÷òî âñ¸-æå êîå-ãäå îíè ïîëó÷èëè ñâî¸ ðåàëüíîå, </w:t>
      </w:r>
      <w:r>
        <w:rPr>
          <w:b/>
          <w:bCs/>
        </w:rPr>
        <w:t>ïîçèòèâíîå</w:t>
      </w:r>
      <w:r>
        <w:rPr/>
        <w:t xml:space="preserve"> âîïëîùåíèå. Íàäî èññëåäîâàòü.</w:t>
      </w:r>
    </w:p>
    <w:p>
      <w:pPr>
        <w:pStyle w:val="Endnote"/>
        <w:rPr/>
      </w:pPr>
      <w:r>
        <w:rPr/>
        <w:tab/>
      </w:r>
      <w:r>
        <w:rPr>
          <w:b/>
          <w:bCs/>
        </w:rPr>
        <w:t>Þ&gt;&gt;</w:t>
      </w:r>
      <w:r>
        <w:rPr/>
        <w:tab/>
        <w:t>Ñîãëàñåí, òîëüêî “òîòàëüíîñòü” çäåñü íè ïðè ÷¸ì.</w:t>
      </w:r>
    </w:p>
    <w:p>
      <w:pPr>
        <w:pStyle w:val="Endnote"/>
        <w:rPr/>
      </w:pPr>
      <w:r>
        <w:rPr/>
        <w:tab/>
      </w:r>
      <w:r>
        <w:rPr>
          <w:b/>
          <w:bCs/>
        </w:rPr>
        <w:t>Â&gt;&gt;</w:t>
      </w:r>
      <w:r>
        <w:rPr/>
        <w:tab/>
        <w:t>“Òîòàëüíîñòü” ïîäðàçóìåâàåòñÿ òîëüêî â ñìûñëå ôèëîñîôñêîãî íàïðàâëåíèÿ, ñóùåñòâîâàâøåãî â Ðîññèè â íà÷àëå 20 âåêà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Ä&gt;&gt;</w:t>
      </w:r>
      <w:r>
        <w:rPr/>
        <w:tab/>
        <w:t>À åñòü òå, êîòîðûå èõ íå âèäåëè.</w:t>
      </w:r>
    </w:p>
    <w:p>
      <w:pPr>
        <w:pStyle w:val="Endnote"/>
        <w:rPr/>
      </w:pPr>
      <w:r>
        <w:rPr/>
        <w:tab/>
      </w:r>
      <w:r>
        <w:rPr>
          <w:b/>
          <w:bCs/>
        </w:rPr>
        <w:t>Â&gt;&gt;</w:t>
      </w:r>
      <w:r>
        <w:rPr/>
        <w:tab/>
        <w:t>À â êíèãàõ?</w:t>
      </w:r>
    </w:p>
    <w:p>
      <w:pPr>
        <w:pStyle w:val="Endnote"/>
        <w:rPr/>
      </w:pPr>
      <w:r>
        <w:rPr/>
        <w:tab/>
      </w:r>
      <w:r>
        <w:rPr>
          <w:b/>
          <w:bCs/>
        </w:rPr>
        <w:t>Ä&gt;&gt;</w:t>
      </w:r>
      <w:r>
        <w:rPr/>
        <w:tab/>
        <w:t>Ýòî íå ñîâñåì òî, è âîñïðèíèìàåòñÿ íå ñîâñåì òàê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Ð&gt;&gt;</w:t>
      </w:r>
      <w:r>
        <w:rPr/>
        <w:tab/>
        <w:t>Ôðàçà êàêàÿ-òî íåìíîãî "êàç¸ííàÿ".  Ê òîìó æå, êàê ÂÏ ñêàçàë: "Êîíå÷íî, ýòî íå âñå ñòèõè. Ìíîãîå çàáûëîñü, êîå-÷òî âñïîìèíàþ ñîâåðøåííî íåîæèäàííî". Èëè,  íàïðèìåð,  ñïåêòàêëü  "Ïðàçäíèê Íåïòóíà" - íå òî îí âåñü áûë â ñòèõàõ, íå òî èõ â í¸ì áûëî î÷åíü ìíîãî. Íà áóìàãå êàæåòñÿ, íè÷åãî íå îñòàëîñü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1) Ó ìåíÿ âïîëíå ïðèëè÷íûé ìàãíèòîôîí Fisher, à òàêæå äâà êàòóøå÷íèêà.</w:t>
      </w:r>
    </w:p>
    <w:p>
      <w:pPr>
        <w:pStyle w:val="Endnote"/>
        <w:rPr/>
      </w:pPr>
      <w:r>
        <w:rPr/>
        <w:tab/>
        <w:tab/>
        <w:t>2) Ïðè ïåðåçàïèñè íà õîðîøèå êàññåòû êàêàÿ-ëèáî ïîòåðÿ êà÷åñòâà íå ïðîñëóøèâàåòñÿ.</w:t>
      </w:r>
    </w:p>
    <w:p>
      <w:pPr>
        <w:pStyle w:val="Endnote"/>
        <w:rPr/>
      </w:pPr>
      <w:r>
        <w:rPr/>
        <w:tab/>
        <w:tab/>
        <w:t>3) Êà÷åñòâî çàïèñåé áîëüøèíñòâà èç ýòèõ ïåñåí îñòàâëÿåò æåëàòü ìíîãî ëó÷øåãî, è ïîýòîìó òåì áîëåå íå íóæíà îñîáî êðóòàÿ àïïàðàòóðà.</w:t>
      </w:r>
    </w:p>
    <w:p>
      <w:pPr>
        <w:pStyle w:val="Endnote"/>
        <w:rPr/>
      </w:pPr>
      <w:r>
        <w:rPr/>
        <w:tab/>
        <w:tab/>
        <w:t>4) Óëó÷øèòü êà÷åñòâî çâó÷àíèÿ ÿ, êîíå÷íî, íå ìîãó. Ñîãëàñåí, ÷òî åñëè êòî-òî ìîã áû ýòî ñäåëàòü, òî ýòî áûëî áû çäîðîâî. Õîòÿ... ìíå íå î÷åíü âåðèòñÿ, ÷òî ýòî áóäåò õîðîøî. Ïðè ýòîì ÷òî-òî ìåíÿåòñÿ â òåìáðå è ïîëó÷àåòñÿ ìåíåå åñòåñòâåííî. Òàêîå âïå÷àòëåíèå ó ìåíÿ ñëîæèëîñü îò íåêîòîðûõ ïëàñòèíîê. È íóæíî ëè îñîáî òÿíóòüñÿ çà êà÷åñòâîì äëÿ òàêîãî ðîäà ìóçûêè?</w:t>
      </w:r>
    </w:p>
    <w:p>
      <w:pPr>
        <w:pStyle w:val="Endnote"/>
        <w:rPr/>
      </w:pPr>
      <w:r>
        <w:rPr/>
        <w:tab/>
        <w:tab/>
        <w:t>5) Âñ¸ ýòî, êîíå÷íî, íå èñêëþ÷àåò íåîáõîäèìîñòè íàéòè áîëåå êà÷åñòâåííûå çàïèñè èëè... ñäåëàòü íîâûå. Áóäåì ñòàðàòüñÿ.</w:t>
      </w:r>
    </w:p>
    <w:p>
      <w:pPr>
        <w:pStyle w:val="Endnote"/>
        <w:rPr/>
      </w:pPr>
      <w:r>
        <w:rPr/>
        <w:tab/>
        <w:tab/>
        <w:t>6) Ëó÷øå ãîâîðèòü íå òîëüêî î ïåñíÿõ íà ñòèõè ÂÏ, íî è îá îòðÿäíûõ ïåñíÿõ, ïîòîìó ÷òî òàì ìíîãî çàìå÷àòåëüíûõ ïåñåí è äðóãèõ àâòîðîâ.</w:t>
      </w:r>
    </w:p>
    <w:p>
      <w:pPr>
        <w:pStyle w:val="Endnote"/>
        <w:rPr/>
      </w:pPr>
      <w:r>
        <w:rPr/>
        <w:tab/>
        <w:tab/>
        <w:t>7) À ïåðåçàïèñüþ ÿ ãîòîâ çàíèìàòüñÿ è äàëüøå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Òàê è ïîñòóïàåì. Ñåé÷àñ, êñòàòè, åù¸ íåêîòîðûå ôèëüìû ñîáèðàåòñÿ ïåðåñíÿòü íà âèäåî Èãîðü Ãëîòîâ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Âîò òóò òû òî÷íî ìîëîäåö! Õîðîøàÿ èäåÿ! Æàëü òîëüêî, ÷òî íå ó âñåõ åñòü âèäåîìàãíèòîôîíû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ß âèäåë åù¸ îäèí ôèëüì, ãäå Ìàêàëåé èãðàåò ñåðü¸çíóþ ðîëü - ìàëü÷èêà, êîòîðûé â ñåðåäèíå ôèëüìà óìèðàåò îò óêóñîâ ï÷¸ë, ê êîòîðûì ó íåãî àëëåðãèÿ. Îñòà¸òñÿ äåâî÷êà, ñ êîòîðîé îí äðóæèë...</w:t>
      </w:r>
    </w:p>
    <w:p>
      <w:pPr>
        <w:pStyle w:val="Endnote"/>
        <w:rPr/>
      </w:pPr>
      <w:r>
        <w:rPr/>
        <w:tab/>
        <w:tab/>
        <w:tab/>
        <w:t>Ïîñëåäíèé ôèëüì - "Õîðîøèé ñûí". ß î í¸ì ÷èòàë - ïîõîæå, ýòî êîìåäèÿ â ñòèëå "Îäèí äîìà"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Èõ äâà, íî âòîðîé ÿ âîîáùå íå ñîâåòóþ íèêîìó ñìîòðåòü - ýòî èçäåâàòåëüñòâî íàä êíèãîé. Ïåðâûé - î÷åíü õîðîøèé, õîòü òîæå íå ñòðîãî ñëåäóåò êíèãå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Ýòî Ñîâåòñêî-Øâåäñêèé ôèëüì, ðåæèññ¸ð Â.Ãðàììàòèêîâ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Ä&gt;&gt;</w:t>
      </w:r>
      <w:r>
        <w:rPr/>
        <w:tab/>
        <w:t>12. "Èãðóøêà" - ôðàíöóçñêèé ôèëüì ñ Ïüåðîì Ðèøàðîì.</w:t>
      </w:r>
    </w:p>
    <w:p>
      <w:pPr>
        <w:pStyle w:val="Endnote"/>
        <w:rPr/>
      </w:pPr>
      <w:r>
        <w:rPr/>
        <w:tab/>
      </w:r>
      <w:r>
        <w:rPr>
          <w:b/>
          <w:bCs/>
        </w:rPr>
        <w:t>Þ&gt;&gt;</w:t>
      </w:r>
      <w:r>
        <w:rPr/>
        <w:tab/>
        <w:t>ß ìîã áû íàçâàòü åù¸ íå ìåíüøå äåñÿòêà ôèëüìîâ (â îñíîâíîì ñîâåòñêèõ). Ìíîãèå åñòü ó ìåíÿ íà êàññåòàõ. Òî÷íåå ñêàçàòü, êðîìå ïîäîáíûõ ôèëüìîâ ó ìåíÿ ïî÷òè íè÷åãî è íåò. Åñòü õîðîøèå ôèëüìû è ó Ãåíû ×åðêàñîâà. Òîò æå "Êðþê", íàïðèìåð..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Â&gt;&gt;</w:t>
      </w:r>
      <w:r>
        <w:rPr/>
        <w:tab/>
        <w:t>Ôèëüìû, òàê æå êàê è êíèãè, ìîæíî äåëèòü ïî òåì æå ãðàíÿì: äëÿ äåòåé, ñêàçêè, ôàíòàñòèêà, êîìàíäîðñòâî..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Ýòî, êîíå÷íî, íè â êîåì ñëó÷àå íå èñêëþ÷àåò îáû÷íîé ëè÷íîé ïåðåïèñêè. Åñëè ïèñüìî ëè÷íîå - åãî íàäî àäðåñîâàòü (êàê è ðàíüøå) ìíå.</w:t>
      </w:r>
    </w:p>
  </w:endnote>
  <w:endnote w:id="24">
    <w:p>
      <w:pPr>
        <w:pStyle w:val="Endnote"/>
        <w:keepNext w:val="true"/>
        <w:keepLines/>
        <w:rPr/>
      </w:pPr>
      <w:r>
        <w:rPr>
          <w:rStyle w:val="EndnoteCharacters"/>
        </w:rPr>
        <w:endnoteRef/>
      </w:r>
      <w:r>
        <w:rPr>
          <w:b/>
          <w:bCs/>
        </w:rPr>
        <w:tab/>
        <w:t>Â&gt;&gt;</w:t>
      </w:r>
      <w:r>
        <w:rPr/>
        <w:tab/>
        <w:t>È íå òîëüêî ðåöåíçèè!</w:t>
      </w:r>
    </w:p>
  </w:endnote>
  <w:endnote w:id="25">
    <w:p>
      <w:pPr>
        <w:pStyle w:val="Endnote"/>
        <w:keepNext w:val="true"/>
        <w:keepLines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Íå ïîíÿë.</w:t>
      </w:r>
    </w:p>
    <w:p>
      <w:pPr>
        <w:pStyle w:val="Endnote"/>
        <w:keepNext w:val="true"/>
        <w:keepLines/>
        <w:rPr/>
      </w:pPr>
      <w:r>
        <w:rPr/>
        <w:tab/>
      </w:r>
      <w:r>
        <w:rPr>
          <w:b/>
          <w:bCs/>
        </w:rPr>
        <w:t>Â&gt;&gt;</w:t>
      </w:r>
      <w:r>
        <w:rPr/>
        <w:tab/>
        <w:t>Õî÷åòñÿ óñëûøàòü îò äðóãèõ (â ò.÷. è îò òåáÿ) ïðîäîëæåíèå ýòîãî ñïèñêà.</w:t>
      </w:r>
    </w:p>
  </w:endnote>
  <w:endnote w:id="26">
    <w:p>
      <w:pPr>
        <w:pStyle w:val="Endnote"/>
        <w:keepNext w:val="true"/>
        <w:keepLines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 xml:space="preserve">Õî÷ó îòìåòèòü, ÷òî "ïîäêëóáû" äîëæíû áûòü íå ñòîëüêî îðãàíèçàöèîííûìè ñòðóêòóðàìè, ñêîëüêî ïðîñòî íàïðàâëåíèÿìè äåÿòåëüíîñòè. ×åëîâåê ìîæåò ïðèíèìàòü ó÷àñòèå â äåÿòåëüíîñòè ñðàçó íåñêîëüêèõ ïîäêëóáîâ è ïîíÿòèÿ "÷ëåí ïîäêëóáà" áûòü íå äîëæíî. È åù¸, ïî-ìîåìó, ïîäêëóá è "ãðàíü" - ýòî ñîâåðøåííî ðàçíûå âåùè. Ïðÿìîãî ñîîòâåòñòâèÿ òóò, ñêîðåå âñåãî, íå áóäåò. </w:t>
      </w:r>
    </w:p>
  </w:endnote>
  <w:endnote w:id="27">
    <w:p>
      <w:pPr>
        <w:pStyle w:val="Endnote"/>
        <w:keepNext w:val="true"/>
        <w:keepLines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Ëþáîé ìàòåðèàë èíòåðåñåí íå âñåì. ß áû ñêàçàë, ÷òî â ïðèëîæåíèÿõ äîëæíû áûòü ïðîñòî ìàòåðèàëû áîëüøîãî îáú¸ìà. À â ñàìîé ÒÑ äîëæíû áûòü â îñíîâíîì "èíôîðìàöèîííî-îðãàíèçàöèîííî-êîììóíèêàöèîííûå" ìàòåðèàëû è "ïðåçåíòàöèè" ïðèëîæåíèé.</w:t>
      </w:r>
    </w:p>
  </w:endnote>
  <w:endnote w:id="28">
    <w:p>
      <w:pPr>
        <w:pStyle w:val="Endnote"/>
        <w:keepNext w:val="true"/>
        <w:keepLines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ÏÑÑòèõîâ áóäåò ïðåäñòàâëÿòü èíòåðåñ ëèøü äëÿ óçêîãî êðóãà ëþäåé. À ïðèëîæåíèåì ê ÒÑ, âèäèìî, ëó÷øå ñäåëàòü ñáîðíèê èçáðàííûõ ñòèõîâ ÂÏ: òåõ, ÷òî ñòàëè îòðÿäíûìè ïåñíÿìè, ñòèõîâ èç êíèã è åù¸ íåêîòîðûõ. Áûëî áû òàêæå çäîðîâî èçäàòü ñáîðíèê îòðÿäíûõ ïåñåí - êàê êðàïèâèíñêèõ, òàê è íå êðàïèâèíñêèõ - ïðè÷¸ì, æåëàòåëüíî ñ àêêîðäàìè.</w:t>
      </w:r>
    </w:p>
  </w:endnote>
  <w:endnote w:id="29">
    <w:p>
      <w:pPr>
        <w:pStyle w:val="Endnote"/>
        <w:keepNext w:val="true"/>
        <w:keepLines/>
        <w:rPr/>
      </w:pPr>
      <w:r>
        <w:rPr>
          <w:rStyle w:val="EndnoteCharacters"/>
        </w:rPr>
        <w:endnoteRef/>
      </w:r>
      <w:r>
        <w:rPr>
          <w:b/>
          <w:bCs/>
        </w:rPr>
        <w:tab/>
        <w:t>Â&gt;&gt;</w:t>
      </w:r>
      <w:r>
        <w:rPr/>
        <w:tab/>
        <w:t>Âèäèìî, òàê âñåãäà ñòîèò ïîñòóïàòü ñ òåìàòè÷åñêèìè âûïóñêàìè ÒÑ: ïîìåùàòü êðèòè÷åñêèå ñòàòüè î ïóáëèêóåìûõ â íèõ ìàòåðèàëàõ â ÒÑ, ïîòîì ñîáèðàòü çàÿâêè è ðàñïðîñòðàíÿòü èõ â ñîîòâåòñòâèè ñ çàÿâêàìè.</w:t>
      </w:r>
    </w:p>
  </w:endnote>
  <w:endnote w:id="30">
    <w:p>
      <w:pPr>
        <w:pStyle w:val="Endnote"/>
        <w:keepNext w:val="true"/>
        <w:keepLines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Áîëüøàÿ ïðîñüáà: åñëè èìååòå âîçìîæíîñòü - èñïîëüçóéòå áóêâó “¸”.</w:t>
      </w:r>
    </w:p>
  </w:endnote>
  <w:endnote w:id="31">
    <w:p>
      <w:pPr>
        <w:pStyle w:val="Endnote"/>
        <w:keepNext w:val="true"/>
        <w:keepLines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Ýòî âñ¸, êîíå÷íî, ñîâåðøåííî íå îáÿçàòåëüíî. Ìîæíî è îò ðóêè ïèñàòü è íà ìàøèíêå ïå÷àòàòü.</w:t>
      </w:r>
    </w:p>
    <w:p>
      <w:pPr>
        <w:pStyle w:val="Endnote"/>
        <w:keepNext w:val="true"/>
        <w:keepLines/>
        <w:rPr/>
      </w:pPr>
      <w:r>
        <w:rPr/>
        <w:tab/>
        <w:tab/>
        <w:tab/>
        <w:t>Êñòàòè, äèñêåòêó ìû ìîæåì âåðíóòü.</w:t>
      </w:r>
    </w:p>
  </w:endnote>
  <w:endnote w:id="32">
    <w:p>
      <w:pPr>
        <w:pStyle w:val="Endnote"/>
        <w:keepNext w:val="true"/>
        <w:keepLines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Èñòèííàÿ ïðàâäà.</w:t>
      </w:r>
    </w:p>
  </w:endnote>
  <w:endnote w:id="33">
    <w:p>
      <w:pPr>
        <w:pStyle w:val="Endnote"/>
        <w:keepNext w:val="true"/>
        <w:keepLines/>
        <w:rPr/>
      </w:pPr>
      <w:r>
        <w:rPr>
          <w:rStyle w:val="EndnoteCharacters"/>
        </w:rPr>
        <w:endnoteRef/>
      </w:r>
      <w:r>
        <w:rPr>
          <w:b/>
          <w:bCs/>
        </w:rPr>
        <w:tab/>
        <w:t>Þ&gt;&gt;</w:t>
      </w:r>
      <w:r>
        <w:rPr/>
        <w:tab/>
        <w:t>Êîíå÷íî!</w:t>
      </w:r>
    </w:p>
    <w:p>
      <w:pPr>
        <w:pStyle w:val="Endnote"/>
        <w:keepNext w:val="true"/>
        <w:keepLines/>
        <w:rPr/>
      </w:pPr>
      <w:r>
        <w:rPr/>
        <w:tab/>
        <w:tab/>
        <w:tab/>
        <w:t>1) "Ñáîð" - ýòî çäîðîâî. Ìîæíî ñêàçàòü, ýòî ìîÿ äàâíÿÿ ìå÷òà.</w:t>
      </w:r>
    </w:p>
    <w:p>
      <w:pPr>
        <w:pStyle w:val="Endnote"/>
        <w:keepNext w:val="true"/>
        <w:keepLines/>
        <w:rPr/>
      </w:pPr>
      <w:r>
        <w:rPr/>
        <w:tab/>
        <w:tab/>
        <w:tab/>
        <w:t>2) Ñîáèðàòüñÿ, ïî-âèäèìîìó, íàäî ëèáî â Íîâîñèáèðñêå, ëèáî â Ìîñêâå, ëèáî â Åêàòåðèíáóðãå.</w:t>
      </w:r>
    </w:p>
    <w:p>
      <w:pPr>
        <w:pStyle w:val="Endnote"/>
        <w:keepNext w:val="true"/>
        <w:keepLines/>
        <w:rPr/>
      </w:pPr>
      <w:r>
        <w:rPr/>
        <w:tab/>
        <w:tab/>
        <w:tab/>
        <w:t>Ïîñëåäíåå - ñàìîå çàìàí÷èâîå, ïîòîìó ÷òî ëþäè ïîáûâàþò â îòðÿäå è ìîæíî áóäåò, ÿ íàäåþñü, îðãàíèçîâàòü âñòðå÷ó ñ ÂÏ (â îòðÿäå èëè íà ïðèðîäå) (èäåÿ Èãîðÿ ßñòðåáîâà). Íî â ýòîì ñëó÷àå êàæäîìó ïðèä¸òñÿ ñàìîìó ïîçàáîòèòüñÿ î ñâî¸ì ðàçìåùåíèè:...</w:t>
      </w:r>
    </w:p>
    <w:p>
      <w:pPr>
        <w:pStyle w:val="Endnote"/>
        <w:rPr/>
      </w:pPr>
      <w:r>
        <w:rPr/>
        <w:tab/>
      </w:r>
      <w:r>
        <w:rPr>
          <w:b/>
          <w:bCs/>
        </w:rPr>
        <w:t>Â&gt;&gt;</w:t>
      </w:r>
      <w:r>
        <w:rPr/>
        <w:tab/>
        <w:t>Êîøìàð!</w:t>
      </w:r>
    </w:p>
    <w:p>
      <w:pPr>
        <w:pStyle w:val="Endnote"/>
        <w:rPr/>
      </w:pPr>
      <w:r>
        <w:rPr/>
        <w:tab/>
      </w:r>
      <w:r>
        <w:rPr>
          <w:b/>
          <w:bCs/>
        </w:rPr>
        <w:t>Þ&gt;&gt;</w:t>
      </w:r>
      <w:r>
        <w:rPr/>
        <w:tab/>
        <w:t>...ïàëàòêà, ãîñòèíèöà, çíàêîìûå èëè ðîäñòâåííèêè...</w:t>
      </w:r>
    </w:p>
    <w:p>
      <w:pPr>
        <w:pStyle w:val="Endnote"/>
        <w:rPr/>
      </w:pPr>
      <w:r>
        <w:rPr/>
        <w:tab/>
        <w:tab/>
        <w:tab/>
        <w:t>Â ýòîì ñìûñëå ëó÷øå â Ìîñêâå. Òàì ìíîãî "íàøåãî" íàðîäà è áîëüøå ÷åëîâåê ìîæíî áóäåò ðàçìåñòèòü ïî äîìàì (è îáùàãàì), äà è çíàêîìûå â Ìîñêâå ó ìíîãèõ åñòü. Õîòü ïðîáëåìà è îñòà¸òñÿ...</w:t>
      </w:r>
    </w:p>
    <w:p>
      <w:pPr>
        <w:pStyle w:val="Endnote"/>
        <w:rPr/>
      </w:pPr>
      <w:r>
        <w:rPr/>
        <w:tab/>
        <w:tab/>
        <w:tab/>
        <w:t>Â Íîâîñèáèðñêå â ýòîì ñìûñëå - òîæå íåïëîõî: â ìîþ êâàðòèðó è â êîìíàòó Ðàâåëÿ ìîæíî íàòîëêàòü äîâîëüíî ìíîãî íàðîäà. À åù¸ ó íàñ äà÷à åñòü - ìîæíî òàì îáîñíîâàòüñÿ (íèêîìó ìåøàòü íå áóäåì). Ê òîìó-æå, äî Í-ñêà áëèæå äîáèðàòüñÿ òåì, êòî æèâ¸ò íà Äàëüíåì Âîñòîêå. Íî åñëè íàðîäó áóäåò ìíîãî - âñ¸ ðàâíî ïðîáëåìà îñòà¸òñÿ.</w:t>
      </w:r>
    </w:p>
    <w:p>
      <w:pPr>
        <w:pStyle w:val="Endnote"/>
        <w:rPr/>
      </w:pPr>
      <w:r>
        <w:rPr/>
        <w:tab/>
        <w:tab/>
        <w:tab/>
        <w:t>3) Íî... áîþñü, ÷òî ïðèåõàòü ñìîãóò íåìíîãèå. Áèëåò â ïëàöêàðòíîì âàãîíå îò Í-ñêà äî Ìîñêâû ñòîèò îêîëî 50000! È åù¸: íå âñå âåäü ìîãóò âçÿòü îòïóñê êîãäà çàõîòÿò.</w:t>
      </w:r>
    </w:p>
    <w:p>
      <w:pPr>
        <w:pStyle w:val="Endnote"/>
        <w:rPr/>
      </w:pPr>
      <w:r>
        <w:rPr/>
        <w:tab/>
        <w:tab/>
        <w:tab/>
        <w:t>Íî âñ¸ ðàâíî ñîáèðàòüñÿ íàäî. È íå îäèí ðàç. Ïóñòü îäèí ðàç ïðèåäóò îäíè, äðóãîé - äðóãèå. Êòî æèâ¸ò ñîâñåì äàëåêî, ìîãóò ïîâîäèòü ðåãèîíàëüíûå ñáîðû.</w:t>
      </w:r>
    </w:p>
    <w:p>
      <w:pPr>
        <w:pStyle w:val="Endnote"/>
        <w:rPr/>
      </w:pPr>
      <w:r>
        <w:rPr/>
        <w:tab/>
        <w:tab/>
        <w:tab/>
        <w:t>Îáî âñ¸ì ýòîì íàäî ïîäóìàòü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NTHelvetica/Cyrillic">
    <w:charset w:val="01"/>
    <w:family w:val="auto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ab/>
      <w:t>ÒÀ ÑÒÎÐÎÍÀ. Âûïóñê 5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  <w:t>ÒÀ ÑÒÎÐÎÍÀ. Âûïóñê 5.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8pt;mso-wrap-distance-left:0pt;mso-wrap-distance-right:0pt;mso-wrap-distance-top:0pt;mso-wrap-distance-bottom:0pt;margin-top:0.05pt;mso-position-vertical-relative:text;margin-left:51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Âåäü èìåííî îáúÿâëåíèå Þðû â "ÊÎ" ïîñëóæèëî ïðÿìûì òîë÷êîì ê ñîçäàíèþ êëóá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Îò÷àÿíèå ìî¸ äîñòèãëî ñâîåãî ïèêîâîãî ñîñòîÿíèÿ â ôåâðàëå ýòîãî ãîäà, è ÿ ïîäàâàë "ïðîøåíèå îá îòñòàâêå" èç êëóáà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Ñóùåñòâóþùàÿ ñèñòåìà àäðåñîâ, ò.î., ìàëî ïîìîãàåò ÷åëîâåêó, ðåøèâøåìó íàéòè åäèíîìûøëåííèêîâ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Îäèí ÷åëîâåê, íàïèñàâøèé ìíå, ïèøåò, ÷òî ïèñàë ìíîãèì, íî "ïî íåêîòîðûì ïèñüìàì âèäíî, ÷òî ìíîãèå ïðîñòî ïî èíåðöèè âñòóïèëè â êëóá"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Ñêóêà è îäèíî÷åñòâî - ðàçíûå âåùè!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Íàñ÷¸ò ðåëèãèè - ÿ åù¸ ê ýòîìó âåðíóñü. Â ðàçäåëå "Ê è Êîìàíäîðñòâî"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Âûäåëåíî ìíîþ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Ïîòîìó ÷òî âèäåòü ñïèñîê ýòîé ëèòåðàòóðû ñ âîñòîðæåííûìè ïîìåòêàìè Þ. Ê. - ýòî îäíî, à àíàëèç - ýòî äðóãîå. Êîãäà çíàåøü, </w:t>
      </w:r>
      <w:r>
        <w:rPr>
          <w:i/>
          <w:iCs/>
        </w:rPr>
        <w:t>÷òî ïîòåíöèàëüíî</w:t>
      </w:r>
      <w:r>
        <w:rPr/>
        <w:t xml:space="preserve"> òû ìîæåøü ïðèîáðåñòè îò ïðî÷òåíèÿ äàííîé êíèãè, èíòåðåñ ëèáî ïðîñûïàåòñÿ î÷åíü ñèëüíî, ëèáî íå ïðîñûïàåòñÿ ñîâñåì. Îäíè çàãëàâèÿ ãîâîðÿò î÷åíü ìàëî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Êñòàòè, î÷åíü áëèçêàÿ êîìàíäîðñêî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Â îñíîâíîì, ýòî ìîëîäåæü. Ïî÷åìó? Ñ âçðîñëåíèåì îáû÷íî ñìåùàþòñÿ ïðèîðèòåò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"Êíèãè îáÿçàíû õîðîøî êîí÷àòüñÿ". Ä.Ð.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Â ýòîì ñìûñëå "Ñêàçêè î ðûáàêàõ è ðûáêàõ" â êàêîé-òî ìåðå ìåíüøå ñêàçêà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À âñå îñòàëüíûå, áîëüøèíñòâî - íåïðàâèëüíûå..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ß òîæå ïðèíàäëåæó ê êàêîé-òî "ãðàíè". Ó âàñ îñíîâíîå ìîæåò áûòü äðóãîå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Âñÿêèé ðàç, êîãäà ÿ ÷èòàþ î íåé, ó ìåíÿ âîçíèêàþò ïðèìåðíî òå æå ÷óâñòâà, ÷òî è ó Èðèíêèíîé ìàìû. Ïîïðîáóéòå ïåðåäàòü èõ â ôèëüìå!.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“</w:t>
      </w:r>
      <w:r>
        <w:rPr/>
        <w:t>Òîñêëèâóþ” â õîðîøåì ñìûñëå. Ìîæåò, ëó÷øå "çîâóùóþ"?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Ó ðåá¸íêà, êîíå÷íî, ýòîò ôðàãìåíò âûçûâàåò äðóãèå ÷óâñòâà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Çàìåòüòå, íå </w:t>
      </w:r>
      <w:r>
        <w:rPr>
          <w:i/>
          <w:iCs/>
        </w:rPr>
        <w:t>äðóçåé</w:t>
      </w:r>
      <w:r>
        <w:rPr/>
        <w:t xml:space="preserve">, à èìåííî </w:t>
      </w:r>
      <w:r>
        <w:rPr>
          <w:i/>
          <w:iCs/>
        </w:rPr>
        <w:t>äåòåé</w:t>
      </w:r>
      <w:r>
        <w:rPr/>
        <w:t xml:space="preserve"> - ðåá¸íîê òîæå ìîæåò áûòü äðóãîì, íî äðóãîì çàâåäîìî íåðàâíîïðàâíûì, ìëàäøèì, </w:t>
      </w:r>
      <w:r>
        <w:rPr>
          <w:i/>
          <w:iCs/>
        </w:rPr>
        <w:t>íóæäàþùèìñÿ</w:t>
      </w:r>
      <w:r>
        <w:rPr/>
        <w:t xml:space="preserve"> â çàùèòå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Åñòü ëè ðàçíèöà ìåæäó ïåäàãîãîì è ó÷èòåëåì? Ïî-ìîåìó, áîëüøàÿ. Ó íàñ â øêîëå - ó÷èòåëÿ, à ïî-ìîåìó, íóæíû ïåäàãîãè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Âñïîìíèòå, â "Ëîöìàíå": "Èíîãäà õâàòàåò ñëó÷àéíîé ëæè", ÷òîáû çàòîïòàòü "ìàëü÷èêà" â äóøå..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Ïðè÷¸ì, ñîâåðøåííî íå âàæíî, ñâåðñòíèê îí èëè âçðîñëûé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Åñëè íåò ñåìüè â ñåìüå, ðåá¸íîê èùåò ñåìüþ íà ñòîðîíå. Òàì åãî ïîéìóò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Îò êîãî? Îò îáùåñòâà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Ïîýòîìó î÷åíü ìíîãèå ïðîèçâåäåíèÿ àâòîáèîãðàôè÷íû, à çà ôèãóðàìè âçðîñëûõ âèäíà ôèãóðà ÂÏ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Âûäåëåíî ìíîþ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Âûäåëåíî ìíîþ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Ïîñëåäíèå 3 ãîäà îíà ïðèñóòñòâóåò ïî÷òè â êàæäîì åãî ïðîèçâåäåíèè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ß îòíþäü íå èìåþ ââèäó êîñìîãîíè÷åñêèå èäåè!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Âñïîìíèòå ïîâçðîñëåâøåãî Äæîííè, êîòîðîãî ÿ óïîìèíàë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Îá èõ ïðîáëåìàõ, íàïðèìåð, ó Ñåëèíäæåðà õîðîøî: ïðî ñåìüþ Ãëààñîâ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À åù¸ ñòàðèêè ("Âèíî èç îäóâàí÷èêîâ" Áðåäáåðè), à åù¸ ëþäè, ïðèêîâàííûå ê ïîñòåëè..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Ñîåäèíåíèå ìåæäó ñîáîé êîìïüþòåðîâ, íàõîäÿùèõñÿ â ðàçíûõ äîìàõ, ðàéîíàõ, ãîðîäàõ, íàçûâàåòñÿ êîìïüþòåðíîé ñåòüþ. Ñåòè ïîçâîëÿþò ëþäÿì ïîëüçîâàòüñÿ </w:t>
      </w:r>
      <w:r>
        <w:rPr>
          <w:i/>
          <w:iCs/>
        </w:rPr>
        <w:t>ýëåêòðîííîé ïî÷òîé</w:t>
      </w:r>
      <w:r>
        <w:rPr/>
        <w:t xml:space="preserve"> (íàáèðàòü ïèñüìà íà êîìïüþòåðå; ïîòîì ïèñüìî ïîïàäàåò â ñåòü è ñàìî äîõîäèò äî àäðåñàòà - áûñòðî è ä¸øåâî), </w:t>
      </w:r>
      <w:r>
        <w:rPr>
          <w:i/>
          <w:iCs/>
        </w:rPr>
        <w:t>êîìïüþòåðíûìè êîíôåðåíöèÿìè</w:t>
      </w:r>
      <w:r>
        <w:rPr/>
        <w:t xml:space="preserve"> (â ýòîì ñëó÷àå ïèñüìî ïîñûëàåòñÿ íå êîíêðåòíîìó ÷åëîâåêó, à âñåì, êòî ÷èòàåò êîíôåðåíöèþ ïî äàííîé òåìå. È ëþáîé ÷åëîâåê-ïîëüçîâàòåëü ñåòè ìîæåò îòâåòèòü âàì, è ëþáîé ìîæåò ïðî÷èòàòü âàøå ïèñüìî â êîíôåðåíöèþ è îòâåòû íà íåãî.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Ìîå òâ¸ðäîå óáåæäåíèå - "Êàðàâåëëà" áûëà âîçìîæíà òîëüêî â óñëîâèÿõ ñîöèàëèçìà è òîëüêî â óñëîâèÿõ Ðîññèè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ß ñîçíàòåëüíî ïðèâîæó çäåñü ñïèñîê òîëüêî çàðóáåæíûõ ôèëüìîâ, ïîòîìó ÷òî ñîâåòñêèõ ôèëüìîâ ìîæíî íàçâàòü î÷åíü ìíîãî, è àíàëèçó ýòèõ ôèëüìîâ ìîæíî ïîñâÿòèòü áîëüøóþ ñòàòüþ â Àëüìàíàõå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Âñòàâëåíî ìíî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ù"/>
      <w:lvlJc w:val="left"/>
      <w:pPr>
        <w:tabs>
          <w:tab w:val="num" w:pos="360"/>
        </w:tabs>
        <w:ind w:left="360" w:hanging="360"/>
      </w:pPr>
      <w:rPr>
        <w:rFonts w:ascii="MS LineDraw" w:hAnsi="MS LineDraw" w:cs="MS LineDra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upperRoman"/>
    <w:numRestart w:val="eachPage"/>
    <w:footnote w:id="0"/>
    <w:footnote w:id="1"/>
  </w:footnotePr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NTTimes/Cyrillic" w:hAnsi="NTTimes/Cyrillic" w:eastAsia="NTTimes/Cyrillic" w:cs="NTTimes/Cyrillic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 w:before="480" w:after="480"/>
      <w:jc w:val="center"/>
    </w:pPr>
    <w:rPr>
      <w:b/>
      <w:bCs/>
      <w:caps/>
      <w:sz w:val="96"/>
      <w:szCs w:val="96"/>
    </w:rPr>
  </w:style>
  <w:style w:type="paragraph" w:styleId="TextBody">
    <w:name w:val="Body Text"/>
    <w:basedOn w:val="Normal"/>
    <w:pPr>
      <w:ind w:firstLine="227"/>
      <w:jc w:val="both"/>
    </w:pPr>
    <w:rPr/>
  </w:style>
  <w:style w:type="paragraph" w:styleId="List">
    <w:name w:val="List"/>
    <w:basedOn w:val="Normal"/>
    <w:pPr>
      <w:ind w:left="227" w:hanging="227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288" w:leader="none"/>
        <w:tab w:val="left" w:pos="851" w:leader="none"/>
      </w:tabs>
      <w:ind w:left="397" w:hanging="397"/>
      <w:jc w:val="both"/>
    </w:pPr>
    <w:rPr>
      <w:rFonts w:ascii="NTTimes/Cyrillic" w:hAnsi="NTTimes/Cyrillic" w:eastAsia="NTTimes/Cyrillic" w:cs="NTTimes/Cyrill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245" w:leader="none"/>
        <w:tab w:val="right" w:pos="10490" w:leader="none"/>
      </w:tabs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note">
    <w:name w:val="Footnote Text"/>
    <w:basedOn w:val="Normal"/>
    <w:pPr>
      <w:ind w:left="227" w:hanging="227"/>
      <w:jc w:val="both"/>
    </w:pPr>
    <w:rPr/>
  </w:style>
  <w:style w:type="paragraph" w:styleId="Autor">
    <w:name w:val="Autor"/>
    <w:basedOn w:val="Normal"/>
    <w:qFormat/>
    <w:pPr>
      <w:keepLines/>
      <w:jc w:val="center"/>
    </w:pPr>
    <w:rPr>
      <w:sz w:val="16"/>
      <w:szCs w:val="16"/>
    </w:rPr>
  </w:style>
  <w:style w:type="paragraph" w:styleId="PDate1">
    <w:name w:val="PDate1"/>
    <w:basedOn w:val="Normal"/>
    <w:qFormat/>
    <w:pPr>
      <w:tabs>
        <w:tab w:val="clear" w:pos="720"/>
        <w:tab w:val="left" w:pos="5670" w:leader="none"/>
      </w:tabs>
    </w:pPr>
    <w:rPr/>
  </w:style>
  <w:style w:type="paragraph" w:styleId="PDate2">
    <w:name w:val="PDate2"/>
    <w:basedOn w:val="Normal"/>
    <w:qFormat/>
    <w:pPr>
      <w:tabs>
        <w:tab w:val="clear" w:pos="720"/>
        <w:tab w:val="left" w:pos="6804" w:leader="none"/>
      </w:tabs>
    </w:pPr>
    <w:rPr/>
  </w:style>
  <w:style w:type="paragraph" w:styleId="Poem1">
    <w:name w:val="Poem1"/>
    <w:basedOn w:val="Normal"/>
    <w:qFormat/>
    <w:pPr>
      <w:keepLines/>
      <w:tabs>
        <w:tab w:val="clear" w:pos="720"/>
        <w:tab w:val="left" w:pos="3119" w:leader="none"/>
        <w:tab w:val="left" w:pos="3402" w:leader="none"/>
      </w:tabs>
    </w:pPr>
    <w:rPr/>
  </w:style>
  <w:style w:type="paragraph" w:styleId="Poem2">
    <w:name w:val="Poem2"/>
    <w:basedOn w:val="Normal"/>
    <w:qFormat/>
    <w:pPr>
      <w:keepNext w:val="true"/>
      <w:keepLines/>
      <w:tabs>
        <w:tab w:val="clear" w:pos="720"/>
        <w:tab w:val="left" w:pos="1134" w:leader="none"/>
        <w:tab w:val="left" w:pos="5954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NTHelvetica/Cyrillic" w:hAnsi="NTHelvetica/Cyrillic" w:eastAsia="NTHelvetica/Cyrillic" w:cs="NTHelvetica/Cyrillic"/>
      <w:i/>
      <w:iC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227" w:leader="none"/>
      </w:tabs>
      <w:ind w:left="227" w:hanging="22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c_dot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6T20:07:00Z</dcterms:created>
  <dc:creator>BRIAN A DUBLIN</dc:creator>
  <dc:description/>
  <dc:language>en-US</dc:language>
  <cp:lastModifiedBy>Dmitriy Vatolin</cp:lastModifiedBy>
  <cp:lastPrinted>1994-07-23T17:46:00Z</cp:lastPrinted>
  <dcterms:modified xsi:type="dcterms:W3CDTF">1994-07-23T17:55:00Z</dcterms:modified>
  <cp:revision>16</cp:revision>
  <dc:subject/>
  <dc:title>�� - 5.</dc:title>
</cp:coreProperties>
</file>