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РИНА И СЕРГЕЙ ДЯЧЕНКО</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А З Н Ь</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нтастический роман</w:t>
      </w:r>
    </w:p>
    <w:p>
      <w:pPr>
        <w:pStyle w:val="PlainText"/>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ГЛАВА ПЕРВ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овороте, где дорога выписывала петлю над самым обрывом, Ирена остановилась. Вышла из машины, чтобы посмотреть на туман.</w:t>
      </w:r>
    </w:p>
    <w:p>
      <w:pPr>
        <w:pStyle w:val="PlainText"/>
        <w:ind w:firstLine="567"/>
        <w:jc w:val="both"/>
        <w:rPr>
          <w:rFonts w:ascii="Times New Roman" w:hAnsi="Times New Roman" w:cs="Times New Roman"/>
          <w:sz w:val="28"/>
          <w:lang w:val="en-US"/>
        </w:rPr>
      </w:pPr>
      <w:r>
        <w:rPr>
          <w:rFonts w:cs="Times New Roman Cyr;Times New Roman" w:ascii="Times New Roman Cyr;Times New Roman" w:hAnsi="Times New Roman Cyr;Times New Roman"/>
          <w:sz w:val="28"/>
        </w:rPr>
        <w:t>Провал начинался сразу же за полосатыми столбиками дорожной разметки. На дне провала сидело самое настоящее облако - даже на вид плотное, струйчатое, медленно перетекающее само в себя. Серые ложноножки, поднимаясь над краем провала, таяли в лучах восходящего солнца - сквозь расплывающиеся лохмотья проступали горы, дальний лес, красная крыша маленькой кофейни, до которой еще десять минут ез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за поворота осторожно - а в этих горах все ездят осторожно - выглянула мелкая синяя легковушка. При виде созерцающей Ирены притормозила, остановилась; из-за руля выбрался лысеющий мужчина - Ирена его где-то уже с ним сталкивалась Впрочем, в этих местах все когда-нибудь встречаются, людей-то не так уж мно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то случилось с машиной? Вам помоч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д опадающими клочьями тумана летела, мерно взмахивая крыльями, белая птица. Лес проступал яснее - он тянулся с горы на гору, будто небрежно наброшенная ша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э-э... Извините за беспокойст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ч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нет... спасибо. С машиной все в поряд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ужчина нерешительно топтался на месте. Вероятно, бранит себя за неуместное рвение. И боится показаться глуп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уман таял. Скоро проявятся валуны на дне провала и ручей между валун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асибо, - повторила она, думая о друг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говорят, - неожиданно сказал мужчина, проследив за ее взглядом, - говорят... Знаете эту приме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расную крышу кофейни легло солнце, отчего черепица засияла, будто ма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ворят, - мужчина кашлянул, - что если в безлюдном месте долго смотреть в плотный туман - можно увидеть Создателя. Он ходит в тумане, как в облаке... Вы не Создателя, случайно, караул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е захотелось кофе. Она вообразила маленькую фарфоровую чашечку с петелькой ручки, такой крохотной, что иначе, как двумя пальцами, за нее не взя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до кофейни еще десять минут пу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вините, - снова сказал мужчина, и через секунду за спиной Ирены заурчал мотор его синей легковуш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я просто люблю это место, - сказала Ирена в пустоту. - Красиво, прав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няя машинка удалялась, виляя хвостом выхлопного дымка. Вероятно, в знак согласия.</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Кафедра филологии помещалась в центральном корпусе - самом большом и пышном, с административными кабинетами, с каменными гарпиями, охраняющими вход. Ирена терпеть не могла и администрацию, и гарпи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поздала на десять минут. Заведующая кафедрой демонстративно посмотрела на ча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гда госпожа Хмель явится вовремя, я поверю в скорый конец све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 ответила. Села в углу у стола, достала записную книжку и принялась водить ручкой по пустым клеточк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тоги нынешней сессии позволяют сделать выводы 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едующая кафедрой, моложавая блондинка, была похожа на крупного кудрявого ангела, голос имела приятный и глубокий, а рассудок трезвый и совершенно мужской; поколения студентов передавали друг другу ее неизменную кличку: Карательница. Ирена знала, что, будучи хоть при смерти, студент - если у него нет надежды помереть до начала ближайшей сессии - приползет к ней на лекцию, опасаясь неминуемых, неслыханных в своей жестокости санкци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вина неудачников, вылетевших из университета после первого же триместра, с полным основанием могли благодарить за это госпожу Карательницу. Что до кафедры, то те, кто уцелел на ней за последние пять лет, давно уже привыкли к вечной грызне на заседания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одила ручкой по чистому листу. Сквозь бледный узор клеточек проступали очертания замка - половина башен обрушилась, и над донжоном вздымался огонь. Осадная башня, таран у ворот, полчища варваров, взбирающихся на сте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мпераментная речь госпожи Карательницы сменилась ядовитой тирадой длинного, как жердь, профессора восточной литературы; конфликт вспыхнул, как куча промасленного тряпья, Ирена раздраженно поморщ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то, что за подачу работ на конференцию взялись именно вы! И как понять, что я и мои студенты узнали о ней за неделю, в то время как ваши успели подготовить три развернутых докла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торвала взгляд от горящего на бумаге зам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осторной комнате кипели страсти. На чахлых веточках комнатного лимонного дерева спокойно шил свои сети тощий, болезненного вида паучок, - зато у профессора восточной литературы тряслись губы и летела слюна изо рта. Ирене казалось, что между профессором и Карательницей выгибается вольтова дуг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 Вы все сказали? Я спрашиваю, вы все сказали? Может быть, теперь вы некоторое время помолч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равнении со склокой на кафедре даже горящий замок казался бледным, лишенным жизни, ненастоящим. Ирена пририсовала в уголке виселицу с пустой петлей - трагическая картинка приобрела и вовсе опереточный вид. Грустно покачав головой, Ирена перевернула страниц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т хотя бы и госпожа писательниц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ахмурилась. Помолчала, разглядывая пустой клетчатый листок; подняла взгляд. Все присутствовавшие на заседании почему-то смотрели на нее - только профессор, ухватившись за сердце, глядел в окно. Полагая, наверное, что один только вид свежего воздуха способен его успоко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т кому я завидую, - с ноткой горечи сообщила Карательница. - Это у нас, господа, нервы. Все это нас касается. А у госпожи Хмель совсем другие интересы. И если в один прекрасный день весь наш институт сгорит синим пламенем - госпожа писательница, вероятно, даже не обратит внима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едставила себе языки пламени над административным корпусом. Осадная башня на клумбе, таран, сшибающий гарпий у входа, полуголые варвары, десятками гибнущие от рук госпожи Карательниц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да, - полная женщина-доцент постучала по стеклышку часов. - Не время ли закругля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только когда члены кафедры, облегченно вздохнув, высыпали в коридор, Ирене пришел на язык хлесткий и остроумный ответ.</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ы меня подбросите? - спросил профессор восточной литературы. Он жил на окраине университетского городка и никогда не упускал возможности напроситься к Ирене в попутчи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навижу стерв, Ирена. О, как я ненавижу стерв. Моя первая жена была стерва... Знаете песенку - "как берутся стервы из хорошеньких невест"?.. И тем более приятно видеть рядом женщину, которая... осторожно, автобу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профессора была скверная привычка - он изо всех сил помогал Ирене вести машину. Всякий раз подпрыгивал на сидении и в ужасе указывал на неминуемую, с его точки зрения, опасн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усы вывернули из-за угла - их было три. У ворот общежития их поджидали: рюкзаки, баррикадой сваленные поперек тротуара, перегораживали дорогу пешеходам, а румяные студенты галдели и приветственно махали разноцветными спортивными шапочк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людей каникулы, - завистливо констатировал професс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итормози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гулять лекцию госпожи Хмель считалось среди студентов обычным делом, зато и радость, с которой обычно приветствовали Ирену, была совершенно неподдельной. Выбравшись из машины, она сразу же оказалась в кольце - молодые люди, оттеснив девушек на задний план, дурашливо сражались за право поцеловать Иренину перчат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дравствуйте! Здравствуйте! Здравствуй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поедемте с н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разрешите поприветствов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конечно же, не успевала ответить сразу всем - ограничивалась кивками и улыбкой. Ажиотаж понемногу спадал, кольцо ребят вокруг Ирены редело, и через несколько минут она осталась в обществе двух своих старинных почитателей - имен она, к своей досаде, никак не могла вспомн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 нерешительно попросил высокий тощий очкарик. - Вы мне автограф... можно? Я специально за журналом гонялся... Тем номером, где ваша пове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мутилась, как бывало всегда, когда студенты заговаривали о ее публикациях. Кив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ворят, скоро выйдет книжка?.. Госпожа Хмель, скажите, пожалуйста... - очкарик замялся. - Почему у вас всегда все так плохо кончае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ак уж плохо? - она усмехнулась, скрывая смущение. - Герой погиб - это, конечно, жаль, но ведь он знал, на что ид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рень покрасне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ело не в том... Плохо, что его девушка вышла замуж за барона. Плохо, что... ну, в общем, э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сознательно... м-м-м... расчленили образ романтической легенды? - негромко спросил второй, широкоплечий и мощный, но с детским круглым лиц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овершенно сознательно, - она посмотрела круглолицему в глаза, но он не смутился под этим взглядом. По-взрослому поджал гу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лучается, что это... разрушение романтики, приземление... Что это - ваш фирменный творческий мето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дума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уденты суетились вокруг автобусов, очкарика кто-то дернул за рукав, а круглолицего окликнули; в машине нетерпеливо возился професс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ы поговорим об этом в будущем триместре, - сказала она, садясь за руль. - Счастливых каник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вам счастливо, госпожа Хмель... Пишите побольш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едные мальчики, - сказал профессор, когда автобусы скрылись из виду. - Женятся каждый на своей стерве - и станут, как все... Вот скажите, Ирена. Когда я открываю книжку - я хочу отдохнуть, я хочу наркотика... А стерв мне и в жизни хвата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надо было с ней связываться, - сказала Ирена, вспомнив Карательниц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не то... Знаете, почему я не могу читать ваших рассказов? Потому что если дама в кринолине, а мужики в кольчугах и с мечами - мне хочется сказки, Ирена. Иного, так сказать, мира... мироустройства... чтобы были лесные духи, гномы там разные, кровавые войны, жестокие законы... любовь... А не бытовые, простите, разборки с печальным исход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умаю, - сказала она. И это не была отговорка - она действительно собиралась подумать, а как ее мысли соотносились со словами профессора - дело треть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только не обижайте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итормозила перед профессорским дом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х, спасибо, Ирена... Желаю вам творческих успехов. И хоть немножко отдохните в каникул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асибо. Вам того 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фессор поставил одну ногу на землю. Задержался, будто раздумывая, оберну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ы напрасно думаете, что все мужчины в мире - самовлюбленные эгоис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у... - начала она привычно, но вовремя спохватилась: - Я вовсе так не дума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фессор печально потряс голов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наю... Ну что ж. До свида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ое, что она сделала, вернувшись домой - вытащила из-под кровати черепаху и положила ее на коврик в свете настольной лампы. Черепаха, похожая на закованного в латы рыцаря, смерила Ирену бессмысленным взглядом бусинок-глаз; черепаха не отзывалась на свое имя и никогда не шла на зов. Ирена держала черепаху просто так, для настроения.</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Сторожевой пес Сэнсей бил хвостом по доскам крыльца, умоляя впустить его в дом; Ирена исполнила его просьбу и только после этого подошла к телефону, чтобы проверить, кто звонил в ее отсутств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о! Два звонка от литагента и еще три - с незнакомого телефона. Кто это, интересно, так настойчиво домогался беседы с госпожой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дала черепахе капусты. Потрепала Сэнсея по затылку, улеглась на диван и натянула плед до самого подбород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отя, честно говоря, следовало самой позвонить литагенту. Мало ли что, вдруг выгодный контрак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рушение романтики, приземление"... "Хочется сказки, Ирена... Иного, так сказать, ми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до было ответить так. Да, ничто не мешает всем вам верить, что там, в ином мире, лучше и интереснее... В чистом и честном мире, без зачеток, без Карательниц, без налоговой инспекции... Но вы ошибаетесь, потому ч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урлыкал телефон. Ирена вздохнула - на табло горел номер литаген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я слуша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Наконец-то... Вообразите себе, у нас есть покупатель на весь цикл об Осад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он же еще не напис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менно! Авансом, под заказ... Только, Ирена, ради Создателя, они просят побольше магии. Обязательно Темный Властелин, хотя бы на третьем плане. Они хотят фантазии, волшебников, артефактов, квестов, поединков... Ирена, вы помните, мы с вами уже не раз говор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умаю, - сказала она примирите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итагент замолчал. Он достаточно хорошо успел изучить свою  подопечную,  чтобы различать оттенки этой ее привычной фра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Назрел серьезный разговор. Где мы могли бы встрети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здох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ума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рошо, - голос в трубке помрачнел. - Я перезвоню завтра утр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нечно, - сказала она с облегчением и положила труб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энсей вертелся вокруг кровати, ставил лапы на плед, и это было плохо, потому что известно какие у него лапы - грязны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 напрасно верите, мальчики, что там, в этом честном мире, вы окажетесь среди сильных, найдете достойное вас место... Потому что те, кто действительно умеет находить такое место - находит его в ЛЮБОМ мире... Они побеждают на выборах и ворочают миллионами, и совсем не читают сказок. А потому вы обманываете себя, мальчики... А я вас обманывать не ста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ие глупости, - сказала она вслух. - Тоже мне, проблем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ова - телефон. Нет, еще один звонок - и она отключит е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онила  знакомая. Не так, чтобы очень близкая - но вполне приятная. Из тех, с кем  интересно беседовать два раза в месяц и видеться два раза в го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Что ты делаешь сегодня вечер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лю, - сказала она чест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чешь, мы заедем за тобой? Сегодня годовщина свадьбы Игора и Янки, мы хот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с трудом вспомнила, кто такие Игор и Янка. Ах да, тоже симпатичные люд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нтересное общество. И несколько твоих читателей-поклонников, ты их еще не знаешь... Все очень хотят тебя видеть. Поедеш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Голос в трубке несколько потерял уверенн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ты ведь здоро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умала, что следует ответить "нет". Сказаться больной, чтобы никто не обиде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тавать с дивана? Одеваться, делать макияж? Ехать куда-то, с тем чтобы вернуться за полночь с тяжелой головой, в запахе терпких духов и чужих сигар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епаха под настольной лампой флегматично двигала челюстя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вини, - Ирена вздохнула. - Но я не поеду. Слишком много... - она хотела сказать "пищи для размышлений", но в последний момент одумалась. - Слишком много... рабо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ведь только один вечер, - приятельница, судя по голосу, все-таки обиделась. - Мы ведь не так часто тебя... беспокои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вини, - Ирена знала, что через несколько минут после отбоя в голову к ней явятся веские доводы и остроумные оправдания, но выслушать их будет неком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Сэнсей и черепаха давно привыкли к ее монологам. И, возможно, знают все ее аргументы наперед.</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мела двор. Посмотрела, как садится за горы солнце; разожгла костер, попыталась по дыму определить погоду на завтра - и не определила. Сэнсей носился, отбрасывая задними лапами комья земли, и его восторг частью передался Ирене. В конце концов, уже почти вес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лефонный звонок вывел ее из созерцательного настроения. Телефон курлыкал долго и настойчиво - по дороге к нему Ирена насчитала пятнадцать звон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т самый незнакомый номер. И голос, что интересно, незнакомый тоже. Она ведь просила никому не давать ее номе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меня зовут Николан Петер, я прошу прощения, если потревож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сделал паузу, как бы специально для того, чтобы она любезно опровергла его - ничего страшного, мол, я слушаю.</w:t>
      </w:r>
    </w:p>
    <w:p>
      <w:pPr>
        <w:pStyle w:val="PlainText"/>
        <w:ind w:firstLine="567"/>
        <w:jc w:val="both"/>
        <w:rPr/>
      </w:pPr>
      <w:r>
        <w:rPr>
          <w:rFonts w:cs="Times New Roman Cyr;Times New Roman" w:ascii="Times New Roman Cyr;Times New Roman" w:hAnsi="Times New Roman Cyr;Times New Roman"/>
          <w:sz w:val="28"/>
        </w:rPr>
        <w:t>Но она молчала. Потому</w:t>
      </w:r>
      <w:r>
        <w:rPr>
          <w:rFonts w:cs="Times New Roman" w:ascii="Times New Roman" w:hAnsi="Times New Roman"/>
          <w:sz w:val="28"/>
          <w:lang w:val="en-US"/>
        </w:rPr>
        <w:t xml:space="preserve"> </w:t>
      </w:r>
      <w:r>
        <w:rPr>
          <w:rFonts w:cs="Times New Roman Cyr;Times New Roman" w:ascii="Times New Roman Cyr;Times New Roman" w:hAnsi="Times New Roman Cyr;Times New Roman"/>
          <w:sz w:val="28"/>
        </w:rPr>
        <w:t>что неведомый господин Петер действительно потревожил 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речь идет о вашем муже, Анджее Кромар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 моем бывшем муже, - поправила она механичес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у нее подкосились ноги, и она села на див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жи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госпожа Хмель, зачем сразу такие страшные предположе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жи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конечно... Видите ли. Вообще-то, я из Комитета Общественной Безопасн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глубоко вздохнула. Сердце колотилось как бешеное, даже черепаха, кажется, повернула закованную в латы голову и повела бусинками бессмысленных гл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что-то натвор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напротив, возможно, его представят к наград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ираясь о мягкий бок дивана, Ирена подобралась к столу и положила ладонь на горячий черепаший панцирь. Обычно такое прикосновение успокаивало 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гда при чем тут 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обходимо встрети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рщилась. Ни с того ни с сего пришла мысль, что это, наверное, уловка новобрачных Игора и Янки, которые во что бы то ни стало решили вытащить ее сегодня на вечерин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ообразила, как едет на встречу с сотрудником Комитета - а попадает в развеселую подвыпившую компанию безусловно милых люд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егодн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втра утром, - невидимый Петер будто не расслышал сарказма в ее голосе. - Если пожелаете, за вами пришлют маши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много работы, - сообщила она осторож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было восемнадцать лет, и она без памяти любила однокурсника, Ивонику, первого парня на всем факультете. Их любовь некоторое время ограничивалась объятиями в темноте кинозала; очень долго они ходили друг вокруг друга, как намагниченные, боясь и разойтись, и сблизиться - когда вдруг однажды вечером, провожая Ирену домой, Ивоника поцеловал ее на автобусной останов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ертело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тановка была пуста; они долго целовались, забравшись под стеклянный навес, а потом, обменявшись долгим взглядом и поклявшись друг другу в любви до гроба, перешли на другую сторону дороги и поехали в противоположном направлении - к Ивонике в г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дкие пассажиры поглядывали на них с пониманием. Пропустив нужную остановку, влюбленные возвращались пешком, держась за руки. На перекрестке играл за подаяние бродячий оркестрик - огромная туба, две трубы поменьше и барабан с тарелками. Здесь же Ивоника купил из рук доброжелательной бабули маленький белый букети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на Ивоникиного дома были пустыми и темными - родители пребывали в отъезде. Ирена так разволновалась, что перед самым порогом поскользнулась и шлепнулась, выронив сумку, рассыпав по снегу конспекты, карандаши и космети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собирали Иренин скарб в четыре трясущиеся руки. Потом вошли в дом, поставили чайник и тут же про него забыли. Ивоника вытащил бокалы и вино; они по-быстрому опустошили бутылку и почувствовали себя почти героя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пальне Ивоника сперва потушил ночник, потом зажег, потом снова потушил. Ему очень хотелось выглядеть опытным мужчиной, - а Ирена вспомнила, что у нее на маечке имеется неподшитая зацепка, и уже ни о чем не думала, кроме как вовремя прикрыть ее ладонь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оника жарко дышал. Ивоника робел, улыбался, вздрагивал - и, наконец, залез к ней под одеяло; она, одурманенная вином, закрыла глаза и отдала себя в руки судьбы - когда под самыми окнами грянул неистовый духовой оркест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рогнула - воспоминание было слишком явственным. Сняла руку с теплого панциря. Обменялась взглядом с черепахой, послушала шум ветра за окном, устало опустилась в крес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лец... В тот день ОН встретил парочку влюбленных и положил на девушку свой безошибочный глаз. Проследил. А потом выгреб из карманов всю мелочь и сделал небритым оркестрантам персональный зак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стояли под окном - бодрые бродяжки с медными трубами, те самые, с перекрестка... И гремели свадебный марш, так, что в соседних домах зажигались окна... Бамс! - пронзительно лязгали тарелки. Бамс!.. И она заплакала и лихорадочно принялась одеваться, а Ивоника некоторое время простоял столбом, а потом распахнул окно, обрывая поролоновые полосы утеплителя, и запустил в музыкантов круглой табуретк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иничная туба имитировала непристойный зву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оника сидел на полу и судорожно вспоминал грязные ругательства - все, какие знал, все, которые когда-то слышал и забыл, и еще такие, которых не знал и не слышал - они придумались на лету и оттого звучали еще более жалк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ура. Какая она была... Неужели это неизбежно, и в восемнадцать лет все девочки - идиот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тогда она, конечно, моментально протрезвела. И бежала, под звуки свадебного марша бежала куда глаза глядят, и едва не угодила под маши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на следующее утро ее, зареванную, несколько раз звали к телефону, но она не подходила, не желая разговаривать с Ивоникой... А когда позвали в четвертый раз и она сделала над собой усилие и спустилась к окошку вахтерши, - никакого Ивоники в трубке не оказалось. Незнакомый голос вкрадчиво осведом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 готова была к такому повороту событий и потому про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лло,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кто? - спросила она угрюм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оследствии она узнала, что он добивается любой поставленной цели. Совершенно люб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ой-такой Анджей? - ей наплевать было, что ее слушаю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т, кто заказывает музы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обрал вашу записную книжку... вместе с номером телефо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что? - спросила о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о уже через секунду добави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ак засуньте эту книжку себе... куда хот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шлепнула трубку на рыча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был старше ее на семь лет. Жил один, в огромной комнате почти без мебели, но перемещаться по ней можно было лишь бочком, под стенкой, потому что все пространство занимал средневековый город, построенный из спичечных короб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что?! - спросила она, впервые переступив порог его комна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так, - он небрежно махнул рукой. - Ничего особенного... Одна модел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встретились на нейтральной территории - в кафе; Николан Петер пришел в сопровождении красивой подтянутой женщины - из тех, кто до глубокой старости пунктуально посещает спортзал, массажиста и косметолога. Дама, тем не менее, нервничала, и Ирена с удивлением поняла, что источником ее напряжения является безобидная госпожа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ваши последние вещи. Я дала читать их сыну - тот в восторге, у него половина класса записано в очереди на этот журн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корее всего, дама врала. Скорее всего, ей только вчера вечером вручили журнал, и она спешно проштудировала Иренину повесть, желая иметь тему для приятного разговора с нужной собеседниц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у что она, Ирена Хмель, зачем-то им нуж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собираетесь беседовать со мной как представители Комитета или как частные лиц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ма улыбнулась - вполне обаятельно, но за улыбкой скрывалось все то же напряж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ютная обстановка... располагает прежде всего к частной бесед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тем не мен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мы уполномочены говорить официально, - Петер, оказавшийся полноватым печальным блондином, вздохнул. - Мы понимаем ваше... мягко говоря, замешательст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конечно, знаете, что мы с мужем развелись пять лет назад? - небрежно спросила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кив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азумеется... Позвольте принести извинения за невольное напоминание о вещах нежелательных и неприятных. Но... Комитет вынужден просить вас о помощи. В том числе... и о помощи вашему... бывшему муж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ревенчатый домик о десяти углах был в этот час почти пустым. Столы помещались по кругу, против входа - стойка, а в центре, под широким отверстием в потолке - жаровня. Едва ощутимо пахло дымом, и блюдо, заказанное господином Петером на троих, только начало путь преображения - от кровавых мясных обрубков к румяным аппетитным кусочк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нас мало времени, - господин Петер смотрел проникновенно. - Дело вот в чем. Представьте себе, что наш сотрудник, выполняющий свою миссию, в процессе некоторых социологических исследований... пережил тяжелый шок и фактически оказался... невменя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Аккуратный сизый дымок, поднимавшийся над жаровней, тонкими волокнами вытягивался в дыру на потол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же в лучшие времена Анджей ничего не рассказывал ей о своей работе... И уж конечно, он всегда был малость невменяемым. Если, конечно, возможно такое сочетание сл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верное, вы будете удивлены, - женщина вздохнула. - Мужчины удивляют нас не реже, чем мы их... Но данные специального теста показали, что вывести этого человека из ступора может... сильный раздражитель. В том числе - появление бывшей же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прежнему молчала. Эти двое уже загрузили ее выше ватерлинии - самое время лечь на диван, натянуть до подбородка плед и поразмыслить над их слов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тересно, что за "специальные тес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подумаю", хотела она сказать - но в последний момент удержа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 господин Петер подался вперед, и глаза его оказались прямо напротив Ирениных глаз. - Случилось так, что от... душевного здоровья этого человека сейчас зависит судьба многих других людей... Можно сказать, вопрос жизни и смерти. И Комитет обращается к вам... как к сознательной гражданке. Как к женщине, педагогу, гуманис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ясо на вертеле понемногу приобретало съедобный вид. Вероятно, и госпожу Хмель сейчас обрабатывают, доводя до готовн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чему вся эта патети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в больнице? - спросила Ирена, и голос ее был менее равнодушен, чем ей хотелось 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жется, Петер и женщина едва удержались, чтобы не перегляну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 сожалению, нет... Несчастье случилось, когда господин Анджей Кромар находился с научной миссией в... командиров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 какой науке вы говорите? - удивилась Ирена. - Я всегда считала, что Комит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 прикладной социологии, - негромко сообщил Петер. Глаза его сделались отрешенными, как будто он смотрел на Ирену из далекого далека. - Об экспериментальной социологии... Видите ли. В любой момент времени у человечества был, так сказать, потаенный запретный уголок. Исследования, которые считались неприличными, неэтичными, негуманными... И тем не менее неслыханно перспективными. Естественно, только под надзором Комите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усочки мяса медленно вращались вокруг своей оси, подставляя огню то один, то другой б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 случилось с Анд... с господином Кромар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енщина вздох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проводил эксперимент, - Петер по-прежнему смотрел Ирене в глаза, и взгляд его был теперь схож со взглядом умудренной опытом ла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удачн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оборот. НЕВИДАННО удачный. Талант господина Кромара... еще будет оценен государством и обществом... Впрочем, об этом потом. Дело в том... что когда работаешь на грани дозволенного... дозволенного не обществом - дозволенного природой... Тогда и успех может обернуться трагедией. Вот как в нашем случа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тоскливо подумала о своем пледе. О диване, о чашечке чая, о горячем панцире флегматичной черепах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вероятно, уже устали, - женщина улыбнулась через силу, - от наших недомолв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 от меня требуется? - спросила Ирена, с досадой понимая, что этим-то вопросом и следовало начинать разгов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ы попросили бы вас, - голос Петера сделался совсем уж проникновенным, - навестить господина Кромара там, где он сейчас находится... и вывести его из шокового состояния. Этим вы спасете... его жизнь. И, возможно, жизнь еще многих людей... Профессиональная этика не позволяет мне сказать больше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бы речь шла о том, чтобы съездить в соседний городишко и разыскать там Анджея - вряд ли уместен был весь этот странный разгов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так понимаю... он находится далек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ранспортные расходы берет на себя Комитет, - глуховато сообщила женщи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куда, собственно, предсто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вздохнул. Вытащил из-под стола свой плоский портфель, из портфеля - заранее приготовленный лист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т... прочтите и подпиш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обежала глазами текст - это была подписка о неразглашении государственной тайны; ей почему-то сделалось весело. Местонахождение Анджея является государственной тайной. Давно пора. Давно пора объявить этого паразита оружием тактического значения, а во мрачном расположении духа - и стратегического... И, разозлив как следует, сбрасывать на позиции вероятного противника. "Через час враги, рыдая, побегут сдаваться в пле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сдвинул брови. Ему непонятна была ее усмеш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жала плеч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роду не хотелось ваших тай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формальность, - мягко сказала женщина. - Но без вашей подписи мы не мож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диван, подумала Ирена устало. И дня два не высовывать нос из-под пледа. Восстанавливать внутреннюю экологи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писала. Петер долго изучал бумагу, будто сомневаясь в подлинности Ирениного автографа; потом официант принес жареное мясо, и документ пришлось убрать - от жирного соуса подальш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идите ли... Основная специальность вашего бывшего мужа - моделят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сный соус оплывал каплями - как будто мясо, преобразившись над огнем, пожелало снова выглядеть сырым и воспользовалось косметикой из кровавого томата. Вот так и женщины... - подумала было Ирена, но доводить назидательную мысль до конца не больно-то хотело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так, моделятор, - голос Петера понизился до шепота. - Экспериментатор... И случилось так, что в процессе эксперимента ваш муж созд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й бывший муж, - механически поправила Ирена.</w:t>
      </w:r>
    </w:p>
    <w:p>
      <w:pPr>
        <w:pStyle w:val="PlainText"/>
        <w:ind w:firstLine="567"/>
        <w:jc w:val="both"/>
        <w:rPr/>
      </w:pPr>
      <w:r>
        <w:rPr>
          <w:rFonts w:cs="Times New Roman Cyr;Times New Roman" w:ascii="Times New Roman Cyr;Times New Roman" w:hAnsi="Times New Roman Cyr;Times New Roman"/>
          <w:sz w:val="28"/>
        </w:rPr>
        <w:t>- Ваш бывший муж... создал функционирующую четырехмерную модель. Во временн</w:t>
      </w:r>
      <w:r>
        <w:rPr>
          <w:rFonts w:cs="Times New Roman Cyr;Times New Roman" w:ascii="Times New Roman Cyr;Times New Roman" w:hAnsi="Times New Roman Cyr;Times New Roman"/>
          <w:b/>
          <w:i/>
          <w:sz w:val="28"/>
        </w:rPr>
        <w:t>о</w:t>
      </w:r>
      <w:r>
        <w:rPr>
          <w:rFonts w:cs="Times New Roman Cyr;Times New Roman" w:ascii="Times New Roman Cyr;Times New Roman" w:hAnsi="Times New Roman Cyr;Times New Roman"/>
          <w:sz w:val="28"/>
        </w:rPr>
        <w:t>м режиме десять к одном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чень хорошо, - сказала Ирена, потому что оба ее собеседника явно ждали какой-то реакц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енщина поперхнулась. Петер сглот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не поняли... Он находится ВНУТРИ модели. Мы имеем сведения о том, что он жив и здоров... Вместе с тем его поведение наводит на мысль о шоке. О расстройстве восприят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е представился Анджей, восседающий посреди своего спичечного города - самая высокая башня едва достает ему до плеча. "Это? Пустяки, так, модел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что-то не очень вас понимаю, - призналась она честно. - Но я обещаю подумать.</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рно месяц назад она получила открытку. Без подписи, и текст был напечатан безликим принтером - но она все равно сразу же поняла, кто отправит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артинке не было ничего особенного - просто красивый городской пейзаж. Какой-то магазин с яркой витриной. Вывеска над входом, нечто вроде "Праздничные шутки и сюрпризы". Улица, прохожие, дети, обычные жанровые сцен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у, я пошел, - написано было на обратной стороне. - Прив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долго вертела открытку в руках. В какой-то момент даже обеспокоилась - ей почудился намек на самоубийство... И, возможно, любой другой человек, отправляя подобное послание, действительно помышлял бы о суициде. Любой другой - но не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был из тех, кто НИКОГДА не покончит с собой. Даже в помысла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он имел в виду? Она думала об этом несколько дней, а потом перестала. В конце концов, все это осталось в далеком прошлом -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ела на диване. Дом спал; спала на журнальном столе черепаха, и Сэнсей тоже, вероятно, дрых в своей будке - хотя стоит случайному прохожему пройти вдоль забора, как все окрестности тут же узнают, каков бывает Сэнс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открытку она давно уже выбросила. Вместе с прочим бумажным хлам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ачала была проходная. Потом внутренний кордон, потом еще один, потом еще. Отовсюду пялились рачьи глаза телекамер; на всех постах господин Петер совал в специальное гнездо свое удостоверение - зеленую пластиковую карточку. И еще одну карточку, красную, изготовленную специально для Ирены; лампочки мигали, давая добро, и сосредоточенные охранники снимали блокировку с бронированных двер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иносим извинения за, э-э-э, некоторые неудобст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кровительственно улыбалась. Для того, чтобы оградить эту их хваленую секретность, достаточно было бы посадить у входа одного-единственного Сэнсе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очередной дверью оказалась обшитая пробкой, напичканная аппаратурой комнатушка; Ирена с любопытством огляде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нервно потер ладо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фе хот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ый большой и сложный прибор, примостившийся у входа, оказался комбайном-кофеваркой. Ирена в жизни таких не виде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втомат для мытья посуды у вас тоже е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не ответил. Подсел к миниатюрному монитору, пощелкал кнопочкой, устало сказал кому-то невидимом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веди на нас его физданны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феварка зашипела, выпуская струйку ароматной жидкости. В ее шипение вклинился другой звук - точь-в-точь фонограмма из фильма про врачей-убийц.</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рные удары сердца. Шелест воздуха - вдох-выдох... Экран монитора ожил, осветился некой развернутой диаграммой. Световые столбики подпрыгивали и опада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дошла и присела на подлокотник вертящегося крес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Анджей, - напряженно сказал господин Петер за ее спиной. - Сейчас данные разворачиваются в реальном времени, для наглядности и для удобства. Хотя - вы помните - модель работает в хронорежиме десять к одном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сложно было поверить, что самолюбивое сердце Анджея способно биться напоказ, в динамиках. В какой-то момент ей стало неприятно - как будто некую интимную подробность выставили для всеобщего обозре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в сознании, - сказал Петер, глядя на кофейную чашечку в собственных руках. - Эксперимент длится вот уже месяц... реального времени. У нас колоссальный перерасход энергии. Модель необходимо сворачивать... Если он этого не делает - он не в себ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иняла чашку из его рук и с удовольствием отхлебнула. Коснулась ладонью шеи, ловя собственный пульс; сердце Анджея всегда билось реже. "Удав, - говаривала Ирена в свое время. - Хладнокровная сытая змею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тавила кофе обратно на блюдечко. Она ОСОЗНАЛА, и мерные удары перестали быть фонограммой. Это действительно билось сердце - вполне определенного, знакомого Ирене челове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ело вот в чем, - Петер вздохнул. - Мы обладаем возможностью... гм. Мы можем прервать эксперимент, закрыть модель снаружи... Даже если не принимать в расчет господина Кромара, который при таком варианте обязательно погибнет... Даже если не принимать этого в расчет - взрыв вероятностных аномалий такой силы... способен... причинить неконтролируемый ущерб... положить начало не до конца изученным нами процессам... Я уже не говорю о международном скандале - но попросту, грубо говоря, нас ждет катаклизм, котор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 есть как не принимать в расчет? - удивленно спросила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замолч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 есть что не принимать в расчет? Смерть Андже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страдальчески сморщ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то есть... Видите ли, Ирена, эксперимент с самого начала нес в себе опасность... для жизни испытателя. Господин Крома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дин Кромар никогда не был склонен к авантюрам, - сказала Ирена медленно. - И никогда не рисковал бы жизнью просто так... ради научного интереса. Думаю, он был уверен до конца... что ему удастся провести эксперимент и остаться в живы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 Петер сморщился так, что лицо его стало похоже на сдувшийся резиновый матрас. - Но эксперимент оказался НАСТОЛЬКО удачным... Что это граничит с катастрофой, Ирена. Боюсь, что даже Анджей... не мог предполаг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рдце в динамиках билось уверено и ровно - но Ирена вдруг похолодела от мысли, что еще секунда-две - и оно остановится. Завопят, забегают невидимые сотрудники господина Петера, и сам он прольет кофе на светлые брюки - и только она, Ирена, останется сидеть неподвижно, и даже чашка в ее руке не дрогн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так, Ирена, мы не можем схлопнуть модель извне... И поддерживать ее жизнеобеспечение не можем тоже. Потому что каждая минута существования модели порождает проблемы... в том числе, извините, этические. Потому что ЭТО, созданное господином Анджеем... с каждым мгновением становится все более... как бы это объяснить... автономным. И когда оно станет совсем автономным... Видите ли. Это раковая опухоль на вероятностной структуре реальн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еще что-то говорил - красиво и наукообразно. Ирена пила кофе и слушала, как дышит Анджей. Кажется, и пульс и дыхание чуть ускорились - возможно, он волнуется, или, может быть, бега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слове "модель" ей представлялась увеличенная копия спичечного городка, запакованная в непроницаемую капсулу. И где там, спрашивается, разбежа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желчно усмехнулась. Петер заметил ее улыбку - и прерва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нимаю - все это звучит... может быть, фантастично, или не вполне убедительно... Но единственная для нас возможность - найти моделятора внутри модели и, извините, побудить его... принудить его завершить эксперимен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замолчал. На лице его, как ни странно, обозначилось облегчение - как будто он наконец-то переступил через колебания и излил душу. Высказал все начисто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фе закончился. Ирена с сожалением заглянула в пустую чашечку. Попросить, что ли, ещ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чему для этой... миссии вам нужна только я и никто другой? Вы думаете, я способна повлиять на Анджея? Вы ошибаетесь - на него и в лучшие времена никто не мог повлия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раздраженно пощелкал кнопочкой - в комнате стало тихо, экран монитора погас, унося с собой тайну кровяного давления Анджея Кромара и температуры его тела, и еще множества показателей, в которых Ирена, не будучи врачом, ничего не поним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тправьте лучше роту десантников, - порекомендовала Ирена серьез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засопел. Встал, прошелся по узкому коридорчику между приборами, характерным жестом потирая ладо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идите ли... Во-первых, мы исходим из того, что господин Анджей, мягко говоря, не в себе от пережитого потрясения... И женская мягкость здесь куда уместнее грубой силы. Во-вторых... вернее, это во-первых и в-единственных... Внутрь модели ведет один лишь канал. По иронии ли судьбы... или по странному умыслу господина Анджея... или еще по какой причине - но это ВАШ канал, Ирена. Никого, кроме вас, модель не впуст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жно еще коф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жалуйс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вертелось кофейное зерно, обращаясь в пыль. Зашипела, давясь собственным паром, кофевар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авный же спичечный городок соорудил ее старый дру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всегда добивался своего. Всегда; ни один его экстравагантный поступок не поддавался предсказанию. На месте господина Петера она бы никогда не связывалась 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орошо давать другим советы. А она сама?! Возможно, тысячи женщин время от времени повторяют друг другу: на месте этой дуры Хмель я никогда бы 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де находится мод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 - господин Петер почему-то вздрог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де находится эта его мод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идите 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нкая шоколадная струйка лилась в фарфоровые недра чашеч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идите ли... никто не в состоянии ответить на ваш вопрос. Мы контролируем ВХОД в модель, тот самый кан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Не знаю, как вы это себе представляете... Дело в том, что в ходе эксперимента Анджею Кромару удалось смоделировать самодостаточную, саморазвивающуюся... реальность. Только помните - вы давали подписку о неразглашен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мат выплюнул последнюю каплю свежего коф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была тогда на третьем курсе. Единственная среди всех девчонок - замуж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самоубийстве одноклассницы Владки она узнала в полдень. И надо же, только вчера пришло последнее Владкино письмо - совершенно спокойное, веселое, безмятежно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олет вылетал в девятнадцать ноль-ноль, раз в два дня, но именно тот день как раз был днем рейса; Ирена кинулась в кассу - билетов на сегодня не было. Никаких; не помогла телеграмма, которую она совала в окошечко - билетеры сочувственно вздыхали и разводили руками. Все места заняты. Абсолютно все. Брони не будет, берите билет на послезавт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гда она позвонила Анджею на работу. Она поступала так только тогда, когда иного выхода не бы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звони через полча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звони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ть. Я подвезу тебе билет прямо к рейсу. Жди в аэропорту в ше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клонение перед ним на какое-то время побороло даже шок от трагического известия. Она кинулась домой, бросила в сумку необходимые вещи и поспешила в аэропор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шесть часов посадка была в самом разгар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стояла с сумкой в одной руке и телеграммой в другой, растеряно оглядывалась, выискивая среди толпы знакомое невозмутимое лиц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олседьмого объявили, что посадка законч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емь самолет улете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тояла еще какое-то время, будто надеясь, что самолет, спохватившись, вернется. Потом побрела на остановку автобу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был дома. Сидел за компьютером и даже не заметил Ирениного возвращения. В окошке монитора плавала сложная трехмерная конструкция - Анджей в экстазе вертел ее то так, то эдак; в прихожей, под зеркалом, сиротливо лежал авиабилет на сегодняшний рей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которое время спустя Ирена узнала, что Владка покончила с собой из-за постоянных размолвок с муж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чего особенного. Просто очередная модел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ытащила черепаху из-под дивана и водрузила на подушку под лампой. Черепаха не обрадовалась и не огорчилась - закованная в латы рыцарская морда оставалась бессмысленной и бесстрастн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 дворе Сэнсей перемалывал зубами куриные кости; слабо дымил костер из остатков хворос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примем все меры к тому, чтобы ваше... путешествие было как можно более безопасным. Почти таким же безопасным, как катание на лыжах с гор... То есть вероятность какой-нибудь случайности есть всегда... Но мы сделаем все, чтобы исключить такую вероятн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подумаю, твердила она, как заводная. Ей хотелось домой, в одиночест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ша задача предельно проста - вы войдете в мир... предположительно он в точности соответствует нашему, разве что некоторое расхождение во времени... Точка вашего входа будет соответствовать местоположению моделятора. Вы войдете с ним в контакт. В случае благоприятного исхода... вы понимаете, все мы надеемся именно на благоприятный исход... Так вот, в этом случае эксперимент будет немедленно свернут и вы вернетесь автоматически - вместе с моделятором. В случае же... мы всё обязаны предусмотреть... если вы не найдете моделятора, или если его состояние окажется необратимым... Тогда вы снова воспользуетесь своим индивидуальным каналом. Место вашего входа вы используете как выход. Вашему здоровью ничего не грозит... Вы проведете внутри модели не более нескольких часов, а в реальном времени - меньше получа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должна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едские дети гоняли мяч посреди пустынной дороги. Жена соседа время от времени требовала прекратить безобразие; вот мяч перелетел через Иренину калитку - следом опасливо заглянул лохматый щуплый пацаненок, Валька, старший соседский сы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идеть, Сэнсей, - сказала Ирена помрачневшему пс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осмелел. Перемахнул через забор, подобострастно улыбнулся Ирене и, уже выбравшись обратно, показал Сэнсею длинный издевательский язы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е-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ехала, отчаянно сигналя на футболистов, чья-то незнакомая машина. Жена соседа выскочила на улицу и от угроз перешла к делу; мальчишки завоп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ворошила уг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бы она решилась иметь ребенка от этого сумасшедшего... Нет. То есть, конечно, малыш бегал бы и прыгал через заборы наравне с этими сорвиголовами - но тогда бы она была связана с Кромаром чем-то куда более весомым, нежели просто воспомина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овину из которых хорошо бы навеки забы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Я не говорю о вознаграждении, которое назначит вам Комитет. Я просто взываю к вашему благородству... Вы ведь благородный человек. Кризис эксперимента повлечет за собой... к сожалению, пострадают совсем невинные люди. У нас есть последний шан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должна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ведь какой толчок для творчества!.. Вы связаны подпиской о неразглашении... Но, творчески переработав... вы могли бы написать фантастический роман. Согласовав сюжет с Комитетом... у нас есть каналы для быстрого издания, распространения, популяризации... это был бы перелом вашей писательский карьеры... Не говоря уже о незабываемом впечатлении... Вообразите себе, что вам предложили бы слетать в космос. Неужели вы отказались 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ернулась в дом. Легла на диван и натянула плед до самого подбород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стулом бесформенной горкой лежала распечатка ее неоконченной повести. Написанной процентов на шестьдесят - и вдруг оказавшейся ненужной, неправильной, бесперспективн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чего, собственно, ей надо? Чтобы ее узнавали на улицах? Чтобы ее имя стало паролем? Чтобы отхватить хоть раз в жизни Серебряный Вулкан в номинации "пове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искала взглядом черепаху. Не нашла; устало заложила руки за голо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хочется, черт подери, иметь повод для гордости. И она желает, чтобы ее право на эту гордость призна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рщ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т уже недели две она не бралась за работу. И называла это "отдых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чем Анджею понадобилось отправлять ей ту открытку? Учитывая, что вот уже пять лет, как они умерли друг для друг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шел, открыв лапой незапертую дверь, молчаливый Сэнсей. Положил морду на край пледа, поднял на Ирену вопросительные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смотрим, - сказала она шепотом. - Мне надо еще немножко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спертов было человек пять. Все лощеные, партикулярные, наперебой благоухающие одеколонами; всех по очереди представили Ирене - но она, конечно же, ни одного имени не запомни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верим ча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нервничал и пытался скрыть свое волнение. Ирене было его немножечко жа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так. Двенадцать тридцать четыре, мы находимся непосредственно перед входом в канал... В двенадцать сорок пять госпожа Хмель войдет в пространство модели. К сожалению, мы не сможем напрямую пронаблюдать за ее действиями... Однако госпожа Хмель прошла необходимый инструктаж и способна справиться со своей миссией совершенно самостояте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 говорил и говорил, наблюдатели молча кива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варийный выход не предусмотрен? - небрежно спросил самый пахучий из них, представлявший, кажется, какой-то секретный отдел президентской администрации. - К примеру, если контактерша не вернется через энное количество час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потер ладо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да... Мы обязаны предусмотреть всё. Мы и предусмотрели всё... что в наших силах. К сожалению, специфика работы с моделью... Однако, время! Госпожа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смотрела на круглый циферблат, установленный над железной мрачного вида дверью. Двенадцать сорок пя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нервничал все сильнее. Угрюмый молодой человек в спецовке техника - но с физиономией опытного телохранителя - ловко отпер все навешенные на дверь зам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сперты запереглядывались. За дверью начинался узкий грязный коридор, причем из глубины его ощутимо тянуло кошачьей моч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дачи, госпожа Хмель... Ваша новая книга будет иметь феноменальный успе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шагнула через высокий порог. Такое впечатление, что этажом выше сейчас разбранится визгливая соседка, а из под ног с мявом шарахне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ная темнота. И беззвучие.</w:t>
      </w:r>
    </w:p>
    <w:p>
      <w:pPr>
        <w:pStyle w:val="PlainText"/>
        <w:ind w:firstLine="567"/>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ГЛАВА ВТОР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широкому изгибу трассы ползли навстречу друг другу две машины - желтая и белая. С такого расстояния обе казались симпатичными игрушками; вот они разминулись, разъехались, не оглядываясь, в разные сторо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ежилась. Ветер был сырым и прохладн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тороне, под холмом, отрешенно бродили два десятка вислобрюхих коров. Ирена перевела взгляд; роща была почти сплошь желтой, посреди улицы гоняли мяч голосистые ребятишки, а из трубы Ирениного дома поднимался квёлый дым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здрогнула. Тряхнула голов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делятор должен находиться в непосредственной близости - таковы конструктивные особенности канала... Немедленно приступайте к поискам. Используйте все ваши знания о моделяторе - вероятно, модель во многом носит отпечаток его личн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рава и слева торчали из земли два толстых прута с навязанными на них красными лоскутками. Так на скорую руку ограждают промоину на обочине или незакрытый канализационный лю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шагнула вперед. Скрипнули под ногами камуш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ля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перь два прута напомнили ей самодельные ворота для дворового футбола. Сомнительно, правда, чтобы соседские дети карабкались на вершину холма, решив сыграть тут пару матчей. Тем более что мяч здесь катится в одном направлении - вни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ступила с ноги на ногу, в который раз осматривая до боли знакомый пейзаж.</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ж. Часть дела сделана, теперь надо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ымок из трубы ее дома понемногу иссяк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рый тополь рос не справа от ворот, а слева. Обнаружив это, Ирена некоторое время стояла, не в силах сдвинуться с мес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бывание в ткани модели совершенно безопасно для здоровь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тер пах осенью. Калитка скрипела уютно и привычно; Ирена медленно провела рукой по доскам, убеждаясь, что это не голограмма и не иллюзия. "Ткань мод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т, она обдумает все это потом... Когда сядет за компьютер и выведет белым по синему: глава перв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энс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вижение в будке. Показалась одна лапа, друг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ПРОСПАЛ ее появл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достный визг. Пес прыгнул ей навстречу - заспанный, странно маленький, со свалявшейся шерстью, неухоженн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энсей, это 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зг. Порядочные собаки, перешагнувшие порог совершеннолетия, обычно не позволяют себе подобных зву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ли он очень уж соскуч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энсей, в доме посторон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акой реакции. Умильные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ходная дверь была отперта. Более того - белые щепки на пороге и судорожно высунувшийся язычок замка свидетельствовали о том, что в дом вошли не вполне мирным пут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умеется. У Анджея нет ключа, но если он хочет пройти - остановить его невозмож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лазам не верю! - она встала посреди прихожей, скрестив на груди руки. - Ты же клялся, что никогда в жизни сюда не явиш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лчание. Непривычный запах - не то ощущается чужое присутствие, не то сам дом пахнет по-другом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ревниво огляделась. Нет, все знакомо. Все, до последней черточ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от этого пятна под дверью - его не было. Что он тут разлил? Чернила? Машинное мас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 сказала она резко. - Выход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лча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распахнула дверь в гостиную; в камине дымился пепел. Кресла перед круглым столом были коричневые, а не синие; Ирена сжала зу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имое камина ее удивило. Какие-то обуглившиеся лохмоть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ухне она снова обнаружила следы чужого присутствия. Длительного, беспорядочного, совершенно неучтивого; Сэнсей бегал за ней, как хвостик, и в преданных глазах его не было ни капли раская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энсей, как же так?! Пришел чужой человек... как ты допуст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достное повиливание хвос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где он сейчас? Где о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с побежал ко входной двери. Ирена выскочила следом; соседские ребятишки все еще гоняли мяч перед ворот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л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вольно вздрогнула. Подбежавший вихрастый пацаненок был старше, чем она ожидала увиде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лька, где господин Анджей... где дядя, который тут бы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льчишка смотрел непонимающ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лчаса назад. В доме. Был дядя. Вы с ребятами не видели, куда он уше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невесть с чего застеснялся. Поворошил пыль носком видавшей виды кроссов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ак ведь... тетя Ирена... Разве ж это были не в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поженились скоропостижно и без всяких церемоний. Говоря обязательное "да", Ирена страшно переживала из-за туфель со сбитыми набойками: все случилось так внезапно, что она не успела навестить сапожни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другой день она привела молодого мужа в компанию собственных однокурсников. По такому случаю холл в общежитии был освобожден от мебели, а три двери, снятые с петель и уложенные на табуретки, образовали подобающий случаю стол. Девчонки стряпали сутки напролет; Ирена надела некое подобие подвенечного платья, что до Анджея - он был в тот день особенно обаятелен. Ирена чувствовала себя немножко фокусником - будто везла не показ однокурсникам праздничный фейерверк в короб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ще в такси она взяла с него слово не упоминать о духовом оркестре под окнами Ивоники - чтобы не травмировать бедного парня... Анджей был покладист, весел и шутил так, что даже таксист - Ирена видела - судорожно пытался запомнить его шутки, чтобы потом огорошить приятел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ехали. Сели за стол. Ирена видела, какими глазами смотрят на Анджея ее однокурсницы - предвкушая обещанного джина в бутыл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или за новобрачных - и с этого момента Анджей замолч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сидел рядом с молодой женой, во главе стола - и мрачнел на глазах. Смотрел в скатерть перед собой, отмахивался от тостов, бормотал, злобно щурился на бокал с шампанским. За столом понемногу установилось недоуменная тишина; Ирене казалось, что ее жарят на медленном огне. Белая блузка безжалостно оттеняла пунцовую шею, пунцовые щеки, горящие уши; подруги принужденно шутили, завистницы демонстративно смотрели в потолок, а парни хмурились и все чаще выходили покур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конец, Анджей поморщился, как от кислятины. Встал с бокалом в руке; за столом воцарилось напряженное молчание. Анджей обвел присутствующих угрюмым взглядом - и спросил, нервно постукивая костяшками пальцев по краю сто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стати, а что вы думаете о смертной каз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тех пор эта фраза стала на курсе паролем. Когда сказать было нечего, спрашивали, многозначительно переглядывась: "А что вы думаете о смертной каз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убежала с праздника раньше времени. Анджей догнал ее на улице, долго молча шел рядом и вдруг заговорил - странно. Сначала ей показалось, что он наизусть цитирует каких-то забытых поэтов - но потом она поняла с суеверным ужасом, что муж ее попросту просит прощения, и его уложенные в ритм признания есть не просто зарифмованный текст - пугающие в своем совершенстве стих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говорил весь вечер. Когда они пришли домой и легли в постель. Когда они... Впрочем, это было уже без слов. И наутро - а утро, как ни странно, все-таки наступило - никто из них не смог вспомнить ни строчки. Как будто ничего не было; Ирена плакала со злости, и, утешая ее, он виновато пожимал плеч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июминутное - не восстановим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что ты думаешь о смертной казни?! - спрашивала она сквозь раздраженные сле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пожимал плеч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ейчас - ниче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м молчал, но Ирена и не ждала, что он ответит. Дом был пуст, ее зов звучал по инерции, для самоуспокое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шлась по комнатам. Остановилась в кабинете, присела на край дивана, провела рукой по складкам пле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стала из сумки записную книжку. Аккуратно написала под рисунком горящего замка: "В доме никого нет. Кресла не синие, а коричневые. Дверь открыли ломиком. Собака не злая... и неухоженная. Черепахи нет. В доме кто-то ж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читала написанное. Поморщилась. Нет, за такое Серебряный Вулкан не даю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ем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шло около часа с тех пор, как она увидела две машины, ползущие навстречу друг другу на широком изгибе трассы. И теперь, восстановив перед глазами эту картину, вдруг нахмур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прятала записную книжку, поднялась и направилась в гараж.</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была на месте. Грязная, с забрызганными глиной бортами, и это поразило Ирену даже больше, чем непривычная форма крыш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у что ее привычная машина вдруг оказалась по-верблюжьи горбатой. Так же как и те, желтая и белая, что она видела с холм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тояла, переминаясь с ноги на ног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достала записную книжку и дописала под горящим замком: "Машины не такие. И моя тоже. Она горбатая. И грязн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рывисто вздохнула. Посмотрела на ча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м, откуда она пришла, прошло семь минут. Вероятно, эксперты многозначительно переглядываются, делая вид, что хоть толику понимают в происходящем. А господин Петер - тот трет ладони, сдирая с них белую кож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инципе, она прямо сейчас может подняться на холм и пройти в те импровизированные ворота. Господин Петер будет в отчаянии; впрочем, материала на рассказ уже хватит. Или ее не устроит Серебряный Вулкан в номинации "расск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усмехнулась. Что, если эта сволочь, мастер по моделькам, сейчас наблюдает за ней - неким хитрым моделяторским способ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 сказала она устало. - Ты меня утом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лендарь висел на обычном месте - в спальне; календарь открыт был на картинке "декабр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пустилась на краешек кровати. Достала записную книжку - но писать ничего не ст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ие будут вариан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напичкал ее наркотиками, и теперь она живет внутри большой галлюцинации... Тогда все понятно. Только какого п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раздраженно отбросила подушку. С обратной стороны наволочки обнаружилось продолговатое бурое пятнышко; Ирена брезгливо поморщ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ого черта она дала втравить себя в это сомнительное предприятие? Тем более что в нем замешан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от интересно... где-то она читала о методе, позволяющем отличить галлюцинацию от прав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евнула. Кровать почему-то не внушала ей доверия - возможно, из-за пятна, которого на ЕЕ наволочке никогда не было. Придерживаясь за скрипучие перила, Ирена спустилась в кабинет, включила компьютер в надежде отыскать на диске собственное великое произведение - но не нашла. Ничего из свежих вещей, даже неудачной неоконченной пове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легла на диван, натянув плед до подбород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ышно было, как в прихожей стучит хвостом Сэнс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до подумать. Немного времени... Связать. Осознать. Дайте мне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дель. Это все - МОД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тянулась к телефону. По памяти набрала номер долговязого профессора восточной литературы. Ожидая связи, усмехалась про себя. Надо же... Сейчас провери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ы уже вернулись, вот здоро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ела на диване, бездумно кутаясь в пле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 я рад вас слышать! Ваши студенты вас ждут... В то время как Карательница стоит на ушах, потому что триместр уже пять недель как начался... Ирена, как съезд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рошо, - сказала она удивленно. - Спасиб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гда вас ждать? С впечатлениями, с сувенирами? - голос профессора сделался игрив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сглот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обственно... а когда удобн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втра, конечно, сразу же приходите в институт, не стоит давать Карательнице лишнего повода... Возможно, лучше ей прямо сейчас позвон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да... - пробормотала Ирена по инерции. - Да... я тоже рада... вас слыш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жет быть, расскажете вкратце? - профессор заулыбался в труб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извините, я очень устала... Завт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рошо... Тогда до завтра. Всего хороше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сего... и вам... тоже... того 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вела дыха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о уже интереснее. Это по-прежнему - МОДЕЛЬ? Смоделированный професс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пять-таки по памяти набрала старый телефон Анджея. Вот поди ты, и забыть-то не удало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то не брал трубку. Ирена призадумалась - и вспомнила еще два телефона, по которым Анджей когда-то обрета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т же результат. Длинные гуд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ез несколько часов стемнеет. Да, стемнеет, потому что... как там говорил профессор? Триместр уже пять недель как начался? Октябр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рах был ледяным и внезапным. Рубашка мгновенно прилипла к спине - как она позволила себя втянуть... почему она просто не отказалась сразу же?! Теперь... это галлюцинация - или она "в ткани модели"? Над кем здесь проводят эксперимен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под дивана выползла черепаха. Покосилась на Ирену бессмысленным блестящим глазом; Ирена автоматически включила настольную лампу, уложила черепаху на подуш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емя начала эксперимента - декабрь. Правильно, и календарь в спальне говорит о том же... Эксперимент длится ТАМ месяц, а ЗДЕСЬ - десять. Все сходи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кто, спрашивается, все это время кормил Сэнсея и черепах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гда стемнеет, идти к воротцам на холме нет резона - можно с легкостью сломать шею. Значит, за оставшиеся несколько светлых часов просто необходимо отыскать Анджея... Почему он сбежал при ее приближении? Играет в кошки-мыш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ошлась по кабинету. Ты дома, говорили глаза, но все остальные чувства не особенно этому верили. Следовало бы пойти на кухню и открыть банку каких-нибудь консервов - но мешала мысль об учиненном чужими руками беспорядке. О разбросанной утвари, о грязной посуде, о каких-то тряпках в угл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япки. Она почесала кончик но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имое камина в гостиной представляло собой груду пепла с непрогоревшими кусочками ткани. Что это была за ткань и почему Анджей ее же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был ли это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кляла свою заторможенность. "Тетя Ирена, а разве это были не в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т момент она решила, что маленький соседский Валька балуется, либо фантазирует, либо видел что-то не 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он видел?! Что, если в этой... модели живет смоделированная Анджеем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вела дыхание. Прошла в кухню; в дальнем углу имела место куча неопределенного назначения лохмотьев. Впрочем, у Ирены не было охоты особенно их разглядыв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щась от отвращения, она выгребла тряпки во двор и сбросила в мусорную яму. Пусть этот дом смоделирован, пусть он ненастоящий - но допускать в свою кухню неаппетитный хлам Ирена не жел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реди двора она остановилась, раздумчиво уставилась на тополь. Ладно, если допустить на минутку, что никакой МОДЕЛИ нету и господин Петер попросту оглушил ее на десять месяцев, и она только теперь пришла в себя... Если допустить, что это возможно - тогда почему тополь растет не справа от ворот, а сле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сколько МОДЕЛЬ реальна? Где ее границы? Профессор, например, существует? Или существует только его голос в телефонной труб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задумчивости она вернулась в дом, подошла к телефону и набрала номер Карательниц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конец-то, госпожа писательница, вы соизволили объяви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трубки, казалось, вытекали ледяные сквозняки. Карательница даже не считала нужным язвить; равнодушная холодность в ее голосе предвещала самые большие из всех возможных неприятност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тстраненно выслушала пассаж о недобросовестности и безответственности и сообщение о том, что ее, госпожи Хмель, увольнение есть вопрос почти решенный. Интересно - сама ли Карательница дышит сейчас в трубку, или презрительный голос ее моделируется на уровне электронных импульс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 версту не подпускать к педагогике. И это всё, госпожа Хмель, вам яс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тите, расскажу анекдот? - предложила Ирена задумчиво. - Прибегает студент в медпункт: скорее! Там госпожу Карательницу укусила гадюка!.. А медсестра ему эдак флегматично: я этой гадюке уже ничем помочь не смог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откие гудки. Оказывается, в трубке вот уже минут пять никого нет - она говорит в пустое пространст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аккуратно положила трубку на рыча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 время так называемого инструктажа она не раз и не два спрашивала у господина Петера: насколько МОДЕЛЬ реальна? И всякий раз получала один и тот же невразумительный ответ: не более, чем всякая модель... хотя, гениальность господина Анджея заключается именно в том, что модель, как бы это сказать точнее... многофункциональна, внутренне непротиворечива и в некотором роде самодостаточна... Современное состояние науки, говорил, маясь, господин Петер, не позволяет полноценно работать с таким уровнем моделирования. Господин моделятор, возможно сам не осознает... что этот колоссальный успех равносилен сокрушительному поражени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курлыкал телефон. Ирена машинально подняла труб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л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лчание. Тиши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лло, я слуша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откие гуд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bookmarkStart w:id="0" w:name="ее"/>
      <w:bookmarkEnd w:id="0"/>
      <w:r>
        <w:rPr>
          <w:rFonts w:cs="Times New Roman Cyr;Times New Roman" w:ascii="Times New Roman Cyr;Times New Roman" w:hAnsi="Times New Roman Cyr;Times New Roman"/>
          <w:sz w:val="28"/>
        </w:rPr>
        <w:t>Было время - она как раз училась в аспирантуре - когда Анджею вдруг наперебой стали звонить молоденькие девушки. И в комплекте с ними молоденькие ребята; Ирена несколько раз пошутила на эту тему, но Анджей шутки не понял. В тот период он вообще не понимал шуток; Ирена не знала, что ей делать - ревновать или насмехаться, или сделать вид, что ничего не происход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эти девочки-мальчики разом объявились у супругов в доме - их было десять человек, Ирена оставила всякие попытки напоить гостей чаем и только удивленно наблюдала, как юнцы волнуются, будто перед экзаменом, медитируют по углам и передают друг другу какие-то скверно изданные брошю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она ненадолго уединилась на кухне - и, вернувшись, застала среди гостей живописную свару. Двое парней удерживали третьего, но это не была обычная драка - рядом прыгала девчонка с веревочным хлыстом в руке, нещадно хлестала кресло, орала, требуя от парня каких-то признаний, выкрикивала непонятные вопросы; еще двое девчонок застыли по обе стороны двери, сжимая пластмассовые пистолеты, а прочая компания забилась под стол и оттуда напряженно наблюдала за происходящи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стоял, скрестив руки на груди, и казался довольн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масшедшее действо продолжалось часа три; наконец юнцы и юницы выдохлись и, опять-таки отказавшись от чая, разошли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ы бы мог хоть раз смоделировать что-нибудь полезное? - спросила она, когда закрылась дверь за последним гост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поднял бров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 наприме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окойную жизнь, - сказала она устало. - Хоть месяц. На море. В уединенном месте, в домике на берегу, и чтобы орали одни только чай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собрался и ушел, и она решила, что он обиделся. Но уже на назавтра был поезд, а еще через день она потрясенно бродила по маленькому домику, проверяла ногой температуру морской воды и придирчиво изучала содержимое холодильни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Видишь ли... Зачем же воспринимать все так прямолиней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кидал в море камушки - и не замечал ее благодарной улыб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умал о сво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журнальном столе она обнаружила декабрьскую газету. Просмотрела - и, потрясенная, едва не села на черепах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зета "Вечерний город", знакомая до последней рамочки, спокойная консервативная газета показалась ей развернутым заключением судебно-медицинской эксперти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влеченное из колодца тело находилось в четвертой стадии разложения и носило на себе сле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ые жертвы. Их приметы: мальчик около десяти лет, с признаками насильственной смерти, блондин, был од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не должны отворачиваться. Ни брезгливость, ни страх, ни равнодушие... каждый, хоть раз преступивший проведенную обществом черту - будет настигнут правосудием при активной помощи... Ты и твой сосед - никто не останется в стороне, и только тог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аконец:</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чера в Ратуше состоялось заседание городского совета. Рассматривались вопросы финансирования правоохранительных структур... новых источников пополнения городской казны... утвержден законопроект, согласно которому будет налажена целевая продажа осужденных - предприятиям и организациям для соответствующих целей, в том числе... расширены мотивационные списки к передаче приговоренных к смерти граждан в пользование гражданам с гемоглобиновой зависимостью... при условии соблюдения... рассмотрению в каждом отдельном случа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тложила газету. Взяла снова, посмотрела на число, изучила состав редколлегии, прочитала адрес редакции и типографии, многочисленные технические данны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модель носит на себе отпечаток личности моделятора, то что же случилось в Анджеем в последние перед экспериментом месяц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похватилась. Глянула на часы; скоро стемнеет. Моделятор не появился, ее миссия на грани провала, и все сильнее болит голо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явкал во дворе Сэнсей. Не залаял - именно затявкал, как распоследняя болон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тересно, измененный характер Сэнсея - тоже отпечаток неясных желаний ее бывшего муж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реди двора соседский Валька пытался отобрать у Сэнсея палку. Пес мотал головой, Валька азартно сопел; секунда - и палка полетела далеко в кусты, а за нею с тявканьем погнался довольный волкода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виде Ирены Валька смутился. Сунул руки в карманы, принялся ковырять землю носком кроссов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лечка, - сказала она как можно спокойнее. - Скажи, пожалуйста... Вы газеты получае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цан кив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ты не мог бы... принести мне на минутку какой-нибудь последний номер? Я только посмотр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энсей в кустах орудовал палкой, как бульдозер ковш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одожду, - сказала Ирена мягко. - Поиграю пока... с собачкой. 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метнулся за калитку. Минут пять Ирена думала, что он не вернется - но одновременно с визгом Валькиной сестры и звуком разбитой бутылки из соседского двора выскочила маленькая вертлявая тен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черело. Ирена с трудом разбирала текст; газета была спортивная, но всю последнюю страницу занимали сообщения в плотных рамочках: приговоры, приговоры, пригово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асибо, Валечка, - сказала Ирена каким-то не своим, противно-елейным голосом. - А скажи - ты в школу ходиш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кив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Сэнсея, когда меня не было, кто корм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застенчиво улыбну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в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кто в моем доме был, ты не видел? Тетя? Или дяд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цаненок помрачнел. Принялся ковырять кроссовком, провел в пыли перед собой неровную чер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ты будешь жить в этом ненормальном мире? - шепотом спросила Ирена, обращаясь не столько к мальчику, сколько к себе. - Модел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быстро стрельнул глазами. Опустил голо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ты заходи как-нибудь, - деревянным голосом предложила Ирена. - Заходи... с собакой поиграешь... чаем угощ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лька кивнул, не поднимая гл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бег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цаненка словно ветром сдуло. Спортивная газета так и осталась у Ирены в рука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удоб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ложила газету на лавочку перед соседскими ворот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одолевая внезапно навалившуюся усталость, Ирена переступила порог как бы своего дома. Побрела в как бы свой кабинет, опустилась на как бы знакомый див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господин Петер. С меня хват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нечего было заваривать всю эту кашу. "Возникают проблемы, в том числе этические... Модель многофункциональна, внутренне непротиворечива и в некотором роде самодостаточ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з мен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тянулась к телефону. В последний раз - наугад - набрала один из номеров господина Кромара; пусто. Возможно, он специально заманил ее в свой сумасшедший мир - и теперь злорадно наблюда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сожалению, господин Петер, выполнить ваше задание не представляется возможным... Что, попробовать еще раз? Нет. Ни второй, ни третьей попытки не будет. У меня другая специальность... Я не секретный агент, я преподаю литературу. На новую повесть материалов мне достаточно, - а роман пишите сами, господин Петер, пишите в соавторстве с сумасшедшим Анджеем Кромаром, я даже готова уступить вам свой Серебряный Вулк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черело. Еще полчаса - и она не отыщет в темноте два прутика с навязанными на них красными тряпочк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колько времени прошло ТАМ? Час? И эксперты все так же переглядываются, и все так же нервничает господин Пете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нялась. Включила свет в прихожей, отыскала на вешалке свою старую спортивную куртку - на холмах сейчас холод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 в коем случае не пытайтесь пронести обратно любые предметы из смоделированной сре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уртку она потом выбросит.</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Черепаху жалко. Прихватила бы с собой... А Сэнсея не взяла бы в любом случае. Это совсем другой пес, чужой пес, ему и здесь неплох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ё.</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правила на боку сумку и распахнула входную двер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азу несколько фонариков ударили лучами ей в лицо, ослепили, заставили споткнуться на порог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сопротивляйтесь... Это полиция. Поднимите ру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ослепленную и растерянную, ее доставили в тесное помещеньице с жесткой койкой и оставили на ночь. Давая себя обыскать - непривычная, невероятная процедура - она отрешенно думала, что сейчас все равно темно. И прутиков на вершине холма не отыскать без прожекто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квозь зарешеченное окошко машины она мельком разглядела город. Совершенно привычный. Совершенно такой же, как Т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думала, что не заснет - но стоило голове ее коснуться плоской подушки, как мир - и реальный, и смоделированный - перестал существовать. Обернулся сновидени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новидении был Анджей, но был за гранью видимости. Спотыкаясь, злясь, все более запутываясь, она искала его и звала - но, издеваясь, он ускользал, оставляя только недобрую память по себе, только запах, только колебание воздух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в то же время он был. Постоянно. Рядом, только руку протяни.</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бинет следователя был похож на тысячи других кабинет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вы можете потребовать присутствия адвоката... У вас есть адвока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чем? - спросила она после пау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тому что по закону вам полагается адвокат... - следователь, по-мальчишечьи веснушчатый, не сводил с нее неприятного, сосущего взгляда. - Не знаю, кто бы взялся защищать вас, госпожа Хмель, но при наличии некоторого количества дене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выжидательно замолчал. Ирена пожала плеч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зачем... в чем меня... собственно, обвиняю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овало вот уже двадцать два часа, как она вошла "в ткань модели". НАСТОЯЩЕГО времени - два с небольшим часа. Вероятно, эксперты пьют кофе, а господин Петер не знает, что и 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сдвинул бров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кажите, пожалуйста, госпожа Хмель... Где вы провели последние десять месяцев? Примерно с десятого декабр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 Она сидит здесь и все глубже впутывается в этот бред, в то время как на холме ждет ее путь ДОМ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вы вспомн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командировке, - сказала она глухо. - А в чем де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де? Видите ли, это очень важно... Кто отправил вас в командировку? Ведь институт не отправля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ворческая командировка, - сказал она уже тверже. - Я писат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кисло поморщ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знаю... Кажется, даже что-то читал... да, интересно, впечатляет... И все же: где вы были? Кто вас там видел? Не сохранились ли у вас билеты, к примеру, на поезд? Визитки из гостиниц?</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в чем дело? - тупо повторила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вздохну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ело в том, что наш отдел ведет дело о серийном убийце. Дело в том, что в районе за последние два месяца убиты трое детей - по всей видимости, одним человеком... По всей видимости, не из корыстных побуждений. И, вероятно, убийца - женщи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и чем тут я? - спросила Ирена после пау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посмотрел совсем уж мрачно. И положил перед ней на стол протокол, как выяснилось, обыска - обыска в ее дом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ее смоделированном Анджеем дом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одвале - топор со следами кров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мине - остатки сгоревшей одеж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мусорной яме - тоже одежда, с пятнами кров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машине - курточка, принадлежавшая мальчику, который был убит три дня назад... И его же правый ботин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 это вообще особый случай. Кроме глины, налипшей на колеса, кроме пятен крови в багажнике - еще и характерная вмятина, причем потерянные в столкновении частички эмали остались на месте преступлен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вы понимаете всю серьезность... всю доказательность обвинени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алиби, - сказал Ирена и поразилась, до чего удачно вспомнилось нужное слово. - Меня здесь не было... десять месяце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ДЕ вы были? КТО может подтвердить ваше алиб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оседи видели вас... Три дня назад вас видел соседский мальчик. Стоит ли отриц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смотрел на нее, болезненно морщась, и Ирена тоже посмотрела на себя его глазами и ужаснулась: а ведь он верит во всю эту муть... Перед ним сидит исчадие ада, женщина, хладнокровно убившая троих дет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вольно поежилась. Взгляд следователя присосался плотн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разговаривали вчера с соседским ребенком? С Валентином Ельником, десяти л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 сказала она механичес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зазывали его в дом? Попить ча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Теперь она вообще перестала что-либо понимать; под сосущим взглядом ее мысли, традиционно неторопливые, перестали двигаться вообще. Оцепен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вам лучше сознаться сразу. Для пользы дела, для меня и для ва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сказала она шепо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можете объяснить, где были три дня назад? Месяц назад? Полго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ще вчера... Нет, еще три часа - три ВНЕШНИХ часа назад - она вышла из дома... Их настоящего своего дома... Заперла ворота... Ее провожал Сэнсей - нормальный, строгий волкодав, без колтунов на брюхе и без замашек развеселого пудел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ой черт тянул ее? ЗАЧЕМ она впуталась 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сли еще немного поскрипели и остановились - будто ржавая карус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ваше молчание не поможет - скорее усложнит... Повторю вопрос: где вы были на протяжении десяти месяцев и кто может подтвердить, что вы действительно там бы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сказала Ирена, и голос ее дрогнул. Следователь подался вперед - вероятно, на своем веку он часто и помногу слыхал эту фразу, и теперь ловил в глазах подследственной приметы беззастенчивого врань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как вы объясните все эти находки - в вашем доме и в вашей маши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Кто-то друг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то-то другой жил в вашем доме и пользовался машин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понимаете, что это звучит неубедите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ним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разглядывала собственные ладони, но перед глазами у нее стояли две вешки на холме - два прутика, вроде как самодельные футбольные воро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тересно, если корова пройдет - господин Петер с экспертами получит в лаборатории корову? Нет... Канал работает только на нее, на Ирену, именно так устроил этот мир господин моделятор - вольно или нево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сказала она, не поднимая глаз. - Мое алиби... может подтвердить господин Анджей Кромар.</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оспользовалась правом на телефонный звонок. Единственн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абрала номер Андже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линные гудки. Пять, десять, пятнадц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Еще один, я не дозвонилась! - в отчаянии сообщила она следовател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т нахмур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обуйте... в течение мину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мотрела на телефон, перебирая в уме все известные ей номера; время уходи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брала номер долговязого профессора восточной литературы; занято. Короткие гуд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за трагический балаг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брала телефон Карательницы - и почему-то сразу успокоилась. Происходящее внутри модели - не более чем игра, в реальной жизни она ни за что не додумалась бы до столь оригинального хо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госпожа Хмель, - сообщила она в ответ на равнодушное "Алло". - Я звоню из полиции... меня подозревают в том, что я маньячка. Не могли бы вы объяснить этим людям, что 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пнулась. И молчала секунд десять - пока Карательница без единого слова не положила трубку на рычаг.</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частью, в камере она была одна. И ей хватило времени для раздумий; она лежала на жесткой койке, натянув до подбородка серое казенное одея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смоделировал все это... с целью, которая известна самому Анджею. Еще, возможно, господину Петеру, но Ирене почему-то слабо в это верилось. Анджей смоделировал... вот что означала открытка: "Ну, я пошел... Привет". Одна открытка - та, которую Ирена обнаружила в своем почтовом ящике. Друг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же открыточка. Напомина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утрь модели ведет один лишь канал. По иронии ли судьбы... или по странному умыслу господина Анджея... или еще по какой причине - но это ВАШ канал, Ирена. Никого, кроме вас, модель не впуст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орошо. Анджей оставил эту лазейку, зная, вероятно, что в критической ситуации господину Петеру ничего другого не останется, как запихнуть туда ничего не подозревающую Ирену... В то время как выход из ее персонального канала ведет прямиком в мышеловку. Дом, начиненный уликами, мир, начиненный правосудием... Это что, маленькая ме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села на кой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х с Анджеем расставание выглядело прилично и скромно. Без скандалов и без громких сцен; все, что говорится в таких случаях, было давно сказано. Она сама, первая, подала на развод; она понемногу освобождалась от ороговевших частичек бывшей любви - почти безболезненно, обычная гигиеническая процеду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до Анджея, то он был увлечен очередной идеей и, кажется, не сразу заметил, что жены рядом больше н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рочем, через месяц он явился к ней без спросу - напряженный и злой. Сунул ей в руки букет шипастых роз, повернулся и ушел, бросив через плечо, как проклятие: "Я буду тебя помн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учше бы он забыл. Потому что если все, что случилось с ней, не цепь случайностей, а заранее спланированная распра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т ведь вопрос - неужели человек, с которым она прожила долгих семь лет, способен на тако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ет - да, если этот человек Анджей Крома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на все способе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устало закрыла глаза.</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турбазу она ехала неохотно - но Анджею вдруг захотелось "настоящих гор". Ирена терпеть не могла гор - может быть поэтому они почти каждый день ругались, и исключительно по пустяк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то утро они повздорили особенно крепко. А уже через час оказалось, что маленький автобус, везущий туристскую группу к развалинам древней военной дороги, совсем не готов к тяготам горной трас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перевалом отказали тормоза. А туристы, из которых половина была младше десяти, не сразу сообразили, в чем дело - дорога летела навстречу все быстрее и быстрее, камни, стволы высохших деревьев, ухабы и кочки, и в большом зеркале - белые от ужаса глаза водител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 успела ничего понять толком - именно замедленная реакция сохранила ей нервы, удержав от мгновенной пани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проскочили один за другим два улавливающих тупика - возможно, водитель просто не успел их замет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ик. Дикий ор из двадцати глот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иде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итель вдруг оказался на полу в проходе - Ирена запомнила его лицо. Резиновое, как у игрушечной ры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тобус несся, грохоча всеми своими железными, не созданными для гонок потрохами; матери вцепились в детей, желая обволочь их живой броней, заключить в себя. Полет в никуда, полет, переходящий в пад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все кончилось. Автобус замедлил ход, задребезжал, останов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цепилась в поручень. Место рядом с ней пустовало, и пустовало дав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обернулся из водительского крес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инка кресла была разорвана, из прорехи свисал неопрятный клок ваты. Анджей молча запихивал его обратно, в оболочку из дерматина - в то время как его левая рука все еще не решалась отпустить баран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довали плач, истерический смех и всеобщее братание. Почти все сидения в салоне оказались мокрыми. Туристы целовались и плясали среди неописуемой красоты гор, в тишине, рядом с пойманным в тупик автобусом; два десятка людей водили хороводы вокруг своего спасителя, а двое сидели в стороне - водитель, по-прежнему серый лицом, и Ирена, до которой только сейчас ДОШ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этого происшествия они с Анджеем жили душа в душу - целую прекрасную неделю.</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другой день ей предъявили официальное обвин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повторила она, как заклина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не слуша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ще спустя полчаса она встретилась со следователем. Следователь был мраче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подумали об адвока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лчание. Следователь перебирал бумаги - откровенно бессмысленно. Чего-то от нее жд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так... госпожа Хмель. Когда вы в последний раз видели господина Анджея Кромара? Вашего бывшего мужа, который, по вашим словам, может подтвердить ваше алиб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шего, вашим, ваше... Следователь делал на этих словах неявное, двусмысленное удар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которое время назад, - сказал Ирена. - Я не помню точ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уперся взглядом ей в лиц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нужден вас огорчить. Господин Анджей Кромар вот уже почти месяц как мертв - несчастный случай, автокатастроф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спиной следователя, в узком окне, голубел лоскуток осеннего неб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я предполагаю, что, апеллируя к господину Кромару как к свидетелю вашего алиби, вы знали о его смерти... Вы хотите запутать следствие таким бесхитростным приемом? Стоит 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го не может быть, - сказала она медлен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поморщ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го не может быть! Еще позавчера он был... я слыш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икусила язык. По здешнему времени это было с месяц назад... С месяц?!</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меренный пульс Анджея в динамика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втокатастроф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т, надо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огнулась над столом. Скрючилась, пряча от следователя свое лиц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мне жаль, если вы действительно не знали... Возможно, я допустил бестактность... Но, может быть, есть еще кто-нибудь, кто может подтвердить ваше алиб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канцелярский стол капали, вопреки ее воле, тяжелые беспомощные слезы.</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чером ее вызвали из камеры, но не на допрос. В маленькой комнатушке обнаружился долговязый профессор восточной литерату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наконец-то!.. Вы плохо выглядите... Нет, не падайте духом. Это уж-жасное недоразумение будет разрешено в течение нескольких дней... Да, да. Воспринимайте все это как набор материала для новой пове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криво улыб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ся кафедра... да что там, весь институт... убеждены в вашей невиновности. Решается вопрос об адвока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вдруг прервал свой жизнеутверждающий стрекот. Кашлянул, оглянулся на молчаливого следователя, подался впере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идите ли... Поскольку дело все-таки серьезное... Попробуем пригласить Упыря? Это дорого... но, в конце концов, если он возьмется... дело можно считать решенным. Я понимаю, предубеждения, возможно, суеверия... но лучшего адвоката на сегодня нет. Это было бы... понимае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пасибо, - сказала Ирена с тяжелым вздохом. - Приглашайте кого хот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зможно, профессор удивился - но скрыл удивление за радостной ухмылк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т и ладненько... За собаку не беспокойтесь - ее забрала Карательница. Вместе с черепах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лчала. Почесала переносиц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уже этой собаке ничем помочь не мог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нет! - профессор заулыбался. - Видите ли... перед лицом несправедливости кафедра сплотилась, как никогда. А Карательница... она, оказывается, любит животных. И она уже вымыла вашего Сэнсея шампунем от бло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фессор нахмурился. Вероятно, вспомнил, что во время десятимесячного предполагаемого вояжа Иренина собака была практически брошена на произвол сосед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ыд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пустила голо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ередавайте ей мою благодарн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мотрела бы она на Карательницу, скребущую щеткой того, НАСТОЯЩЕГО Сэнсея. Она хотела бы на это посмотреть.</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жет ли моделятор погибнуть внутри модели, будто червяк в яблоке? Вероятно, может. Но может ли в таком случае модель продолжать свое существование, как ни в чем не быва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лежала на койке, до подбородка натянув серое одеяло. Перед сном ей пришло в голову перечитать бездарные строчки в собственной записной книжке - и, скорбно покачав головой, она уверилась, что новой повести не буд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шло, по ее подсчетам, около шестидесяти часов со времени ее входа в модель. Значит, эксперты утомились и ужинают. Значит, господин Петер продумывает аварийные вариан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орачивайте, господин Петер, думала она, ворочаясь на койке. Сворачивайте к черту эту дурацкую МОДЕЛЬ. Потому что если Анджей действительно... если его нет - то и моя миссия не имеет смысла. А ес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кусила губу. Зачем следователю врать ей? Незачем... А зачем Анджею притворяться мертв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зач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е можно знать заранее, что взбредет на ум Андже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жды - на пикнике, на пляже - он пронырнул под водой в заросли камыша и оттуда наблюдал, как вся компания во главе с Иреной ищет его, понемногу трезвея, а потом впадая в истерику, как они зовут, мечутся, прощупывают шестами д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нила, как белый песок перед глазами становится черным. Что это такое - черный пес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оятно, он хотел пошутить. Он хотел спрятаться всего лишь на минутку - но там, в камышах, его посетила очередная гениальная идея, и он немножко забыл и о времени, и о приятелях, и о же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чего можно ждать от такого челове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охнула сквозь зубы и натянула на голову казенное одеяло.</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показал ей фотографии с места преступлений. Она глянула мельком - и в ужасе отвер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я не могу на такое смотре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скептически поджал гу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действительно столь чувствитель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меня не заставите смотреть на это, - повторила она, чувствуя, как немеют щеки от отлива крови. - Э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же ты сляпал, чудовище?! Не оправдывайся, что, мол, в нашем "внешнем", настоящем мире и не такое бывает... Ты слепил МОДЕЛЬ - ты отвечаешь за это... за эти фотографии то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дняла глаза к белому потолку. Как будто ожидая встретить насмешливый взгляд бывшего муж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повторила она через силу. В сотый, наверное, р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смотрел внимательно, и впервые за все время их знакомства его взгляд не был сосущим. Тяжелым - да, но на дне глаз появился... вопрос, что ли. Как будто он допустил вдруг в свое сознание крамольную мысль: а что, если она не врет?..</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ввели в маленькую комнатку, где вчера поджидал ее профессор восточной литературы; она обрадовалась было новой встрече - но оказалось, что в кожаном кресле сидит теперь совсем другой челове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хранник проводил ее - и вышел. Ирена изумленно оглянулась - за прошедшие несколько дней она почти привыкла, что наедине ее оставляют только со следовател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обрый день, госпожа Хмель... Присядьте, пожалуйс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пустилась в кресло напротив. Человек молча разглядывал ее - не считая нужным прятать изучающий взгляд за подобие вежливого разгово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у было лет сорок. Очень гладкая кожа, очень жесткие блестящие волосы, очень чисто выбритые щеки. Свежий, отдохнувший господин. Как после лыжного курор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в то же время в нем было что-то от Анджея. Любопытство исследователя. Бескорыстная любознательность, обаяние прозектора. Искренняя симпатия к препарируемому сущест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молчали минут пя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еня зовут Ян Семироль. Возможно, вам приходилось слышать мою рабочую кличку - Упырь. Я адвокат... Ваши коллеги, среди которых есть известные и уважаемые люди, попросили меня взяться за вашу защи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Ухоженный и красивый господин Семироль внушал ей безотчетную тревогу. Понемногу переходящую в стра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и услуги дорого стоят, - адвокат усмехнулся. - Кроме того, прежде чем браться за дело, я должен ознакомиться и с материалами, и с обвиняемым... Ваши материалы я видел. Теперь хочу с вами поговор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пустила голо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олжен вас огорчить. Огромное множество обвиняемых говорит то же самое... Итак. Вы отсутствовали десять месяцев. Почему вы не хотите сказать, где вы бы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лч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долгие часы, проведенные в камере, она успела придумать несколько вариантов ответа на этот вопрос. Самый простой был - сослаться на амнезию, потерю памяти, ведь, если верить телесериалам, около половины взрослого населения любой страны теряют память хоть раз в жиз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 во-первых, какому-нибудь медику наверняка удастся поймать ее на вранье. А во вторых... эта версия как бы лишала Ирену права голоса. "Я никого не убивала" - "Откуда вы знаете? Вы ведь потеряли памя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ежилась. Ей невыносима была сама мысль, что кто-то - пусть даже этот вот адвокат - считает ее способной на ТАКОЕ... Более того, реально ЭТО совершивш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емя шло. Адвокат ждал отве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моя личная... тайна, - сказала Ирена глухо. - Я... не могу ответить на этот вопро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двокат кивнул - как будто немотивированное упрямство подследственной доставило ему удовольств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Ладно... Вы часто моете ру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 сбитая с тол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после того, как прикоснетесь, скажем, к дверной ручке... есть желание вымыть руки с мыл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ногда есть. Иногда нет... Если ручка не грязн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чему у вас нет дет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одрогнулась. Адвокат смотрел ей прямо в глаза - ровно и безмятежно. И требовате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еще будут, - сказала она, отворачиваясь. - Мне только чуть за тридц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почему вы не обзавелись потомством раньш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знала, что через полчаса после окончания разговора ей придет на ум остроумная отповедь наглецу. И знала, что сейчас нечего и пытаться - ничего путного она из себя не выдав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Ладно, - адвокат снова кивнул, как будто ее молчание послужило для него ответом. - Расскажите мне теперь, как вы со своей стороны представляете случившееся с вами. Вы ведь не признаете вины - какое-то оправдание случившемуся у вас есть? Вас оговорили? Подстроили? Враги? Недоброжелат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знаю, - сказала Ирена устало. - В моем доме кто-то был... перед моим приходом... жег тряпки в камине... я думала, что это мой бывший муж...</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соседский мальчик видел вас. Вернее, он видел тетю, похожую на ва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ка вы со мной разговариваете, - сказала Ирена устало, - настоящая маньячка ходит вокруг того дома... И каждую минуту может кого-то уб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было бы вам на руку, - серьезно сообщил адвокат. - Если бы убийство из этой же серии повторилось, пока вы за решеткой - это был бы весомый аргумент в вашу польз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е захотелось ударить его по лиц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у что вспомнился вихрастый Валька - как он заглядывает за забор... опасливо косясь на Сэнсе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эти фотографии - те, что показывал ей следоват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 Она ни разу в жизни так никого и не ударила. Разве что Анджея - после того случая на пля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кажите, госпожа Хмель... Вы испытывали сексуальное наслаждение при интимном общении с вашим супруг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разглядывая свои ладони. Надо же - а так, на вид, вполне благопристойная линия судь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не надо подумать, - сказала она угрюм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же видавший виды адвокат, кажется, удив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А мне казалось, что эта информация давным-давно обработана... Впрочем, извин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задал еще несколько вопросов - Ирена отвечала односложно, всячески уворачиваясь от изучающего взгляда. Усталость пригибала ее к земле. Невыносимая устал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конец Семироль замолчал. Странным движением коснулся рта - как будто утирая с губ остатки кефира. Задумался, вперился в собеседницу раздумчивым взглядом - словно щеголь, мучительно размышляющий, какой галстук надеть на сегодняшний раут. Нелегкий выбо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какую-то секунду Ирена ощутила себя грузиком на чаше весов - а что находится на другой чаше, знает только господин препаратор. И выжидает, пока плечики весов перестанут колеба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рошо, госпожа Хмель... Вернее, хорошего, надо сказать, мало... Я не могу взяться за вашу защиту. Ваши друзья будут огорче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так удивилась, что даже заглянула ему прямо в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думаете... Вы не верите в мою невиновнос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рофессионал, - господин Семироль ясно улыбнулся. - При чем тут "веришь - не веришь"... У меня совсем другие критер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ведь... - начала Ирена шепотом. - Я действительно... я могу быть с вами откровеннее... Да, я испытывала сексуальное удовольствие... и хотела ребенка, но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смотрел на нее, печально покачивая голов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надо. Я узнал все, что хотел. Ваша откровенность либо неоткровенность тут не при чем... Увы. Прощайте.</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не смотрел на нее. И говорил сухо, равнодушно; несмотря на ее запирательства, дело движется к развязке. Общественность требует наказания убийцы, все журналисты города на ногах; к сожалению - из-за недобросовестности некоторых сотрудников - фотографии из материалов следствия стали достоянием прес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 Вероятно, отказ господина Семироля от ее защиты равнозначен был обвиняющему персту: виновна! Ирена ничего не могла понять: она всю жизнь считала, что чем лучше адвокат, тем сложнее дела, за которые он бере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оятно, профессор восточной литературы потрясен не меньше. А Карательница... что ж, всякий раз, ставя миску перед приемышем-Сэнсеем, она будет говорить что-то вроде: "Собака за хозяйку не в отве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разительно, - сказала она вслух. - Неужели я так похожа на маньяч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взглянул на нее мельком. Отверну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неоткровенны со следствием. Вы сами отягощаете свое полож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не дадут адвоката? - спросила она еле слыш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поморщи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езусловно... Но, поскольку Упырь отказался вас защищать, а после его отказа ни один частный юрист за дело не возьмется... На суде вас будет защищать наш штатный адвокат, у которого нет другого выхода - это его работа... Послушайте, но почему же вам не сознать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тому что я невинов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посмотрел не нее внимательнее. Она не отвела взгля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т вы... верите? Что я сделала то, в чем меня обвиняют? Действительно вер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пожевал губами. Симпатичный, в общем-то, веснушчатый парень. Мог бы встретиться ей на улице или в кафе - и тогда они весело раскланялись бы, поговорили о погоде, может быть, она подвезла бы его до уг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не похожи на убийцу, - сказал он нехотя. - Хотя все факты против ва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похож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ох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шение пришло к ней сегодня ночью. Она поднялась с койки - и больше уже не могла уснуть. Ходила по камере взад-вперед - под утро в глазок заглянул удивленный сторож...</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динственно правильное решение. Но все равно - трудно выговор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сознаюсь, - сказала она через силу. - Я сознаюсь и хочу показать место, где лежит еще одна жертв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ователь поперхнулся. Несколько секунд она глядела в его стремительно стекленеющие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у трудно было сдержать эмоции. Но он справился.</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же через полчаса Ирена могла наслаждаться видом несущихся навстречу топол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ехали к ее дому. Окошко в машине было маленькое и зарешеченное, но Ирена все равно узнавала знакомые места - кофейню под красной крышей... Плавный изгиб трассы, пропасть, из которой утром поднимается тума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остановились около ее ворот. Соседский забор едва не обваливался под грузом Вальки с братьями. И почему они не в школ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дохнула ветер с запахом палых листьев. После долгого сидения в запертом помещении он казался райски свежим - а ведь, если задуматься, всего лишь противный сырой сквозня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ам, - она показала рукой. - на холме. Я повед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сопровождали ее плотной толпой. Думали, что она убеж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емя от времени она ловила взгляды. И ежилась сильнее чем от ветра. Ничего... ничего... скоро все это кончи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ерное, им противна была ее бодрость. Она так радостно и энергично взбирается в гору - чтобы поскорее показать безвестную могилу убитого ею ребен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становилась на вершине холма. Лихорадочно огляде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ялая трава усеяна была коровьими лепешками. Вот! Из земли торчал прутик с тряпочкой, потемневшей от дождей. А ряд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лежал другой. Переломанный. Вероятно, вислобрюхая буренка не больно-то считалась с условностя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удержала себя. Если кинуться сразу - возникнут подозрения, ее схватят, шагу не дадут ступ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торожненько, по маленькому шажочку, она приближалась к порушенным воротц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иллиметру... Сейчас...</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Вот 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жмур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чего не произошло. Ветер по прежнему пах листвой и навозом. И рядом стояли, курили, переглядывались ее мрачные сопровождающ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ставила себя открыть глаза. Огляделась; все правильно. С этого самого места она впервые увидела две машины, ползущие навстречу друг друг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нал открыт в любое время. Воспользоваться им можете только вы. При незначительном отклонении канал сам отыщет вас - отклонение не должно быть больше мет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трогала уцелевший прути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неправиль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десь? - холодно спросил следователь. - Здесь коп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неправильно, - сказал Ирена, глядя прямо в его сосущие глаза. - Это неправильный мир... Его нет. Это модель. Вы все модель. Вас придумал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едские ребятишки с интересом смотрели, как ее, скованную наручниками, выкрикивающую бессмысленные фразы, ведут к маши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ЛАВА ТРЕТЬ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сихиатрическая экспертиза признала ее вменяемой. Медицинская комиссия признала ее здоров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иложила все усилия, чтобы поскорее забыть подробности и первой, и второй. Вы МОДЕЛЬ, с улыбкой говорила она врачам и санитарам. Ничего не могу с этим поделать. Вам обидно, но это так: вы - лишь тени других людей. Вы - представление Анджея о том, какими должны быть люди... Не обессудь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сочли симулянтк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значен был день суда; Ирена наслаждалась временным покоем. Ее не тревожили ни врачи, ни адвокаты, ни следователь. Натянув до подбородка серое казенное одеяло, она перечитывала записи в записной книжке и даже сподобилась на новую: "Весь мир есть тен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раза поразила ее своей оригинальность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умать о том, почему не сработал канал, скоро наскучило. Не сработал - и не сработал. Дело житейское. Возможно, нечто подобное случилось с Анджеем. Он попал под каток собственной выдумки - не смог остановить им же запущенный волч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умать о том, мертв Анджей или имитировал собственную смерть, она избегала. Так или иначе скоро все разъяснится. То, что Ирену ждет смертный приговор, ни у кого не вызывало сомнений; она, в свою очередь, не сомневалась, что Анджей, если он жив, никогда не допустит такого расклада. Если моделятор жив - то только затем, чтобы наблюдать за пойманной в ловушку Иреной. Если это изощренная месть - за что?! - то всего, что уже случилось с ней, достаточно для удовлетворения самого больного самолюбия. И до созерцания ее казни Анджей вряд ли дойдет. Хотя, опять же, кто его зна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роятность того, что Анджей действительно мертв, Ирена в расчет не бр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л суда хранил следы былого величия. С потолка слепо глядели облезлые барельефы. За длинным столом сидели люди в темных одеждах, за чьими-то затылками возвышались высокие спинки кресел, - Ирена подумала, что это по-своему красиво. Лет сто назад, наверное, бархат на подлокотниках выглядел совсем свежи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зале было полным-полно народу. Отдельно сидели родственники погибших детей - в их сторону Ирена с самого начала решила не смотреть. Там была ее мертвая зона; очень скоро она начала ощущать ее, будто больной клочок собственного тела. Онемевший и воспаленный. Ее взгляд притягивался к этим неподвижным людям, но ужас посмотреть им в глаза был сильне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всему залу рассыпались репортеры. Ирена болезненно щурилась от вспышек; репортеры представлялись ей иголками, снующими сквозь тишину и ропот, тянущими за собой нитку предстоящих сенсационных материал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 ли в зале недоставало света, то ли перед глазами у Ирены стоял полумрак - но необыкновенно трудно было различать лица. А она высматривала, упорно высматривала, преодолевая резь в глазах - высматрив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я Кромара. Кого же ещ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и свидетелей были как совсем незнакомые люди, так и собственные Иренины соседи. Мальчику Вальке пришлось подставить под ноги скамеечку - иначе его голова не поднималась над трибуной для свидетел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видел тет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была госпожа Хм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льчик застенчиво улыбнул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ин адвокат неохотно поднял ру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опрос... Свидетель Валентин Ельник УВЕРЕН, что в тот день на глаза ему попалась именно его соседка, а не другая женщина, проживавшая в том же дом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ведь вопрос с двойником мы так и не продумали, мысленно обеспокоилась Ирена. За время, проведенное в беседах с собой, она привыкла считать себя эдаким ходячим консилиумом. "Мы продумали", "мы реш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видетелю Валентину Ельнику десять лет, - сухо заметил судья. - Его показания могут быть приняты к сведению - однако полностью полагаться на ни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может, и другая тетя, - легко согласился Валька. - Темно бы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залу пронесся ропот. Иренин адвокат вздохнул - ему поперек горла встал весь этот процесс. Как строить защиту, если подзащитная с идиотским упрямством отказывается давать простейшие сведения - о месте своей "командировки"?! Процесс был изначально проигран. Адвокат маялся: удар по карьере. На него сознательно сбросили бесперспективную, грязную работу, от которой отказался даже Упыр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закусила губ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реди наполненного зала имелось лысое пятно. В центре пятна сидел, закинув ногу на ногу, холеный господин Семиро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икто не садился рядом с ним. Два кресла справа были пусты, и два кресла слева были пусты, и перед ним, и за его спиной... В то время как в проходе скрипели приставными стульями, переминались с ноги ногу те, кому не хватило мес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жалостливо взглянула на своего адвока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льзя так демонстративно расписываться в собственном бессилии. Как ассенизатор, вздернувший подбородок среди кучи дерьма: вы хотели видеть, как я вспотею, занимаясь ЭТИМ?! Дудки, я даже и не попытаю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все-таки. Почему оказаться рядом с Яном Семиролем не решаются даже ко всему привычные репорте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альнем углу зала сидела ее кафедра в полном составе. Во главе с Карательницей. Ирена по-прежнему плохо видела лица - но чувствовала взгляд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лиже к концу слушания ее коллеги стали по одному подниматься и уходить. И это поразило ее больше, чем ненавидящие лица осиротевших родственников. Чем равнодушие адвоката. Чем напор молодого, агрессивного прокуро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льше, чем напряженная пустота вокруг Семирол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и не настоящие, говорила она себе. Те, настоящие, остались во внешнем мире... И они никогда бы не поверили, что 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дним ушел профессор восточной литературы. Бледный, потерянный - впрочем, Ирена с трудом различала его поверх множества гол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явили перерыв до завт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у увели из ее клетки в тесную комнатку с голыми стенами и плюшевым диваном, и рядом оказался потный и злой адвокат, и тогда она бесхитростно спросила у него: почему рядом с Семиролем никто не сади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двокат задумался. И кисло сказал, что подаст протес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е стало смешно. Что же, к чистенькому господину по кличке Упырь в судебном порядке будут подсаживать сосед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чь она провела, глядя в потол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назавтра адвокат действительно начал с протес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щита требует удалить из зала господина Семироля, поскольку он присутствует здесь не из профессионального, а из совсем другого, корыстного и антигуманного интереса... Своим присутствием господин Семироль оказывает моральное давление на суд и угнетающе действует на обвиняему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еще и не так подействует, - довольно громко сказала женщина в темном платке, возможно, мать одного из погибших мальчиков. В зале заропта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отест отклонен, - нервно сообщил судья. - Слушание открытое, и нет такого закона, по которому господин Семироль не имеет права присутствовать на нем, подобно любому гражданину... В противном случае речь идет о дискриминац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дья осекся и пожевал губами, как бы сожалея о сказанном. Закончил тоном ни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искриминации по... биологическому призна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зале сделалось тих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огатый вампир упырем не считается, - насмешливо сказали в этой тишине. Свободное пространство вокруг господина Семироля увеличилось на еще несколько стульев - он, впрочем, и ухом не пове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гатый вампир упырем не считае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се еще переживала отступничество родной кафедры. Именно отступничество - потому что поверить в данном случае означает предать... "Богатый вампир упырем не считается". Что-то ей напомнила эта фраза... Что-то давно читанно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наконец, признание самой обвиняемой, от которого она впоследствии отказа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пот в зал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тказавшись признать собственную вину... отягчив тем самы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стала слуш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у что все устали и хотят есть. Потому что, несмотря на всю сенсационность дела, откладывать слушание на завтра скорее всего не станут - слишком все ясно... Слишком хочется финала, результат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ж. Теперь она со знанием дела сможет писать детективы. Издатель останется доволе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криво улыбнулась. Забыла позвонить литагенту. Может быть, внутри МОДЕЛИ у издателей другие запрос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яд 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стретилась со взглядом господина Семирол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невольно содрог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больше не походил на Анджея. Он... Почему он так смотри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удто бы ощутив ее внезапный страх, Семироль отвел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гатый вампир упырем не считае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успевающий адвокат по кличке Упыр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сутствует здесь не из профессионального, а из совсем другого, корыстного и антигуманного интере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 этом надо подумать. Об этом определенно надо поду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дсудимая Хмель! Ваше последнее сло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нялась раньше, чем сообразила, чего от нее хотят. И с минуту простояла столбом в напряженной тиши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бственно, о чем ей говор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ш мир - МОД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вы - плод фантазии моего сумасшедшего муж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человек из другого мира, как вы можете меня суд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глубоко вздохнула - и посмотрела в тот угол зала, где сидели родственники жерт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передернуло, но она нашла в себе силы заговори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аменевшие лица. Ненавидящие глаза. И как некстати - воспоминание о тех фотографиях, что подсовывал ей следователь, тех жутких фотография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Это не я! Честное сло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голос утонул в возмущенном гуле толп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лько родственники молчали и смотр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еря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приговорили к смерти. В мире, смоделированном правдолюбцем Анджеем, это оказалось в порядке вещей. Женщина? Ну и что? Убийца, серийная убийца, которую признали вменяем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перевели в специальную камеру и выдали специальную одежду. Ей не было страшно - ее мучило тупое, удивленное отвращен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тересно, как далеко все это может зай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икогда в жизни, ни за какие коврижки она не согласилась бы писать тюремно-судебные хроники. Как бы ни усердствовал литаген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предложили просить о помилован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го просить-то? - спросила она удивленно. - Вас нет... вы тени... вы МОДЕЛЬ, ясно в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оставили в покое. Несколько дней она провела в тупом оцепенении, а потом спохватилась и потребовала правды о своей судьбе: когд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ответили уклончи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просила принести ей газет за последнюю неделю - и, получив целый ворох разнообразной прессы, ощутила новый ш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газеты - от "Вечернего города" и до мельчайшей бульварной газетенки - посвятили ее делу хоть строчку, хоть врезку. Она узнавала себя на фотографиях - на одних сразу же, на других с трудом. То ли искусство фотографа имело значение, то ли момент, в который сработала камера - но казалось, что в одной и той же клетке последовательно сидело несколько разных женщин: одна демонически красивая, с оскаленными мелкими зубами, другая с одутловатым лицом маньячки, третья сонная, четвертая заплаканна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достала расческу - пластмассовую, с вялыми зубьями. Все, что имело твердые или острые грани - в том числе зеркальце - у нее изъяли еще в ходе психиатрической эксперти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расчесалась, глядя на собственную тень. Помассировала щеки. Аккуратно расправила брови. В конце концов, если Анджей наблюдает за н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то за бред. Анджей не бесплотный дух, он не умеет перевоплощаться в других людей, он мертвый, в конце концов... Речь идет о МОДЕЛИ реального мира, а вовсе не о фантастическом романе... Блестящими перспективами которого соблазнял ее когда-то господин Пете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амые смелые газеты поместили рядом с ее фотографией украденные у следствия снимки с мест преступлений. Самые умные - прижизненные фотографии погибших мальчиков. В обоих случаях эффект получился убийственн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яла себя за волосы, разрушая свежесозданную прическу. Идиоты! Маньячка-то на свободе... Как там говорил господин Упырь - "вам было бы на руку, чтобы убийства возобновили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ньячка, если у нее есть в голове хоть капля ума, дождется Ирениной казни. И только по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ая ты сволочь, - сказала Ирена, обращаясь к невидимому Андже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и газет не было единодушия. Кое-кто из репортеров усомнился, что женщина, сидевшая за решеткой в зале суда, действительно могла совершить все перечисленные преступления. Впрочем, даже сомнение это было деланное, искусственное, призванное оттенить заметку и подчеркнуть индивидуальность ее авто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потом ее глаз остановился на небольшой, скромной врезке во все той же, когда-то любимой ею "Вечер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онс!.. По сведениям, полученным из достоверных источников, процедура казни Ирены Хмель будет перепоручена некоему частному гемоглобинозависимому лицу. Читайте завтра в "Вечернем городе": вправе ли общество продавать своих смертников вампира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оглотила вязкую слю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Ты что?! Ты с ума сошел? Или это я рехнулась? Или это газеты бредя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легла на койку, привычно натянула одеяло и погрузилась в сон, как в спасательную шлюп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 знала, с чем это можно сравнить. До знакомства с Анджеем у нее не было никакого чувственного опыта - поцелуи в темном кинотеатре не в счет, а духовой оркестр под окнами Ивоники тем более. Недомолвки в беседах с подругами, да любовные романы, да модные фильмы - вот, в общем-то, все Иренины на тот момент источни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казать "он изобретателен" - значило не сказать ничег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удучи в экстазе, он моделировал то языческое жертвоприношение, то негритянский обряд инициации, то интимную жизнь глубоководных рыб; нельзя сказать, чтобы Ирене все это нравилось одинаково, однако и дискомфорта она никогда не ощущала. Он был как хороший актер в роли злодея - зал трепещет, а на теле жертвы ни царапин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удучи просто в хорошем расположении духа, он оборачивал ее своей нежностью, словно махровым полотенц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удучи в задумчивости, он забывал он ней, даже лежа в постели бок о б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жды он любил ее под аккомпанемент симфонической поэмы, звучащей из динамиков музыкального центра. Случилась богатая прелюдия, занавес поднялся, и действо обещало быть колоритным и пышным - когда дирижер, возлежащий на своей жене, внезапно о чем-то задумался. Она восприняла его задумчивость как драматургическую паузу и некоторое время выжидала нового поворота сюжета - однако Анджей уже сладко спал, забыв объявить антрак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лушала его ровное дыхание, потом аккуратно высвободилась и отключила музыку. Он проспал до утра. Ирена сидела на кухне, пила чай и смотрела на свое отражение в темном окне - пока не рассве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то, возвращаясь домой, она обнаружила поджидавшую ее дамочку. Молодую, но не молоденькую, одетую во все синее - синее короткое пальто, синие колготки, синие туфли, шляпка с ярко-синим пер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Ирена? - у дамочки были синие глаза, подведенные светло-синим карандаш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Люсия... Не удивляйтесь. Вы, конечно, можете меня прогнать... Но вам ведь не безразлична судьба Андже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разглядывая бело-розовое лицо в синем обрамлени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Видите ли, Ирена. Вы его жена... Вам трудно, я понимаю. Трудно жить рядом с гениальным художником, композитором, писателем... Им нужны специальные жены. Женщины, которые могли бы понять их, пожертвовать, если хотите, своей индивидуальностью, стать отражением, тенью...</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его любовница? - спросила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мочка вздох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его друг... Чего, к сожалению, нельзя сказать о вас. Вы не смогли стать другом собственному муж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он вам сказ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но это же видно... Ирена, поймите... Личность Анджея - слишком большая ценность, чтобы разменивать ее на банальную семейную жизнь. Вы будете с ним несчастливы... вы его не понимаете, не цените. Он будет несчастлив с вами... Вам лучше разойтись. Гению не нужна жена - ему нужен друг, соратник... нянь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до подумать, - сказала Ирена со вздох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ушла, оставив дамочку с приоткрытым ртом. Очевидно, та еще не все успела высказ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чером вернулся Анджей - рассеянный и мечтательн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иходила твоя поклонница, - сказала Ирена после ужина, когда говорить было, в общем-то, уже не о ч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оторая? - отозвался Анджей задумчив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иня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а-а... И ч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дума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а считает, что я недостаточно с тобой нянчу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ты считаешь, что достаточ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охну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наешь, у меня рассказ вышел... В сборни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кажеш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Анджей, как ты думаешь, тебе нужна другая ж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перь помолчал он. Что странно - у него-то, в отличие от Ирены, реакция была мгновенная, иногда опережающая событи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знаю, нужна ли мне жена... Но ТЫ мне нужна, Ирена. Вот конкретно именно т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праве ли общество про... сво... смертников вамп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азета была за позавчерашнее число. Ирена долго добивалась именно этой газеты, в какой-то момент ей подумалось, что охранники скрывают ее, не желая травмировать ее, Иренину, психи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бы не так. Они, оказывается, просто заворачивали селедку. И когда Ирена получила наконец свою газету, половины страниц у нее не было, а оставшиеся воняли рыбой, и часть текста скрывалась под жирными пятн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ипографская краска вредна, особенно если глотать ее вместе с пищей.... Охранники никакого понятия не имели о правилах гигие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еревела дыхание. Почему-то вспомнился Анджей, сидящий во главе импровизированного студенческого стола. "Кстати, а что вы думаете о смертной каз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сем не смешная шут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све..., добытым из достойных доверия исто... один преуспевающий юри... выложил за приговоренную Хмель кругленькую сумму 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отерла глаза. В такую сумму сложно поверить, вероятно, виновата жирная селед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родские... потирают ру.., потому что вопросы финансирования... традиционно остры... новые рабочие места... пособия... благоустро... Однако, помня о наказании за тяжкие преступле... забыва... если казнь виновного имеет смысл, то передача права на казнь в приватные ру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дача права на казнь в приватные ру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ау! Ты меня слышиш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Петер! Что же вы врали-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 войдете в мир... предположительно, он в точности соответствует нашему, разве что некоторое расхождение во време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 уж. Соответствуе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о был бы перелом вашей писательский карьеры. Не говоря уже о незабываемом впечатлении... Вообразите себе, что вам предложили бы слетать в космос. Неужели вы отказались 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тказалась бы, - сказала Ирена вслу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ромный кусок столь важной для нее статьи был оборван вместе со всей газетной полосой. Ей так и не суждено узнать, какие именно аргументы приводит корреспондент в осуждение порочной практики - передачи смертников "в приватные ру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колотила в дверь сперва кулаками, потом ногой. Наконец, приоткрылось окошк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кажите пожалуйста, - попросила она, стараясь, чтобы голос ее звучал как можно более дружелюбно. - Кого здесь называют вампир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имею права с вами разговарив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ошко захлопнулось. Удаляющиеся шаги.</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следующее утро она объявила голодовку, требуя сведений о своей дальнейшей судьбе. Когда? Каким образом? По какому закону, черт побер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же днем она, проголодавшись, отменила акцию протеста и съела полагающийся сытный обед. Но какие-то чиновничьи шестеренки завертелись: вечером к Ирене в камеру явилось некое официальное лицо и ознакомило ее с подшивкой документ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они носили пометку "копия" и отсортированы были в хронологическом порядке. Вот Ирену арестовали... Вот идет следствие... Вот состоялся су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дняя бумажка была самая маленькая, скромная и неприглядная. Ирене пришлось напрягать глаза, разбирая микроскопический шрифт: ордер... согласно законодательству, пункт такой-то... передачу прав... господину Яну Семиролю, как приватному представителю правосудия... с обязательством исполнить приговор в течение трех месяце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фициальное лицо удалилось, а Ирена все стояла посреди камеры, сдвинув брови и шевеля губа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шло полчаса, прежде чем ноги ее подкосили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шли не на рассвете, как велит традиция, а после завтрака. Ирена непонимающе разглядывала хмурых конвоиров, тюремного врача и пару официальных лиц - одно уже знакомое, второе еще нет. Оба лица казались одинаково серыми - под цвет форменных пиджа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ач измерил ей давление и заглянул в горло. Интересно, подумала Ирена отстраненно, а была бы у меня анги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рач расписался на серой бумаж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то-то из официальных лиц - она не разобрала, кто - еще раз ознакомил ее с содержанием маленького неприглядного документа. При этом лицо, разбирая микроскопические буквы, мучилось так же, как незадолго до того мучилась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осуществить передачу прав, связанных с исполнением правосудия, господину Яну Семиролю как приватному представителю правосудия... Вместе с обязательством исполнить приговор в течение трех месяце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начит, не сегодня, отрешенно подумала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некоторого колебания ей накинули на плечи ватную поношенную фуфайку. Холодно. В конце ноября вести на смерть в одной тюремной робе - бесчеловеч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ридор был длинным, как шланг. В тюремном дворе ожидала машина-фургончи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куда вы меня повезете? - спросила Ирена с истерическим смешк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не ответ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шагнула внутрь железного ящика - двери за ее спиной захлопнулись. На полу, истоптанном сотнями ног, лежал бледный квадратик света - все, что осталось от солнечного ноябрьского дн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тро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коленями встала на скамейку - будто ребенок в метро. Приблизила лицо к окошку за частой решетк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грязным клетчатым стеклом мелькали тени. Ирена не могла узнать ни одной знакомой приметы - как будто за время, проведенное ею в тюрьме, город окончательно раздумал притворяться своим. Сбросил маску, предстал во всей своей враждебной отчужденнос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устала смотреть. Взобралась на скамейку с ногами - благо машина шла мягко, и ни ухабы, ни резкие остановки узницу не тревожи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вампиров - клыки. Вампиры спят в гробах. Когда Ирене было лет четырнадцать, она пересмотрела все доступные фильмы про вампир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оченевшей рукой она полезла за пазуху. Тюремная роба не имела карманов - но Ирена ухитрилась устроить в ее складках тайник. Не зря в последние дни она так упорно просила на обед остренького - вот они, три отвоеванных чесночных доль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икрыла глаза - господин Семироль стоял перед ней как живой. Улыбался ли он во время той их единственной встречи? И если улыбался, то открывал ли при этом зу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нее нет при себе ни одной серебряной безделушки. И осиновый кол, понятно, в камере смертников добыть негд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йчас или по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Она аккуратно спрятала чесночные дольки обратно. Закусила губ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огда вампирами называют - в переносном смысле - стяжателей, негодяев, бессовестных, к примеру, банкиров. Что, если Упырь - всего лишь прозвище корыстолюбц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ватный представитель правосудия". Частный палач, точнее говоря. Интересная практика... Одно дело, когда казнят на площади. Совсем другое дело, когда торгуют ордерами на казнь, будто охотничьими лицензия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это твоя задумка? Или все же ошибка, побочный эффект, кирпичик, выпавший из своего гнезда и повлекший за собой легкий обвал? Изменивший тем самым всю структуру МОД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у тряхнуло. Ирена ухватилась за жесткий край скамейки; город остался позади. Они едут около получаса - интересно, гд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ыглянула снова - и на этот раз видимость оказалась куда лучше. Она даже прищурилась от невысокого ноябрьского солнца, пробившегося сквозь слой пыли на тюремном стекл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ры. Машина ползла по горной дороге - но не привычной, в изгибах зеленых холмов и туманом над узкими речками. Эти горы напоминали скорее давнюю поездку на турбазу - высокие и изломанные, лысые, лишенные растительности, холодные и недосягаемы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терла глаза. Ну не было скалистых хребтов в окрестностях города. Не должно быть... Это неправильные горы, вне МОДЕЛИ здесь находится совсем другая местность!.. А интересно, существует ли граница, территориальный предел МОД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живо вообразила себе, как машина пересекает невидимую черту и вываливается из сочиненного Анджеем мира - прямо в толпу уже отчаявшихся, похудевших в ожидании экспертов, в объятия этой безответственной сволочи - господина Пете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едполагал ли господин Петер, что события могут повернуться ТАК? Не предполагал - значит некомпетентен. Предполагал, но решил рискнуть? Мерзавец. Га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замедлила ход. Останов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чувствовала, как немеют руки. И ноги превращаются в два ватных бесчувственных меш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лоса снаружи. Человеческая тень на секунду заслоняет солнце; Ирена прилипла к окну, сжимая в потном кулаке свое последнее оружие - чесно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то-то, кажется, водитель, странно семеня, проследовал к одинокому дереву на краю дороги. Встал в характерной позе, замер, будто тушканчик перед восходом солнц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ысленно плюнув, отвалилась от окна. "Техническая останов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может бы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она забарабанила в стенку каби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й! Эй! Выпустите меня ненадолго, мне над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мурые лица. Недовольное ворчание. Им тоже не по себе - неприятно, видишь ли, везти по назначению смертника, особенно если смертник - женщи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 Вероятно, моделируя эти горы, Анджей сверялся с лучшими видовыми альбомами... Впрочем, что она знает о процессе моделирования? Домики, сложенные из спичечных коробков,  давно уже остались в прошл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щурившись, она огляде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Терять ей нечего. Справа стена, слева провал. Крутой, но не отвесный. Можно сломать шею... а можно и не слом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хранников двое. Водитель - третий. У каждого на боку - тяжелая кобу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 не лучше ли пуля, чем чьи-то слюнявые клы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ыстро, - сказал сквозь зубы один из охранни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делала удивленные глаз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десь? Дайте хоть за кустик отойт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тебе отойду, - сказал другой, угрюмый и краснолицый. - Здесь, на дорог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скорбленно вскинула брови и шагнула по направлению к обрыв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тоя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станови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ринципе, следовало заголиться и присесть, надеясь, что охранники отвернутся хотя бы рефлектор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ообразила себе, как кидается в провал, подхватывая на ходу спадающие арестантские шта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морщилась, как от кислого. С отвращением оглянулась на охранник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дите к черту... Поехали. Я передумала.</w:t>
      </w:r>
    </w:p>
    <w:p>
      <w:pPr>
        <w:pStyle w:val="PlainText"/>
        <w:ind w:firstLine="567"/>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устя еще час машина остановилась снова. Ирена к тому времени впала в муторное оцепенение - дорога извивалась, как червь на рыболовном крючке, и приходилось бороться с подступающей дурнот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ще одна "техническая останов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лоса снаруж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 трудом поднялась со скамейки. Потянулась было к окну - но тут дверь распахнулась, впуская в духоту фургончика ледяную струю изысканного горного воздух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рищурилась, хотя солнце стояло не так уж высоко и светило с другой сторо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ходит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того, что охранник обратился к ней на "вы", по коже продрал мороз. Она не успела оглянуться, как на запястьях у нее защелкнулись наручник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десь уже лежал снег. И хлестал, как мокрое полотенце, вете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юремный фургончик нос к носу стоял с другой машиной. Высокой, с широкими рифлеными шинами, с прожектором на крыше - хорошая машина, сразу видно, вездеход...</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аспишите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 сразу узнала господина адвоката Яна Семироля. Вместо элегантного костюма на нем были спортивная куртка и брезентовые камуфляжные штаны, а на голове - лыжная шапочка с изображением желтой смеющейся мыш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аспишитесь зде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адвокат положил на колено картонную папку, вытащил из кармана ручку, блеснувшую на солнце золотым пером, и подмахнул по очереди два комплекта желтоватых документ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чувствовала на своем плече лапу краснолицего охранника. Скорее всего, тот имел опыт в подобных процедурах - и перед лицом "приватного представителя правосудия" приговоренные обычно предпринимали отчаянные попытки побег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сторожно поднесла к лицу обе руки сразу. Разжала пропахшую чесноком ладонь. Слизнула три теплые дольки. Стиснула зубы, не чувствуя усиливающегося жжения, осторожно принялась жеват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ратительный запах...</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Ян Семироль аккуратно спрятал ручку - и только тогда впервые взглянул на Ире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этим взглядом охранник снял руку с Ирениного плеча. Долго не мог вытащить ключи - кольцо зацепилось за дыру в карма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ручники разомкнулись, высвобождая Иренины запясть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улыбнулся, не разжимая губ.</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чень гладкая кожа. Очень чисто выбритые щеки. Здоровый, отдохнувший господин. И, по-видимому, сыты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Фуфайку нам бы тоже забрать, - сказал водитель, глядя в снег.</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шевельнула плечами. Ватная ношеная фуфайка упала на дорогу. Вернее, собиралась упасть - но кто-то из охранников ловко ее подхвати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русливые отморозки, - сказала Ирена, ни к кому конкретно не обращаясь. - Баб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ехали, - нервно сказал водит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трое, как по команде, ринулись в кабину. Как будто их подгоняли хлыс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юремный фургон сдал назад - слишком резко, едва не угодив колесом в провал. Развернулся, выкидывая из-под колес грязный снег и камушки; задымил по дороге, несколько раз подпрыгнул на рытвине, скрылся за поворот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в машине печка, - сказал Семиро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 повернула голов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ж больно красивые горы. Открыточный антураж для фильма ужас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слышите? Холодно. Садитесь в маши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 не кинуться ли с обрыва, вяло подумала Ирена.  </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адитесь ж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конец-то увидела распахнутую дверцу. Не чуя ног, подошла. Забралась на сидение, подтянула колени к подбород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сел рядом. Включил приемник; из далекой дали тоненьким голоском задребезжала знакомая певич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лки-палки... Ирена даже помнит ее имя. Имя ОТТУДА, из настоящего, несмоделированного мир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разворачивал маши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т здорово, если бы вездеход не удержался на узкой дороге и загремел по камням вниз, размазался бы по живописному заснеженному склон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спомнила о чеснок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 с трудом сохраненных долек остался только липкий привкус во рту. Когда, когда, с какого перепугу она проглотила свое последнее оружи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истегните ремен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истегните ремень, это же го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руки действовали отдельно от разума. Щел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перь широкая лента ремня привязывала ее к кресл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м все еще холод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няла, что дрожит. Лязгает зубами с угрозой откусить собственный язык.</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ечка греет вовсю, - Семироль усмехнулся. - Мне вот жарк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лбу у него действительно выступил пот. Жесткие волосы, освобожденные из-под лыжной шапочки, стояли дыб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м ехать около получаса... Расслабьтесь. Посмотрите, какие красивые гор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настоящие, - сказала Ирена равнодушно. - Моде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красивая модель, вер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быстро взглянула на него. Машина в горах... Руки, легко лежащие на рул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 спросила она шепотом, сама себе не веря. -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черт возьми, на него похоже... Доводить ее до безумия - и потом появляться из ниоткуда, внезапно, невероятно... Выглядывать из чужой личи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я ждала чего-то похожего... Но ЗАЧ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щекам у нее, оказывается, уже минуты две безостановочно катились слез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ритормозил. Машина дернулась и стала; Ирена прерывисто вздохнула под взглядом цепенящих коричневых глаз.</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Ты с ума сошел?! Тюрьма... Ты знаешь?! Как это... экспертиза... что они со мной... и ведь все, как на самом деле. Слишком похоже... на действительность. Суд... Как ты мог додуматься?! Маньячка... почему маньячка? Ты сумасшедший... ты сволочь... Если мстить... за что?! У нас... все тогда случилось правильно... потому что с тобой невозможно жить, ты сумасшедший... Анджей!! Но было же хорошее... столько хорошего было, за что же ты так... почему... обещал, что будешь помнить... лучше бы забыл... Гад! Гад! Ненавиж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смотрел на нее, и взгляд его менялся. Все шире раскрывались глаза, из пристальных делаясь потрясенными; Ирене казалось, что холеное лицо господина адвоката вот-вот треснет, выпуская из-под маски насмешливую рожу ее бывшего муж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 Эта скотина Петер обещал мне... ПОЛЧАСА!! Только полчаса и совершенную безопасность... Вы с ним в сговоре? Или ты его надул? Анджей... Хватит. Ты уже... ты поиздевался надо мной вволю. Ты перешел все возможные рамки... С меня хватит твоей живодерской модели, я хочу в наш нормальный мир!!</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хлебывалась слезами. Семироль смотрел, и глаза его были уже угрюмым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меня с кем-то путаете, Ирен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секлась. Закусила губу, пытаясь остановить собственную истерик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лнце, красное, как раскаленная монета, опускалось все ниже. Под порывами ветра раскачивалась автомобильная радиоантенна, и казалось, что машина недовольно шевелит единственным усо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молчал - тяжело и мрач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расивая МОДЕЛЬ, - пролепетала Ирена, будто оправдываясь. - Ты ведь признал это, верн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молчал.</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ндже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го тонкие губы чуть дрогну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еня зовут Ян.</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довала пауза. Такая долгая, что солнце на полкорпуса успело осесть к зубчатому горизонту.</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Шелестел, обтекая машину, ветер. Сквозняком пробирался в щел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ы притворяешься, Анджей, - шепотом сказала Ирена, уже осознавая свою ошибку, но все еще не желая расставаться с только что придуманной надежд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Я не притворяюсь. Не знаю, что вам привиделось - но я всего лишь Ян Семирол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которое время она разглядывала его холеное чужое лицо. Потом со страшной силой вломилась в дверцу; дорога ей была одна - в пропасть, и Ирена рвалась, желая немедленно оказаться на далеком каменном дн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верца не поддалась. Ирена зря издевалась над хромированной ручкой.</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госпожа Хмель... вы же так здорово держались... Потерпите еще немного - сейчас приед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тронулась.</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бмякла, позволяя ремню безопасности вернуть себя обратно в кресл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ейчас приедем, успокоимся, поговорим... Вы любите чеснок? У меня в холодильнике припасено некоторое количество чесночного соус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замолчал, не отрывая глаз от дороги. Дорога была своеобразная. Для гонок на выживание, для испытаний на крепость нервов.</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их не убивала, - сказала Ирена хрипло. - Но я же их не убивала! Я же никого в жизни не убивала... Я бы своими руками... эту убийцу... убил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могу говорить, когда за рул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ВЕРИТЕ, что я убийц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могу говорить за рул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же юрист! Вы адвокат, вы должны...</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шина покатилась вниз - уклон становился все круче.</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поворотом открылся лес. Деревья затопили собой небольшую низину - закрытый со всех сторон приют.</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нездо.</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рога сделалась ровнее и шире. Показалась вырубка.</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здесь маленькая ферма, - сообщил Семироль, выезжая к широким железным воротам. - Вам понравится...</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ребни гор были освещены закатным солнцем.</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дняла глаза - и вдруг узнала живописный пейзаж, когда-то украшавший стену их собственной с Анджеем спальни.</w:t>
      </w:r>
    </w:p>
    <w:p>
      <w:pPr>
        <w:pStyle w:val="PlainText"/>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567"/>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ЛАВА ЧЕТВЕРТА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ервое, о чем я вас попрошу - мужество и спокойствие. Все мы смертны, а судьба время от времени оборачивается самыми неприглядными своими гранями... Никто не знает, что будет с ним завтра, а потому расслабьтесь и живите сегодняшним дн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глубоко вздохну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десь пахло жильем. После тюрьмы, после суда, после камеры смертников - прямо-таки курор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ловко - видимо, привычно - растопил камин. Но в комнате и без того было тепло. Ирена сидела на краю дивана, свесив руки между колен, равнодушно разглядывая причудливые картины на обшитых деревом стен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увидите - здесь гораздо лучше, чем в тюрьме. У вас будет возможность помыться и отдохну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хочу переодеться, - сказала она шепото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юремная роба казалась прилипшей к телу коростой. К тому же, этот въевшийся чесночный зап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снок не защитит ее. Серебряная пуля?.. Осиновый кол?..</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кстати, когда ближайшее полнолун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нее был доступ к газетам, календарям... А она не выяснила такого простого, такого важного вопрос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ода в котле согрелась. Можете принять ванну, можете хоть душ... Эти тряпки, что на вас, бросьте в мусорный бачок. Там на крючке найдете халат. Банные принадлежности - само собой... Я вам совершенно доверяю - вы ведь не будете... топить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дний вопрос прозвучал шуткой. Ирена выдавила ответную улыбку; ей никуда не хотелось идти. Не хотелось подниматься с дива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нная комната не уступала размерами камере смертников. И дверь, к Ирениной радости, запиралась на крючо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тянула с себя робу - рывком разорвав воротник. Странно, что в ней осталось столько силы... Или на одежду смертникам идут гнилые нитки?..</w:t>
      </w:r>
    </w:p>
    <w:p>
      <w:pPr>
        <w:pStyle w:val="PlainText"/>
        <w:ind w:firstLine="426"/>
        <w:rPr/>
      </w:pPr>
      <w:r>
        <w:rPr>
          <w:rFonts w:cs="Times New Roman Cyr;Times New Roman" w:ascii="Times New Roman Cyr;Times New Roman" w:hAnsi="Times New Roman Cyr;Times New Roman"/>
          <w:sz w:val="28"/>
        </w:rPr>
        <w:t>Ее мысли были как донные рыбины - тяжелые</w:t>
      </w:r>
      <w:r>
        <w:rPr>
          <w:rFonts w:cs="Times New Roman" w:ascii="Times New Roman" w:hAnsi="Times New Roman"/>
          <w:sz w:val="28"/>
          <w:lang w:val="en-US"/>
        </w:rPr>
        <w:t xml:space="preserve"> </w:t>
      </w:r>
      <w:r>
        <w:rPr>
          <w:rFonts w:cs="Times New Roman Cyr;Times New Roman" w:ascii="Times New Roman Cyr;Times New Roman" w:hAnsi="Times New Roman Cyr;Times New Roman"/>
          <w:sz w:val="28"/>
        </w:rPr>
        <w:t>и</w:t>
      </w:r>
      <w:r>
        <w:rPr>
          <w:rFonts w:cs="Times New Roman" w:ascii="Times New Roman" w:hAnsi="Times New Roman"/>
          <w:sz w:val="28"/>
          <w:lang w:val="en-US"/>
        </w:rPr>
        <w:t xml:space="preserve"> </w:t>
      </w:r>
      <w:r>
        <w:rPr>
          <w:rFonts w:cs="Times New Roman Cyr;Times New Roman" w:ascii="Times New Roman Cyr;Times New Roman" w:hAnsi="Times New Roman Cyr;Times New Roman"/>
          <w:sz w:val="28"/>
        </w:rPr>
        <w:t>плоск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мыла с себя тюрьму и суд. Все обвинения соскребла пемзой. Терла бока жесткой губкой, надеясь сбросить кожу и возродиться - как зме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 кожа не пожелала сниматься, и Ирена потеряла к мытью интерес. Постояла под душем, меняя температуру воды; выбралась, оставляя мокрые следы на теплом резиновом половик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лу было хорошо. Тело хотело есть и спать. Тело не желало думать 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вольно прижала ладони к сонной артерии. Перевела взгляд на крючок, запирающий двер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выдержит сильного уда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 мысль неплохая. Минут пять крючок продержится - она успела б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 вам совершенно доверяю - вы ведь не будете... топить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мотрим, подумала Ирена вя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терлась полотенцем. Плотно запахнула халат - ее неприятно поразило, что он пришелся впору, но одинокая мрачная мысль утонула в удовлетворенном вздохе разомлевшего тела. Нетюремная одежда. Наконец-т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колебалась, прежде чем сбросить крючок. Сбросила, нарушила кратковременную иллюзию убежища, собственной крепо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ышно было, как далеко внизу потрескивает в камине огонь. И невидимый Семироль насвистывает сквозь зубы - нечто из классического репертуа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гляде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м большой. Крепкие ставни. Следует озаботиться теплой одеждой и надежной обувью - горы, ноябр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нее есть кое-какой опыт. Пусть давний, пусть туристский - но со спичками и минимальным снаряжением она продержится в горах, наверное, с неделю... Даже в ноябр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чуть заметно улыбну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вери, очевидно, запираются на семь замков - но ведь это не тюрьма! Если у нее будет время - хоть несколько дней... Кухня, кладовая, веран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улыбнулась смеле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ивите сегодняшним дн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ти свобода... Во всяком случае, иллюзия свободы. Махровый халат вместо робы смертника - и вот уже человек безудержно счастли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ги стонали от удовольствия, утопая в меховых объемистых тапках. Она думала, что приближается беззвучно - но Семироль обернулся, стоило ей показаться в дверя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га... Ну вот, другое дело. Сейчас будем ужинать... и стакан красного вина показан вам... для здоровья.</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елась до отвала и выпила бутылку ви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ле этого мыслям стало просторно, а телу комфортно и даже весе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прошу прощения за неуместное любопытство... Но вы когда собираетесь... меня жр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же упырь, а не людоед, - отозвался Семироль с нескрываемой укоризной. - Никто не собирается вас жрать, это негуманно и антиэстетич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умасшедший дом, - с чувством сказала она, откидываясь на подушки. - Анджей ненормальны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взглянул на нее - серьезно, без улыб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гу я узнать, кто такой этот Анджей, которого вы все время поминае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это мой бывший супруг... Редкостная скотина. Моделятор всего это вашего чертового ми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одождал продолжения, но Ирена молчала, блаженно щурясь на огонь камина, и тогда он осторожно поощрил ее откровеннос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Неужели уж такая скотина? Все бывшие жены так говоря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все, - Ирена обиделась. - Вы же сами можете судить... Это кем надо быть, чтобы смоделировать всю эту вашу... весь этот мараз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осторожно отхлебнул из своего бок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ой именно из маразмо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бвела рукой вокруг себя, указывая одновременно на камин, Семироля, экзотические картины на стене и невидимые горы за окно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все это... Весь этот так называемый мир. Действительность. реальность... Которой нет и не было. Которую смоделировал Анджей... отталкиваясь от нашего нормального мира, но как же далеко он, идиот, оттолкнул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 отвращением посмотрела на содержимое собственной тарелки. Там лежала гренка под чесночным соусом; господин Семироль, будто на что-то намекая, весь вечер предлагал ей чеснок и даже съел на ее глазах пару чесночных долек. А Ирену мутило от чесночного запаха - вероятно, она возненавидит его до конца жиз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стати, неизвестно, когда он наступит. Может, завт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подумайте, Ян, - пробормотала она, устало прикрывая глаза. - Разве может считаться нормальным мир... Ну ладно, МОДЕЛЬ... Где невинного человека приговаривают к смерти за совершенно чудовищные преступления! Которых он в жизни не мог совершить - по целому ряду причин... Во-первых потому, что он ненавидит насилие. Во-вторых потому, что его не было не то что в этой стране - в этом МИРЕ, потому что эти десять месяцев, о которых все вы мне уши прожужжали... Я была у себя! В нормальном, оригинальном мире! Вне МОДЕЛИ, поймите... Я не могла совершить всех этих ужасов, за которые вы меня собираете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тавила бокал на край стола - так экспрессивно, что отвалилась тонкая стеклянная ножк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не порезали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смотрела на одинокую красную каплю, ползущую по пальц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ыстро взглянула на Семироля. Спрятала палец под мыш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е-ет... Это моя кровь. Нечего. Не отда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отвел взгляд:</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вы не беспокойте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криво улыбну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беспокоюсь... Это ВАМ надо беспокоиться. Потому что когда у господина Петера кончится энергия - а она уже кончается - весь этот... вся МОДЕЛЬ схлопнется, как чемодан. Вместе с красивенькими горами, придурковатым правосудием и вампирами... Кстати, вы в курсе, что вампиров в нормальном мире не бывает? Это выверты извращенной фантазии. Сколько я пересмотрела... про ваших собратьев... пересмотрела киношек, и некоторые весьма интересные... и чего там только... Но ТАКОГО! Нет, это только Анджей способен... Продавать смертников вампирам на съедение - это же... или он бездарный моделятор, или скотина. Или у него бред...</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уже сидел рядом, на диване. Брови его болезненно сошлись над переносице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Вы знаете, мне кажется, это у вас бред. Раньше такое бывало? Не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 сообщила Ирена, всхлипнув. - Я уравно...вешенный спокойный человек... Какого пса я поддалась на эту провокацию?! Полезла в чертову МОДЕЛЬ, как лисица в омут, купилась... Дешевая авантюра... Из-за Анджея. Из-за нег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лько не волнуйтесь. Ладно? Если это реактивный психоз... Это бывает. Не волнуйтесь. Спокойно.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 сказала Ирена, закрывая глаза. - Я совершенно спокойна... И мне давно уже на все плевать.</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снулась в темно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жала, не меняя позы - на спине, с вытянутыми вдоль тела рука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трудом согнула затекшие ноги. Одеяла не бы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Холод... Сырос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мень. Едва ощутимый запах плесе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вела ладонями по лицу, груди, животу. Попыталась раскинуть руки шире - и уперлась в деревянные стен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рнулась. Покрылась холодным потом. Рывком се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идела в длинном ящике, суживающемся в ногах. В гробу; она не закричала только потому, что на время потеряла голо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ыво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роб соскользнул с возвышения и загрохотал, ударившись о каменный пол. Ирена упала вместе с ним; шипя от боли, выползла из расколовшейся домовины, споткнулась о подвернувшуюся крышку, упала опя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подалеку сухо стукнуло дерево. Как будто распахнулась снабженная пружиной шкатулк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етнулась. Помещение было крохотное, и ни одна из четырех стен, одинаково сырых и холодных, не содержала ни намека на двер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забилась в угол.</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гроб, разбитый, потерявший атласную подушечку, валялся теперь возле опустевшего постамента. Зато другой, на соседнем постаменте, медленно открывал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гла на полированный край белая рука с длинными холеными пальца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ышка откинулась полностью, превратив гроб в подобие раскрытого скрипичного футля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 что находилось в его бархатных недрах, неспешно приподняло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ерфое, о чем я фас попрошу - мужестфо и фпокойстфие, - негромко сказал господин адвокат Семироль. Ему тяжело было говорить - белые клыки лежали на нижней губе, а острия их находились на уровне подбородк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асслафьтефь и жифите фегоднфним дн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рез бортик гроба перекинулась нога в сверкающем штибле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а-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кричала, сбивая комом просты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окном проступали, чуть обозначенные рассветом, силуэты гор.</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еяло в чистом пододеяльнике валялось на полу. На Ирене была ночная сорочка до пят; с трудом заставив себя замолчать, она села на кровати, подобрала колени к подбород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ленькая аккуратная комната. Открытые ставни. Теплый радиатор с красным глазком. Высокий графин на ночном столике. Во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ажда; Ирена провела языком по сухим губа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пли падали ей на грудь и терялись в складках ночной сороч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илуэты гор становились все более явными, обретали крас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всем как на той турбазе, где они с Андже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обрала одеяло и укрылась с головой - желая отгородиться и от кошмаров, и от воспоминаний, и от назойливых гор.</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чера вы слишком много выпили,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тяжело вздохну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вчера вам необходимо было расслабиться.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рщилась. Утро оказалось подернутым легкой дымкой дурнот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лядя на вас, трудно предположить, что вы отличаетесь повышенной тягой к спиртному... Прежде, думаю, с вами такого не случалось. Я пра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ая разница, - сказала она раздраженно. - Да будь я трижды алкоголичка... Вы расписались в том, что прикончите меня в течение трех месяцев. Ну так не тяните удовольствие! Или это новое развлечение - пытать ни в чем не повинного человека ожиданием смер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ожал плеча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Если так рассуждать, Ирена... Вся наша жизнь есть ожидание смерти. Так что же, душить младенцев прежде, чем они это осознаю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 стала возражать. Осторожно пристроила на спинке кресла больную, тяжелую голов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 спала с рассвета. Из окна ее спальни открывался неплохой вид на дорогу за воротами, на какие-то постройки, которые она приняла за гаражи; в комнате нашлось как минимум два тяжелых предмета, годящихся для выбивания окна. А чтобы избежать шума - можно предварительно приклеить к стеклу полосы из разорванной наволочки... Ирена часто дышала, борясь с головокружением, а в мозгу ворочалась тем временем первая фраза из нарождающейся повести: "...Холодный воздух обжигал. По веревке из разорванных простыней она спустилась в снег... Сугробами, пригибаясь, подныривая под окнами... добралась до гаража, туда, где висел на скобах массивный разомкнутый замок. Дорога была свобод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рачно улыбнулась; ее улыбка не укрылась от глаз Семиро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я еще вчера хотел сказать... Бежать отсюда совершенно невозможно, отсюда еще никто никуда не убежал. Знаю, вы не поверите мне на слово, будете пытаться... И каждая такая попытка принесет вам новое разочарование и, возможно, травмы, увечья. Давайте договоримся, что вы не будете подвергать свое здоровье таким испытаниям. Лад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рога была свобод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тупо смотрела в стену прямо перед собой. На стильной модернистской картине изображена была женщина с иссиня-бледным, изломанным лицом. В темном проломе окна за ее спиной висела желтая жизнерадостная лу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тересно, какие эмоции должно вызывать ЭТО? В особенности у вампи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меня к вам еще один важный вопрос, Ирена... - Семироль вздохнул. Сейчас она казался не таким уж холеным: вокруг глаз легли явственно различимые темные тени. - Когда я читал в материалах вашего дела о попытке симуляции психического расстройства... это не особенно меня пугало. В конце концов, в вашем положении не симулирует только ленивый... или человек без фантази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выжидательно замолчал. Ирена молчала тоже - второй раз за десять минут господин Семироль болезненно уязвил е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у что ее приводило в истерику часто слышанное в тюрьме слово "симуляци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скажите мне еще раз. Кто такой Андже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ой бывший муж, - проговорила она с отвращени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де он сейча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ворят, он умер... но я не вер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 вас есть основания не вер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смотрела в его настороженные глаза. Невозмутимый господин Упырь отчего-то беспокоился; Ирена интуитивно чувствовала, что может это беспокойство усугуб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Есть, - проговорила она, не пытаясь спрятать взгляда. - У меня есть основание предполагать, что если бы Анджей умер - весь ваш мир тотчас же накрылся бы медным тазо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чуть нахмурился. В уголках его рта пролегли невидимые раньше склад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ходит, ваш бывший муж - попросту Создатель? Ни много ни ма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лчала. Ее халат вдруг стал стеснять ее - она сидит перед господином Упырем в совершенно интимном, неприличном вид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думала об этом, - призналась она наконец. - Вряд ли уместно называть Анджея Создателем. Он создал не мир, а всего лишь... МОДЕЛЬ. Вот эту саму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исла тишина. Семироль прошелся по комнате, остановился у окна, побарабанил пальцами по деревянному подоконни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ведь экспертиза признала вас полностью вменяемой, Ирена. И у нее были на это свои основани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 долго вы собираетесь меня тут держать? - спросила она уста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одошел. Остановился напротив, так близко, что мог бы, протянув руку, коснуться Ирениного лб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естно? Зависит от многих факторов. От вас в основном, не от мен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дверь гостиной постучали. С той стороны; звук был настолько неуместным и неожиданным, что Ирена вздрогну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ходи, - не повышая голоса, сказал Семироль. И добавил, обращаясь к Ирене: - Познакомьтесь. Это мой управляющий, Си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е не понравилось общество управляющег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конечно, уместно назвать "управляющим" здоровенного мужика с повадками профессионального телохранителя. Собственно, чего-то подобного следовало ожидать: кто-то ведь должен присматривать за очередной жертвой, в то время как господин Семироль отбирает себе клиентов, изучает материалы уголовных дел, выступает в суде... Нагуливает, короче, потребность в теплой кровушк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у передернул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можете книжки пока почитать, - равнодушно-заботливо порекомендовал управляющий. Он сидел, развалившись в кресле, вытянув ноги, заложив сцепленные мосластые руки за коротко стриженый затылок. Под "книжками" подразумевался ворох карманных романчиков в мятых бумажных обложках, вероятно, с их помощью успокаивал разыгравшиеся нервы не один десяток вампирьих жерт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часто, спрашивала себя Ирена. Как часто господин адвокат ощущает вою "гемоглобиновую  зависимость "? Судя по тому, что Семироль не прокусил ей артерию при первой же возможности - от жажды он не страдает. Подвернулась жертва - выкупил, теперь дожидается здорового аппетит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м, наверное, запрещено говорить со мной? - спросила она, рассеянно перебирая яркие зачитанные томи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почему, - после некоторого раздумья отозвался управляющий. - Я просто... гм. Ну, если вам интересно со мной говор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смотрела на него внимательнее. Свободные брюки, длинный вытянутый свитер с высоким, под горло, воротником. Уши, плотно прилегающие к круглой голове. Боксерская челюсть. Неопределенного цвета глаз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жизни вы бы на меня и не глянули, - сказал управляющий с явственным оттенком гореч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жиз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лую минуту Ирена была в плену жуткой догадки: Семироль убил ее еще по дороге, и сейчас она проживает свою вечность в загробном мире, смоделированном безумцем-Андже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нормальной жизни, - уточнил управляющий, и Ирене понадобилась еще минута, прежде чем она смогла принужденно рассмеять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естно говоря, я предпочла бы... Чтобы мы встретились при других, менее романтических... обстоятельств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действительно угрохали этих троих пацано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которое время Ирена молчала, и по мере ее молчания глаза управляющего делались все меньше и меньше. Булавочными головками заползали под брови. "Сука!" - явственно читалось в этих глаз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икого не убивала, - выдавила наконец-то Ирена, с удивлением понимая, что голос ее звучит неубедительно. - Это не 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ипа, ложное обвинен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не то чтобы не верил ей. Хуже - ему было совершенно все равно. По заслугам ее осудили или по ошибке - судьба одна. Вероятно, управляющий-телохранитель без счету перевидал таких вот без пяти минут покойников, чей срок жизни определяется физиологическими потребностями господина Семиро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менно ложное, - сказала она, отворачиваясь. Управляющий почмокал губами - иронию это означало или сочувствие, Ирена так и не поня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лчание длилось около получаса; телохранитель все так же смотрел в потолок, а Ирена перебирала никчемные книжки, не замечая, что по несколько раз берет в руки один и тот же перепле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вы давно служи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 поднял бров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луж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у, работаете... у... зде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едьмой год, - отозвался мордоворот после некоторой паузы. И добавил с неожиданной задумчивостью: - Да, вот седьмой годик-то... Как время то... шпари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ему можно было дать на вид не больше тридцати лет. Интересно, что заставило молодого мужчину лучшие годы посвятить столь щекотливой... работе. Вероятно, деньги. Семироль вряд ли скупит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зяйство большое... Вы ведь здесь не один? Кто-то еще тут работает, не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 вздохнул и взглянул на Ирену так, будто вопрос был ему невыносимо скучен.</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ворят, отсюда нельзя сбежать? - небрежно спросила Ирена, когда стало ясно, что ответа на предыдущий вопрос не буде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 наконец-то расцепил руки. Осторожно погладил  массивное  коле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а. Нельзя. Верно говорят.</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щество мордоворота изрядно утомило Ирену - однако появление Семироля тем более не принесло радо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адвокат вернулся не один. Вместе с ним явился маленький щуплый человечек, который, судя по напряженному бегающему взгляду, чувствовал себя далеко не в своей тарелке. Появлению обоих предшествовал звук подъехавшей машины - следовательно, щуплый гость прибыл из большого мира. Из-за перев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познакомьтесь... Это господин Столь.. Его имя вам ничего не говорит, но он эксперт региональной гуманитарной комиссии. Вы хотели побеседовать с кем-нибудь о вашей невиновности? Вот, у вас есть такая возможность... Пойдем, Си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телохранитель наконец-то выбрался из своего кресла. Неодобрительно покосился на рассыпанные карманные томики. Вышел, вежливо пропустив перед собой Семиро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верь закры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Столь потер ладони - и сразу напомнил Ирене господина Петера. Только если Петер был плотен и объемист, то Столь казался средних размеров пугалом, покинувшим родной огород в поисках приключени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ад приветствовать вас, госпожа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оглотила слюн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региональной гуманитарной комиссии она слышала впервые. В доброту Семироля ей верилось с трудом - однако вот стоит человек, ради нее прибывший из-за перевала, и если хорошенько прижаться лицом к стеклу, можно разглядеть его машину у воро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лчала. Приезжий мялся, собираясь с мысля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ак уж рады? - проговорила она медлен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оль близоруко захлопал воспаленными от ветра глазами. Вероятно, гуманитарная комиссия не пользуется особым влиянием. Эксперты из уважаемых организаций ведут себе иначе... Ирена вспомнила холеных экспертов, чьи подозрительные взгляды провожали ее, когда она уходила в МОДЕЛ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я знаком с решением суда... Со всеми материалами по вашему делу. С данными судмедэкспертизы... С вашими показаниями... Картина представляется, хм, странная... Я хотел бы еще раз подробно услышать от ва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брала в грудь воздух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нужно подумать. Ей нужно хотя бы минут десять, чтобы собраться с мысля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 времени не было, и потому она начала. Еще раз. Подроб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двадцатой минуте ее рассказа Столь нахмурился. Лицо его, перед тем дряблое и растерянное, обнаружило вдруг признаки сурово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оспожа Хмель... Не стоит уклоняться от ответа на один из важнейших вопросов: где вы были десять месяцев подряд? Пока творились все эти злодеяния? Господин Семироль говорил мне, что у вас есть своя версия, очень оригинальна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морщи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приятно выглядеть сумасшедшей... тем не менее... мне некуда отступать. Да, все эти десять месяцев существования МОДЕЛИ... Я находилась в другом мире. В мире, послужившем для МОДЕЛИ прообразом. Оригинальном мире. Я вышла на холм - с вашей точки зрения, из ниоткуда... спустилась к своему дому. Он был пуст, но следы чужого присутстви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вините, госпожа Хмель. Вы существуете в двух мирах одновремен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лчала. Ее собеседник ерзал в кресле, собеседник на месте управляющего Сита; кресло, удобное для мордоворота, оказалось непомерно велико для тощего седалища господина Сто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 сказала она осторожно. - Сейчас - только здесь. А они, там, во внешнем мире... Ждут не дождутся, - она изобразила кислую усмеш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чень интересно, - Столь кивнул. - Если можно, подробнее... О том, другом мире. Кем вы там были. Кто были ваши родственники и друзья... и кого из них вы можете встретить зде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охнула. Закинула ногу на ногу; с другой стороны, что ей теря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вздохнула еще раз - и заговорила.</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онец второго часа беседы господин Столь, понимающе кивая, осторожно поинтересовал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скажите пожалуйста, госпожа Хмель... В каком возрасте у вас установился менструальный цикл?</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за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 что у гуманитарной комиссии разнообразные интересы, она поняла раньше. Но не до такой же степени разнообразны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идите ли, это имеет значения для развернутого взгляда на проблем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 проблему моей виновно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беседник часто замигал воспаленными веками без ресниц. У него стремительно развивалось нечто вроде конъюнктивита, и он все чаще прикладывал к глазам свой белый, сложенный вчетверо платоче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том числе... Не удивляйтесь, мои интересы несколько специфичн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Надежда, зародившаяся против ее воли, надежда, что ее наконец УСЛЫШАТ - таяла все скоре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м... госпожа Хмель. В Ваших интересах быть как можно откровеннее... Хорошо. Поговорим об Анджее. Это ваш муж. И вы разошлись. Каковы причины вашего разрыв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Гм... Возможно, корень ваших противоречий был в несовместимости... э-э-э... чисто физиологической? Как складывалась ваша интимная жизн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же самая отчаянная истерика в ее исполнении оборачивалась тупым, непробиваемым молчанием.</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ночью, натянув одеяло до самого подбородка, она поняла наконец, чего хотел от нее этот тощий маленький Стол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в кабинете Семироля, он скажет, опасливо отодвигаясь от кровососущего господина адвоката: "За то, что это не шизофрения, я вам ручаюсь. Реактивный психоз - может быть. Но это не ядерные... симптомы, я совершенно согласен с данными экспертизы. Нет, не шизофрени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ли нет. Скорее, он скажет что-то вроде "Ничего не могу понять. По всем признакам она здорова - но этот устойчивый бред... С одного раза, без длительного наблюдения, без понимания динамики... Ничего не могу сказ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здохнула. Возможно, настоящие врачи выражаются по-другому, и ее скудные знания о психиатрах слабо соотносятся с действительность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вас есть совесть? - мысленно спросила она у щуплого господина Столя. - Совесть... хотя бы врачебная? Сколько вам заплатили за то, чтобы вы поинтересовались психическим здоровьем... человека, предназначенного на уб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огромном доме стояла тишина. Крепко заперты двери, за непробиваемыми стеклами царствует темен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вспомнила беспокойство в глазах Семиро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ЧЕМ ему ее психическое здоровье? Или вампир не может потреблять сумасшедши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ела на крова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мпир... Скорее. Что она читала? Серебряные пули... Омела... Чеснок... Чушь. Формула крови меняется в связи с психическим заболеванием... Да. Она читала. Давно. Что-то. Рассказ или статью - не важ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смеялась. Опрокинулась обратно в подуш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УМАСШЕДШАЯ. Она не годится в пищу... Ее кровь опасна для вампирьего здоровья. Она несъедоб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ая удача.</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тром она завтракала в обществе управляющего Сита; ерзала, мялась и наконец обратилась к мордовороту с просьб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нельзя ли... переселить меня в другую комнату? Сегодня опять открывался люк... ну, посреди комнаты. Приходил юноша с белым лицом, переселите меня, он не дает мне сп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телохранитель долго и пристально ее изучал. Потом извинился, выбрался из-за стола и отправился в соседнюю комнату, и Ирена слышала, как он разговаривает с кем-то по телефон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к она и ожидала, разделить с ней трапезу вскорости явился сам "гуманитарный эксперт". Глаза господина Столя слезились пуще прежнего; интересно, сколько платит ему Семироль за поставленный Ирене диагноз?..</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вела дыхание. Спокойств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плохо спали, госпожа Хмел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рщилась. Провела по глазам тыльной стороной ладо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 сожалению. Открывался люк... в пол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сихиатр мигнул.</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н мешал мне спать! - выкрикнула Ирена. - Он пришел и стоял над кроватью... Молодой парень с белым лицо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лаза гуманитарного эксперта сделались как две железные кнопки в обрамлении воспаленных век. Ирена ощутила давление - но не отвела взгляда.</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мучил ее вопросами еще почти час. Ирена отвечала. Врала и путала напропалую; временами ей казалось, что она переигрывает и говорит лишнее - но она знала, что смутиться хоть на миг означает провалить всю игр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конец, Столь скорбно поджал губы и удалился. Ирена осталась ждать в обществе управляющего-телохранителя - ждать, как она думала, пригово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устя некоторое время машина гуманитарного эксперта выехала со двора и поползла в сторону единственной дороги, выводящей из горного тупика. Почти одновременно отворилась дверь - и упырь-адвокат, которого Ирена не видела почти сутки, поприветствовал ее широкой отеческой улыбк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сподин Семироль снова выглядел здоровым, бодрым, отдохнувшим; от черных теней вокруг глаз не осталось и сле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какой бес вас надоумил симулиров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ернее, какой бес надоумил вас симулировать через край? Если бы вы ограничились Анджеем с его МОДЕЛЬЮ - кто знает, как сложилась бы ваша судьба... Но когда вы стали эксплуатировать свои скудные знания о психических болезня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еревела взгляд на управляющего-телохранител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лохранитель сочувственно скалил зуб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ишла в себя на цинковом столе. Руки, разведенные в стороны, удерживались ремнями. Такими же ремнями связаны были щиколотки; ее бритый затылок ощущал холод клеенки, и холод металла, и холод просторной комнаты, уставленной цинковыми столами в несколько ярусо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лежала в центре. Прямо над ней стерильным солнцем нависал белый холодный прожектор.</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Я невиновна! 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только казалось, что она кричит. На самом деле губы ее едва шевелились, и голосовые связки не работал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щади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поле ее зрения вплыла фигура в белом хирургическом костюме, в маске и шапочке - и в клеенчатом мясницком переднике, надетом прямо поверх накрахмаленной униформ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еловек наклонился над ней, стянул с лица маску, обнажая рот и подбородо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го губы полуоткрылись, выпуская на волю зубы. Ирена судорожно зажмурилась, не желая видеть нависших над горлом заостренных костяных ноже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а-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 окном стояла темень. Даже силуэты гор еще не обозначили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изголовья мерцал светильник, имитирующий свечку на ветру. По комнате прыгали тени - электрические, нестрашны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положила трясущуюся руку на круглый пластмассовый абажур - будто на теплый черепаший панцирь.</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что тако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правляющий-телохранитель похож был на довольного пса, притащившего хозяину дохлую крысу. Ирена не сомневалась, что именно он, обыскивая комнату, обнаружил ее тайник; теперь, стоя за спиной Семироля, он с готовностью ожидал новых приказани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Что это, Ирена? - удивленно повторил Семирол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руках у него была бывшая простыня, разорванная полосами и превращенная в веревку. Поначалу Ирена мастерила лестницу - но на рассвете, отчаявшись, вывязала на конце ее крупную неумелую петлю. Другое дело, что дальше намерений дело не пошло; Ирена рассчитывала, что по крайней мере до следующей ночи тайник ее останется в неприкосновенно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ря надея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 бабами всегда много возни, - с сожалением заметил управляющи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отвернулась. Оба были ей до невозможности противны - и упырь, и его пе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ошла к окн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ры, подсвеченные солнцем. Далекое блеклое небо. Дорога, до которой уже никогда не добрать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Жаль Сэнсея, оставшегося ТАМ. Жаль безмозглую черепах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как ни странно, Анджея тоже жаль. Теперь она может в этом себе признать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стояла у окна, спиной к своим палачам, и смотрела, как кружится в блеклом небе хищная птиц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ставьте меня в покое. Мне надоело ждать, пока вы меня убьете. Либо убивайте сейчас - либо идите 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икогда не злоупотребляла такими словами. Может быть поэтому они звучали в ее устах особенно убедитель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уз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Хорошо, - раздумчиво сказал упырь. - Возможно, вы правы... Не следует дольше тянуть. Идем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лчала, лихорадочно пытаясь отыскать глазами птицу; птица исчез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огда она медленно обернулась, все еще не желая верить собственным уша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ейча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Именно... Ид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рямо сейчас?</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ама не знает, чего хочет, - сказал управляющи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ткнись, Си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доворот отшатнулся к противоположной стене. И замолчал, по-видимому, надолг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ру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е безвольные ватные пальцы легли в странно горячую, цепкую ладонь. Горы... Она в последний раз огляну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нджей, спаси мен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оры. Как на календаре. Открыточный пейзаж, когда-то украшавший стену спаль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чивались стены. Резиновой лентой прогибался пол. Гармошкой топорщилась лестниц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потом я вылезу из гроба и тоже стану вампирше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спокойно. Спокойно. Вот так... Тихо. Это мой кабинет... Садитесь. Вот, выпейте водички. И послушайте меня внимательно... Можете меня внимательно выслуш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виновна, - сказала она и закашля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не имеет значения... В глазах закона вы виновны. Согласно приговору вы должны быть мертвы. Это яс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все еще держал ее за руку. Мертвой хватк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н, вы садист? - спросила она, удивляясь внезапной ясности ума. Как будто на смену обморочному состоянию пришло полное спокойств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Я спрашиваю не ради удовольствия, а для пользы дела... в конечном итоге для вашей же пользы,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хрипло рассмея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смейтесь... потому что я планирую оставить вас в живых. Вопреки приговору. Ясн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этого хотите, Ирена? Ж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ишком быстро все происходит. Значительно быстрее, чем она успевает воспринимать. Натянуть бы одеяло, задуматься. Погладить теплую черепаху под настольной ламп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Ж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знаю, что вы медленно соображаете, но не настолько ж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Жить? Хоч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Уже хорошо... Тогда с вас маленькая услуга. Согласите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олчала еще. Какое это, оказывается, счастье - положить руку на теплый черепаший панцир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кажите, кака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оргуем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Скажите, какая услуг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одить мне ребенка. Моего ребенка. Желательно сына, но тут уж как получит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олч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й только сейчас открылось, что она сидит в кресле. И комната, где она находится, действительно кабинет. Письменный стол, по краям которого небоскребами возвышаются стопки бумаг. Неустойчивыми башнями. Неудобно вывернув шею, смотрит через плечо суставчатая настольная лампа, а вдоль стен ровными рядами стоят корешки строгих архивных папо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сейчас, - говорил Анджей. - Через год. Или два. Время есть. Ты еще молода. Не сейчас,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Медленно соображать - не порок, главное соображать хорошо... Я вас не тороплю. Подумайте. Когда загорится зеленая лампочка - скаже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ая лампочка? - спросила она после пауз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ак в светофоре. Как в контролере-автомате - зеленая лампочка готовности... Самое обидное, что при вашей медлительности вы далеко не дура. С вами хорошо переписываться... по крайней мере легче, чем вести бесед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ю свободную от стеллажей стену занимала карта. Великолепная, подробная, яркая карта, и кое-где живописно торчали булав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менно я? Почем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том объясн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сле родов вы оставите ребенка отцу, то есть мне. Получите новые документы, кучу денег, авиабилет в любой конец Земли... Свободу и независимость. И начнете, как говорится, жизнь заново. В чудном домике у моря. Или сделаете пластическую операцию и выкупите свой собственный дом. Как хотите. Единственное условие - ребенка не попытаетесь отыскать под угрозой разоблачения. Я понятно выражаю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ната утопала в полумраке. Только круг света от суставчатой лампы косым пятном лежал на стеллаж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Мне надо подумать, - сказала она шепотом. - Обязательно надо подум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Анджею липли дети. Все и всяческие. Дети друзей и знакомых, и просто случайно встреченные на улице. Даже подростки к нему липли - хотя бы те мальчики и девочки, с которыми он "моделировал" на кухне некое подобие "настоящей жиз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жды Ирена полчаса помогала ему снимать с дерева карапуза лет шести - тот забрался высоко и не умел слезть. Сидел на верхушке и орал, как кот, а мать курицей носилась вокруг дерева, и Анджей, который под руку с Иреной шел на чей-то день рождения, скинул свой светлый пиджак и полез наверх, и снял малыша, как снимают котов, а Ирена стояла с пиджаком на плечах и "руководила", выкрикивая предостережени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 тебя вышел бы неплохой отец, - сказала она небрежно, когда она искали на улице кран, чтобы Анджей мог вымыть ру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з меня вышел бы старший брат, - отозвался он серьезно. - Отец из меня такой же, как и мать. Никак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Ты безответственный? - осторожно спросила она через полчаса, когда они подходили к дверям именинник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аоборот, я чрезмерно ответственный. Будь я чуть более легкомысленным - и ты уже возилась бы с выводком мальчишек, похожих на мен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т, - сказала Ирена в ужас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в тот день Анджей блестяще подтвердил ее правоту. Сначала вдохновенно руководил весельем. Потом выпил. Потом поспорил с именинником на бутылку коньяка, причем суть спора так и осталась для Ирены неясной. Анджей, однако, уединился - и спустя полчаса предстал перед гостями в облике высокой и плечистой, но вполне привлекательной проститутки (потом Ирена обнаружила разгром, учиненный среди ее косметики). Публика рукоплескала, а Ирена не знала куда себя девать - но развлечение на этом не закончилось. Анджей отправился на улицу и "снял" лысого толстяка на черной машине, и укатил с ним в неизвестном направлении. Долгий час его отсутствия стоил Ирене нескольких седых волос. Наиболее здравомыслящие из гостей уже спрашивали друг друга, не слишком ли далеко зашел господин Анджей в своей склонности к мистификациям - когда в дверь позвонили, и Анджей, все еще в платье, но уже без парика, в обнимку с пьяным толстяком явился требовать выигранную бутылку коньяк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Ирены волосы вставали дыбом, когда она вспоминала этот вечер. И мысль о "выводке мальчишек, из который каждый был бы похож на отца", уже не казалась ей такой привлекательн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о не мешало ей провожать взглядом соседских карапузов в ярких комбинезончиках.</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 *</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таток дня она провела в постели. Привычным движением натянув одеяло до подбородка, сцепив пальцы на груди. Дума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гда горы в окне окончательно померкли, протянула руку и включила светильник. По комнате запрыгали тени от электрической свечки на несуществующем ветр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ишком много вопросо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усталость. И мысли о смерти как о старой приятельнице, с которой, однажды познакомившись, приходится раскланиваться всю жизн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том в дверь осторожно постучали, и, конвульсивно дернувшись, Ирена подскочила на крова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Кто та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 сказал приглушенный голос Семироля. - Можно вой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верь не запиралась изнутри. А ножка стула, которую Ирена приспособила под ненадежный засов, вываливалась от малейшего движения двер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ул с грохотом свалился на пол и, кажется, в его изящной конструкции что-то сломало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остоял в проеме. Потом переступил через рухлядь и прикрыл за собой двер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ключить свет,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зажмурилась. Прикрыла глаза ладонь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подумал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мог бы дать вам время до завтра - но, верите ли, мне самому не терпится услышать... что вы решил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твела от лица ладон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сидел на краю кровати. Очень гладкая кожа, очень блестящие волосы, очень чисто выбитые щеки. И он снова напомнил ей Анджея - тот тоже умел вот так смотреть, взглядом выматывать душ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ведь загнали меня в угол, - сказала она шепотом. - Не оставили... выхода. Если я скажу "нет", вы же меня прикончи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бязательно, - сказал он без улыб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рмальные люди, - она усмехнулась, слишком уж нелепо прозвучало слово "нормальные". - Нормальные люди заводят себе семью... жену. И с женой плодят детей, сколько угодно и сколько получитс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И какой же вы видите МОЮ жен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ловко сделал ударение на слове "мою".</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молчала. В свое время у нее на курсе половина девчонок мечтала выйти замуж за преуспевающего адвоката. Кое-кто из них, Ирена уверена, не побрезговал бы и упыре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 роли моей жены, - Семироль кивнул, будто читая ее мысли, - я вижу либо дуру, либо циничную стерву... Но мы уклонились от темы. Ирена, что вы решил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ежилась, глубже уходя под одеяло. Опустила глаз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Скажите мне... зачем вам нужен этот ребенок?</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усмехнулся впервые с начала бесед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рад, что вы спросили. Нет, я действительно рад...</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чем он ва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Ответ повлияет на ваше решени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оторвала взгляд от складок на одеяле. Подняла глаза - это был очень трудный, очень мучительный для нее взгляд.</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выждал паузу. Хмыкнул, рассеянно погладил бумажный сверток, лежащий у него на коленях. Ирена отчего-то верила, что он не станет врать. И если ребенок нужен ему как донор, к примеру, для трансплантаци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смотрите так, Ирена. Когда вы так смотрите, ваши большие печальные глаза превращаются в зеркало. Ну и премерзкий, надо сказать, монстр в нем отражается... Неужели я такой?!</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тупилас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Ребенок нужен мне, Ирена, чтобы быть ему отцом. Чтобы вырастить его и воспитать, а когда-нибудь оставить ему все это. - Семироль широким жестом обвел комнату, подразумевая, очевидно, всю ферму и даже горы за ее оградой. - И пусть меня разобьет паралич, если я солгал вам. Паралич на триста лет - представляете силу моей клятв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евольно улыбнулась. Возможно, это Анджей когда-то вбил в нее этот стереотип - когда мужчина не врет, он должен ернича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мне вери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Еще вопрос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Почему именно я?</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о сложнее, - он снова погладил сверток. - Но поставьте себя на мое место... Сам родить ребенка я по понятным причинам не могу. Эрзац-матери отпадают сразу - вы себе представляете, как надо деградировать, чтобы торговать своим телом, как инкубатором? За деньг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неуверенно пожала плеча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дем дальше... Подруга? Преданная домработница? Но тут ведь парадокс - либо женщина отрекается от ребенка с легкостью, и значит, она стерва и не годится в матери. Прошу прощения, я слишком серьезно к этому отношусь. Гены... Наследственная предрасположенность... Я столько литературы по этому поводу прочитал, что мог бы сдать на бакалавра генетики.... Не важно. Другой случай - женщина не отрекается от ребенка... Куда девать ее?.. Ирена, извините. Я перехожу к самой циничной части своего рассказа. Потому что на вас у меня есть инструмент давления - ваш смертный приговор... Этой угрозы достаточно, чтобы человек даже с нормально развитым материнским инстинктом сумел преодолеть его. Я прав?</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рена кивнула, так и не успев до конца осознать его слов. Обо всем этом она еще подумает - пото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 вот появляетесь вы. Я долго ждал... Потому что смертные приговоры выносятся часто, но женщин среди приговоренных не так уж много. И они сплошь и рядом больны, развратны, психически изуродованы... Я, честно говоря, испугался в какой-то момент, что и у вас... раздвоение личности, бред, а наша психиатрическая экспертиза на многие вещи смотрит сквозь пальцы... Короче говоря, ваш второй смоделированный мир, Ирена, ваш "юноша с белым лицом" едва не стоил вам жизн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давила в себе желание спрятаться под одеяло. Как в детстве. Убежать от собственного запоздалого страх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ее эмоции, как правило, запаздываю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А вы, Ирена, по всем параметрам... разве что возраст немного портит дело. Будь вам лет двадцать... не обижайтесь. Было бы лучш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не обижаюсь, - сказала она механичес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удмедэкспертиза... Она постаралась забыть ее, как дурной сон. Но сейчас, все глубже уходя под одеяло, вспомнила, что среди осматривающих ее был врач, маниакально озабоченный ее здоровьем и способностью к деторождению. Как будто не на смерть ее снаряжали - в далекий космос, где ей предстояло заселить своими отпрысками одну-две планет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ответил на ваш вопрос, Ирен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Будете спрашивать ещ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ведь я маньячка, - сказала она, спиной вжимаясь в плоскую подушку. - А у маньяков... как вы думаете, сын вампира и маньячки, он...</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мироль поморщился. Лицо его, до того благодушное, на минуту сделалось усталым и нервным:</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Да. Я надеялся, что об этом вы не спросите. Напрасно, выходит, надеялся... Ну да все равно. Перед тем, как решаться на... следует проговорить и выяснить все. Дайте руку.</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медлила - и протянула из-под одеяла свою непривычно худую, темную на белом фоне ладонь. Семироль деловито, по-врачебному, потянулся щупать пульс - а потом вдруг крепко сжал ее пальц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Ирена, я знаю, что вы невиновн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мигнул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Я знаю, что вы невиновны. Я не знал этого с самого начала. Но, будучи специалистом... а я специалист, Ирена, специалист высочайшего класса... Проведя собственное маленькое расследование, наведя о вас справки и пообщавшись с вами, готов отдать на отсечение любую часть тела... что вы не совершали преступлений, за которые приговорен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опыталась выдернуть руку; его пальцы не пустил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ам скверно. Вы думаете, что я вас подставил. Изначально наметил себе в жертву, протащил через все эти круги ада... Это не совсем так. Я не всесилен, за стенами этой фермы я всего лишь адвокат. И даже я, Ирена, не смог бы... вряд ли доказал бы вашу невиновность на фоне вашего феноменального упрямства. Где вы были десять месяцев? Кому вы пообещали хранить эту тайну? Не так уж важно для меня. Безусловно интересно для суда. Нет, не отвечайте... Теперь не имеет значения. Я предпочел не рисковать... возможно, вы не знаете, но я не имею права выкупать смертников, если на процессе был их адвокатом. Если бы вас засудили несмотря на мои усилия - вы погибли бы, Ирена. А так вы будете жить.</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наконец-то вырвалась. Села на кровати, запахнула на груди халат:</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Вы врете. Вы могли бы меня спаст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е вру. Может быть, и мог бы.</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Но не стали даже пытаться... Вы даже виду не подали, что мне верите!</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Зато теперь я говорю: я вам верю, Ирена. Вы невиновны. Посмотрите-ка сюд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 развернул наконец-то сверток, лежащий у него на коленях. И она сразу узнала обложку и перестала сопротивляться. Серенькая невзрачная обложка ее первой авторской книжк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Эта вещь, Ирена, оказалась не последним аргументом... в пользу моего решения. И даже ваши параллельные миры не смогли его, этот аргумент, завалить. Я понимаю - нервы... шок... Вы - очень уязвимое существо... несмотря на вашу кажущуюся заторможенность. Вот она, эта книга... Перечитайте. Потом поговорим.</w:t>
      </w:r>
    </w:p>
    <w:p>
      <w:pPr>
        <w:pStyle w:val="PlainText"/>
        <w:ind w:firstLine="426"/>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чь она провела, конечно же, без сна. Прыгало пламя искусственной свечки под полусферой теплого абажур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принималась читать - и, просмотрев две строчки, всякий раз испуганно захлопывала книжку. Ей казалось, что все это безнадежно слабо. Ее первые вещи, собранные под одной обложкой; уже спустя год после выхода этой книги она стала ее стесняться. По-щенячьи беспомощные рассказы... Молоденький, серенький, периферийный автор...</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на гладила книжку, как гладят уродца-котенка. Страшненький, но все равно жалко...</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потом ей показалось, что обложка немного другая, чем это отпечаталось в ее памяти. Чуть более яркая, и стилизованный цветок в правом верхнем углу должен быть синий, а не зеленый. И - как обычно, когда обнаруживалось отличие МОДЕЛИ от реального мира - ее охватил иррациональный страх. Она спрятала книгу под подушку и преодолела искушение извлечь ее снова.</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еперь она лежала на спине и заново прокручивала разговор с Семиролем - прошло уже часов восемь, и она могла позволить себе роскошь мгновенной реакци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а, в этом ночном разговоре она реагировала мгновенно. Отвечала остро и соображала цепко, и монолог Семироля то и дело перерывался ее бесстрашными комментариями...</w:t>
      </w:r>
    </w:p>
    <w:p>
      <w:pPr>
        <w:pStyle w:val="PlainText"/>
        <w:ind w:firstLine="426"/>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 потом - горы уже серели - она осознала, что признана невиновной и будет жить.</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заснула ровно и крепко, чтобы с первыми лучами солнца подскочить от новой мысли, простой, естественной, невыносимой.</w:t>
      </w:r>
    </w:p>
    <w:sectPr>
      <w:type w:val="nextPage"/>
      <w:pgSz w:w="11906" w:h="16838"/>
      <w:pgMar w:left="1134" w:right="567" w:gutter="0" w:header="0" w:top="35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1:10:00Z</dcterms:created>
  <dc:creator>Дяченко</dc:creator>
  <dc:description/>
  <dc:language>en-US</dc:language>
  <cp:lastModifiedBy>Дяченко</cp:lastModifiedBy>
  <dcterms:modified xsi:type="dcterms:W3CDTF">2004-10-23T21:11:00Z</dcterms:modified>
  <cp:revision>1</cp:revision>
  <dc:subject/>
  <dc:title>МАРИНА И СЕРГЕЙ ДЯЧЕНКО</dc:title>
</cp:coreProperties>
</file>