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дрей Валентинов, Марина и Сергей Дяченко, Генри Лайон Олд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убеж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ы благодар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ВТОРОВ за веру в нас и в русскую литератур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КОЛАЯ ГОГОЛЯ за то, что ему не пришлось сжечь эту рукоп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МИТРИЯ РУДАКОВА за то, что он втянул нас в эту авантюр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ЕННАДИЯ СПИРИНА за то, что не спрашивал, куда ушли деньг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КОЛАЯ ЮТАНОВА за веселое долготерпение и сдержанный сарказ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НАТОЛИЯ НЕЧАЕВА за стойкое нежелание перемен и экономию во вс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ВЯТОСЛАВА ЛОГИНОВА за добровольное изучение украинской мов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ЕРГЕЯ БЕРЕЖНОГО за неудачные попытки провалить проек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АСИЛИЯ ВЛАДИМИРСКОГО за многословность и многолик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АНЮ АБРАМОВУ за ее ще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АВЛА БОРОЗЕНЦА за любовь к Тане Абрамо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ТРА КУДРЯШОВА за вторую попыт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также проводницу скорого поезда Симферополь - Санкт-Петербург  НАДЮ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дитель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НУДНОЕ ПРЕДИСЛОВИЕ ДЛЯ ВЪЕДЛИВЫХ ЧИТАТЕЛ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 семи нянек, как известно, - дитя без глазу. Правда,  у  этой  книг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, а только пять авторов, но все они успели снискать немалую популяр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, значит, могут сойти не просто за няньку,  а  за  няньку  дипломированну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о опасную  детским  очам.  Можно  представить,  что  понаписали  госпо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чинители, собравшись этаким кагалом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в самом деле, едва въедливый читатель принимается изучать  предлож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, как обнаруживает немало странностей. Прежде всего возникает вопрос: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ую эпоху происходит  действие  романа?  Смотрим,  чем  вооружены  гер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мана... фузеи, гарматы,  булдымки  какие-то-и  беглый  московский  стрел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гурирует среди действующих лиц - всё указывает на  допетровскую  эпоху.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друг упоминание, что совсем недавно в Европе взлетел первый монгольфьер.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событие, как сейчас помню, произошло  21  ноября  1783  года,  когд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старой, но и новой Запорожской Сечи следа не  оставалось.  Неувязоч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ется, милостивые государи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вторы улыбаются всяк на свой манер, покладисто  соглашаются:  "И  вер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вязочка (но ничего и не думают исправлять!), а вы  читайте,  пан  зацны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йте!..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ъедливый читатель углубляется в текст и видит  упоминание,  что  не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 Полтавой был разгромлен "Московский Дракон", а предок одного  из  герое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лично захватил в плен Алексашку Меншико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х, так это у нас альтернативка! Сгорел, значит, Пётр Первый, как  шве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 Полтавой! Вот откуда  стрельцы  и  умаление  государства  Российског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понятненько. Одно неясно, откуда взялся град Питербурх и почему  не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тьману спешат герои получать зарубежную визу, а к  императрице  Екатерин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вязочка-с. По всему видать, не сговорились авторы промеж себя и тянут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ес, кто по дро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адо же, и впрямь неувязочка!.. - лукавые  авторы  и  в  этом  соглас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иком. - Только вы читайте, добродии, читайте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итаем  и  видим,  что  дальше  начинается  что-то  несусветное.   Бра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мм-старший,  который  родился  два  года  спустя  после  полёта   братце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гольфье, овею собирает украинский фольклор. А затем и вовсе появляется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тва накомый пасичник Рудый Панько, поминая  некоего  щелкопёра, 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, пасичника, байки  на  великоросской  мове  тиснул,  а  теперь,  надевш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Шинель", гуляет по "Невскому проспекту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т оно, - слово  сказано,  предшественник  найден!  Может  быть,  и  н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аких  неувязочек,  а  есть  традиция?  Ну-ка,  ответьте,  мой   вдумчив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тель, в какую эпоху происходит действие  "Тараса  Бульбы"?  "Тяжёлый  XV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", - процитирует всезнающий литературовед. Но позвольте, господа хорош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уда , пятнадцатом веке взяться  в  Малороссии  табаку  или  хоть  той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льбе? Колумб открыл Америку в самом конце века, и не  могли  произраст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го Света столь прочно внедриться в бы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вот, скажем, кто сумеет ответить, сколько весил Тарас? Да уж ладно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стайте книжку, подскажу:  весу  в  казаке  было  триста  двадцать  семь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иною кило. При такой тучности Тарасу Бульбе не на коне скакать,  а  но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скать не мож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прочем,  Николай  Васильевич  тоже  не   первый   среди   русских   (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раинских?) сочинителей страдал такими неувязочками. Достаточно припомни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тянула шапчонка, которой Добрыня змеюку  поганую  ушиб...  Или  ещё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ья Муромец тридцать лет на печи сиднем сидел, а Микула Селянинович  так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с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т уж нет! - возмутится критик. - Былины сюда приплетать не  надо!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 сочинял, а что позволено народу, то никак не позволено одному отд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ятому автор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с этим автор предисловия совершенно согласен. Одному - не позволе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т только авторов у нас не один и не два, а куда  как  побольше.  Пятер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лкоперов, записных бумагомарак - это же силища, это народ! А значит, нет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иге никаких неувязочек, есть они лишь в помрачённом критическом сознан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то есть в книге иные миры, полные  Героев  и  невиданных  зверей, 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инственное учение Каббалы, есть  весёлые,  грустные  или  очень  серьёз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ницы. В такой толстенной книжище много чего помести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ак плюньте, любезный читатель, на все литературоведческие вытребеньк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нштюки, а хватите лучше  горелки,  чтоб  шипела  и  пенилась,  а  потом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рывайте книжку. Читать-то интересно?.. Вот и славно,  вот  и  ладненьк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йте, панове, читайте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вятослав Логи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НИГА ПЕРВАЯ. ЗИМОЮ СИРОТЫ В ЦЕН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том, последнем рубеже, Где мы еще, а не - уж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ру Бобо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ОЛОГ НА НЕБЕС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беса проповедуют славу Б-жию, и о делах рук Его вещает твердь. День дн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ет речь, и ночь ночи открывает зна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 В начале сотворил Святой, благословен Он, небо и земл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I И был день, когда пришли сыны  Б-жии  предстать  пред  Г-да:  Микаэл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язь Десницы - вода и град, Габриэль, князь  Шуйцы  -  огонь;  и  Рахаб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аэль,  и  Аза,  и  Азель,  и  прочие  многие;   между   ними   пришел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речащ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вот, сказал Святой, благословен Он,  ангелам:  "Я  установлю  на  зем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естника". Сказали Ему: "Разве Ты установишь на ней того,  кто  будет  т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ь нечестие и проливать кровь, а мы возносим хвалу  Тебе  и  свят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бя?" Сказал им: "Поистине, Я знаю  о  человеке  то,  чего  вы  не  знаете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которого я собираюсь сотворить, более мудр, чем  вы.  Восстанут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  праведники".  И  показал  Святой,  благословен  Он,  путь  праведни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гелам. Но не открыл им того, что восстанут из  человека  нечестивцы.  Ве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бы открыл им то, что восстанут из  него  нечестивцы,  не  позволили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гелы сотворить чело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создал Святой, благословен Он, человека из праха земного,  и  вдунул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о его дыхание жизни, и стал человек душею живо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II Святой, благословен Он, образовал из земли всех  животных  полевых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птиц небесных, и привел к человеку, чтобы видеть, как он назовет их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, как наречет человек всякую душу живую, так и было имя  ей.  И  прове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ангелами всех животных, зверей и птиц, и сказал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Сообщите Мне имена этих, если вы правдивы". Сказали Ему: "Хвала Тебе!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ем только то, чему Ты нас научил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овел же перед человеком. Сказал: "О человек, сообщи имена их!" И  нар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имена всем скотам и птицам небесным, и всем зверям  полевым;  и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не нашлось помощника, подобного ем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V Потом сказал Святой, благословен Он, ангелам: "Поклонитесь  человеку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 поклонились они, кроме Противоречащего; он не был из поклонивших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казал ему: "Что удержало тебя от того, чтобы поклониться, раз Я приказ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бе?" Ответил: "Я лучше его: Ты создал  меня  из  огня,  а  его  создал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ины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казал ему: "Низвергнись отсюда;  не  годится  тебе  превозноситься  там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ходи же: ты - среди оказавшихся ничтожными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. Когда Г-дь сотворил человека в саду Эден, Ои дал ему  семь  заповед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решил тот и был изгнан из сада Эден. И два ангела, имена  которых  Аз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зель, сказали Святому, благословен Он: "Если бы мы были  на  земле,  т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решили бы". Сказал им: "А разве  вы  справитесь  с  дурным  побуждением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али Ему: "Справимся". Тогда сбросил их Б-г на землю. Когда сошли они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ю, вошло в них недоброе побужд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I. Когда люди начали умножаться на земле и родились у них дочери,  т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ы Б-жии, именуемые Аза и Азель, увидели  дочерей  человеческих,  что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ивы, и брали их себе  в  жены,  какую  кто  избрал.  В  тот  час,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ускались они вниз, одевались они в одежды этого мира, ибо иначе  не  мог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овать они в этом мире, и мир не вынес бы их присутств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то время были на земле исполины, особенно же с того времени,  как  сы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-жии стали входить к дочерям человеческим, и  они  стали  рождать  им: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ьные, издревле славные люд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II. Взирая на них из сияния Эйн-Соф, говорили при этом иные ангел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Вот, потомки Азы и Азеля силой  правят  сыновьями  человеческими.  Раз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в был замысел Г-да?!" И в гордыне своей  сочли  они,  что  постигли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ысел, решив  исправить  ошибку.  Оставшись  светом,  пали  ангелы  в  ми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сный и разделили его на  части  Рубежами,  дабы  по  мере  сил  оград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ых сынов человеческих от владычества исполинов. А самих Азу с  Азел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их плотских одеяниях приковали ангелы железной  цепью  (ибо  считали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раве вершить суд именем Его) к  скале  Каф,  дабы  более  не  плодили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ства; и по сей день стоят там мятежные ангелы, прикованные, и  сведу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и, взыскуя тайных знаний, приходят к ним учиться запретном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III. Потряслась и всколебалась земля, дрогнули  и  подвиглись  основ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, ибо разгневался Святой, благословен Он; поднялся дым от гнева Его и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 Его огонь поядающий. Наклонил Он небеса и сошел - и мрак под ногами 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X. Б-г стал в сонме ангелов; среди ангелов произнес суд: "Я  сказал:  в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гелы и сыны Всевышнего - все вы; но вы умрете, как человеки, и падете,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який из князей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. И вывел Святой, благословен Он, десять устроений и  назвал  их  дес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ирот,  чтобы  руководить  при  помощи  их  мирами  сокрытыми,  которые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ваются, и чтобы ведать, как управляются вышние и нижние. И  укрылся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гелов и от сынов человеческих, повелев Самаэлю  стеречь  Рубежи,  дабы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ел чрез них никто без Его ведом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XI. И воззвали высшие - обитатели рая к низшим - обитателям огн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Мы нашли то, что обещал нам наш Г-дь, истиной, нашли ли вы  истиной  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бещал вам Г-дь?" И возгласил глашатай среди них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Проклятие  Г-да  на  неправедных,  которые  отвращают  от  пути  Г-д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мятся обратить его в кривизну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XII. И между ними - завеса. А на преграде - люд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XIII. И в час, когда Моше записывал Тору, записывал он дела  каждого  д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рения. Дойдя до высказывания: "Сказал Святой,  благословен  Он:  "Сдела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в образе Нашем, по подобию Нашему", - произнес Моше: "Владыка Мир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ивляюсь я, зачем Ты даешь повод  для  измышлений  еретиков?"  Сказал  ему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Записывай. А тот, кто хочет ошибиться, пусть ошибается...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сказано обо всем этом словами этими в Книгах Священного Писани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ерейшит, иначе Бытие, Тегилим, иначе Псалтырь, в  Книге  Иова,  в  книг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ан, в толкованиях мудрецов Мишны и в  великой  книге  Зогар,  что  знач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ияние", а для сведущих - "Опасное Сияние". И разумеющие их  воссияют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яние небосвода, а приводящие к праведности многих - как звезды в  веч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не хорошо, я - сирот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Шолом-Алейх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нига  написана  на   собственныя   фантазiи   авторовъ.   Не   содерж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гохульствiи. Одобрена цензур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асть первая. ГЕРОЙ И ЧУМ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ОЛОГ НА ЗЕМ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гнолии горели неохот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ом, в полотнищах черного дыма, не желал  сдаваться.  Все  эти  старин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белены, посуда из серебра и  фарфора,  все  эти  ткани  и  резное  дерев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бовые балки и расписная известь потолков - все  это  сопротивлялось  огн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умело, и розовый мрамор садовых статуй сделался черным от копо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отни витых свечей - белых на будни и ароматических праздничных -  гор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временно, и в гостиной, и в столовой, и в спальнях, и в кладовой, гор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и в чем не бывало, как будто не рушились потолки и  не  падали  люстр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будто не погибали в огне кипарисы, как  будто  кому-то  хотелось  свет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 света - и сраз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коробку с коллекцией шлифованных линз наступили сапог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обаку убили. Кошки разбежались. Улетела ручная сова, а белые мыши так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лись в дом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орит трава. В огне корчится неведомый и невидимый мир, тысячами  умир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ки и личинки, рушатся подземные дворц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озовый мрамор. Жирная копоть. На крыльце - беспорядочно сваленные книг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 листает их, торопливо просматривает, прежде чем передать огн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перек усыпанной гравием дорожки лежит грузное тело тети. А там - дальш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абушка, а няню куда-то волокут, выкручивая  тонкие,  в  медных  браслет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за сотни верст вокруг нет ни одного мужчи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 одного; только потные гиены в стальных рубахах, несколько женщин,  у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твых или  все  еще  обреченных,  горящие  магнолии  -  и  ОН,  задумавш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оняться шелковым сачком для ловли бабоче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не боится ни боли, ни позора. За двенадцать прожитых лет он так  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л ни того, ни другого. Всей его боли было  -  пчелиное  жало  в  ладон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позора - мокрая простыня в раннем детств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о тетя лежит поперек дорожки, и бабушка не замечает  искр,  падающих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женное предплечье, и няня уже не кричит. И догорают магнолии - неохот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догораю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 нем вспомнили. Несколько рыл обернулось в его сторону, в редких  юрод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еснули белые зубы. Кто-то, временно оставив награбленное, двинулся к  н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брежно и привычно, как бы  мимоходом,  потому  что  всего  и  дела-то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грести за шиворот обомлевшего от  страха  мальчишку,  щенка,  не  сумевш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ти даже свою белую мыш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тетя лежит поперек дорожки и уже ничего не видит. И бабушке все  рав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нян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елый платан за его спиной устал бороться и вспыхнул снизу доверху, буд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итый  маслом.  Вместе  с  дуплом,  вместе  с  гнездом  болотницы,  вмес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равейни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знал, что не может отменить случившееся - и оставить все как есть то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сумеет. Зачем он здесь, кто он такой, если не сумел  защитить  свой  дом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бушку, няню, тетю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отступил на шаг. Еще на шаг. Шелковый  сачок  в  руках  дрожал.  Ги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хмылялись, но он боялся не и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ненавидел себя. Он стыдился себя, слабого; он пожелал, сам до конца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знавая своего желания. Изо всех сил пожелал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шагнул в косте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нял пылающий платан, и оттуда, из оранжевого ада, оберну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Лица гиен менялись и плыли, полустертые горячим воздухом, но ему было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, потому что как раз в этот момент на голове его сухо пыхнули волос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доме обвалилась крыша - со взрывом, с облаком искр,  взметнувшимся  п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зкие обла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Не в добрый час твое желание услышано, мальчик. Не в добрый час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ио, странствующий ге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сли совсем уж честно, мы немножечко  забыли,  что  прямая  дорога  -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да самая короткая. И потому поперлись через Пустошь - хотя могли  бы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м-то, и объех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нам еще повезло, потому что по  пути  через  лес  случились  всего  д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ады. Да и то - первая оказалась совсем глупой и неопас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падали лесные карликовые крунги - а они отвратительно стреляют из лу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на  редкость  бестолковы  в  ближнем  бою.  Огромное   число   нападаю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авновешивается их врожденной трусостью; остается лишь удивляться, почему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м поселении крунгов торчат на почетном месте колья со свежеотрублен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ами путников - десяток, а то и д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рунги навалились внезапно и со всех сторон. Пущенные ими стрелы  оби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нзались в древесные стволы - это было эффектно, но не эффективно. Как  п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й меткости они не перестреляли друг друга - ума не приложу..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т меча! - рявкнул  я,  обнажая  свое  оружие,  и  Хостик  с  к'Рамол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ушно соскользнули с седел, залегли, давая мне возможность проявить себ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ути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молотил по летящим стрелам,  и,  перерубленные  пополам,  они  усеив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гу трогательными черными перышками. Поток  стрел  скоро  иссяк,  зат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еске со всех сторон замелькали маленькие, мне по грудь,  тощие  согнут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ни. Лесные крунги традиционно наводят страх на купцов и путешественников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 у них горят, как зеленые свечи... Жуткие исчадия,  если  порассужд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на рассуждения у меня не было време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Жизнь наемного  героя  сделала  его  бесстрастным,  как  черствый  хлеб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тельным, как занесенный топор..." Тьфу ты, пошло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место благородных мечей - какое уж у крунгов  благородство!  -  в  рук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вших  вертелись  шипастые  шары  на  веревках.  Железных  ежей  в   лес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имо-невидимо, а выпотрошив такого ежа и  натянув  его  шкуру  на  камен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езгливый крунг  получает  страшное  оружие  с  иголками  в  палец  дли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ят, со всего размаха иглы железного ежа протыкают любую кольчуг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 больно-то охота проверя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перва сразу четыре шипастых ежа воткнулись иглами в  дорогу,  туда,  г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ямлялись примятые мною травинки. Пятый еж вяло мазнул по кольчужному бо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то неприятно, - зато две иглы на  железном  шарике  с  хрустом  ломил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 засвистел меч, истошно  вякнул  крунг  -  и  сразу  стало  ко,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фыркивали испуганные лошади да негромко ругался к'Тамо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еревел ду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поле боя остались  два  или  три  шипастых  шара  и  бездыханное  те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чливого  агрессора.  Вот  она,  главная  опасность  в  любой   передел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льный человек от такого удара не помер бы - а кто ее знает,  физиолог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ликовых крунгов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га, вот почему у них так сверкают глаза. На внешней стороне  век  клее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ластинке блестящей слюд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ебята, за де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поднялся первым. Подошел, склонился над телом. Хмыкнул, поверну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'Тамолю, тот поморщилс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тоит ли? Руки пачкать... Перевязку расходов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ак, вечная история. Я взял лошадь под уздцы и, не оборачиваясь,  кину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ред. В ближайшей округе наверняка не осталось ни одного унга.  А  слуш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орки подельщиков нет никакой силы. Уж лучше еще пару нападений отби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ря я так подум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раки на дорогах и лесные засады - неизбежное зло. Когда  мы  на  служб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ошу их в транспортные расходы и дерусь тогда с некоторым  удовлетворение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я, что эти усилия мне все равно оплатят. А когда мы  ищем  заказа  -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, - приходится биться не за деньги, а всего лишь за собственную  1з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летворения никакого, удовольствия - тем более. С третьей стоны,  кто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 мешал объехать стороной эту дурацкую Пустошь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Лицо его, благородное, как стальной герб, и  суровое,  будто  мешкови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ало сейчас ничего, кроме усталости и раздражения...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остарюсь - сяду за мемуар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сли я, конечно, состарю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пути прошел день; вторая засада была куда паскуднее первой. На этот ра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адали хронги - хитрое, злобное и злопамятное племя, обожающее  стрели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ников отравленньми иголк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вое оружие совершеннолетний хронг постоянно носит  во  рту.  Отравлен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лы хранятся за щекой в специальных чехольчиках, и главным искусством во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ется умение с виртуозной  точностью  извлекать  колючки  из  миниатюр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жен - языком, да так ловко, чтобы не пострадать от  яда,  покрывающего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рия. Взрослый хронг способен выплюнуть колючку на расстояние, сравнимое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том арбалетной стрелы при выстреле  же  в  упор  опять-таки  не  спас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акая кольчуга. Однако хронги, как правило, не подходят близко и  метят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о и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сумке у меня была маска, припасенная как раз на этот случай. Но  наде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заранее я поленился, а хронги не предупредили о своих намерениях,  про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юнули залпом - и вс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 лошади, наши лошади!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прочем, Хостик - гений интуиции. За  мгновение  до  залпа  он  пришпор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я, к'Рамоль, не раздумывая, рванул следом, и  туча  игл,  предназначен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им подельщнкам, осела на дороге вместе с пыл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была подо мной вскрикнула. На  лошадей  яд  хронгов  действует  не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тально, как на людей, но полдесятка колючек в бок она получила, и ощущ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, наверное, не из приятных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ы упали вместе - я и лошадь. Ногу из стремени я выдернул и  под  тяжел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к постарался не попасть - но во всем остальном вел себя как свежий труп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ронги - осторожный народ,  однако  всякая  осторожность  имеет  границы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треляв мое неподвижное тело - всякий  раз  я  внутренне  вздрагивал,  м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залось, что острие уже  прошило  мою  броню  насквозь,  -  хронги  након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ись выбраться из-под защиты лес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для них прямо-таки великан. Хронги еще мельче крунгов - мне по пояс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у? Контрольный выстрел - в упор? Или попытаются  отнять  от  моего  ли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ьчужные рукавицы - и стрельнуть в глаз?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колько времени требуется  хронгу,  чтобы  выудить  из-за  щеки  ядовит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ючку, набрать в грудь воздуха и  плюнуть?  Уж  наверное  не  больше,  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уется отягощенному броней воину, чтобы внезапно вскоч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то угодно на моем месте давно был бы обречен - ну да я  не  кто  угод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й хронги, каков я, - да разве засели бы в засаду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ухватил ближайшего врага за шишковатое колено, дернул  и  опрокинул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- в качестве щита. Маленького ненадежного щита; хронг завопил яростно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членораздельно - сперва я удивился его  странному  произношению  и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 вспомнил, что от неустанных  упражнений  с  защечными  иголками  язы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онгов становятся раздвоенными, как у змей, и это сильно портит им дикц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ве или три ядовитые иголки мазнули по кольчуге -  не  прямым  ударом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кальзывая. Вот  оно  как,  друзья-недоростки,  как  сызмальства  язык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труживай, как не совершенствуйся в смертоносном плевании - а когда удача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ю отворачивается, демонстрируя обширный  свой  зад,  то  и  с  двух  шаг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менно промажеш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ой сегодня день. По-прежнему мой, как вчера, как  позавчера,  как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тр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очие выпущенные колючки угодили в живой  щит  -  в  невезучего  хронг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тут же перестал голосить. И,  пока  товарищи  погибшего  подергив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юстями, перезаряжая свое оружие, мой меч  успел  сделать  три  сверкаю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о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ставшиеся на ногах хронги - их, конечно, было больше,  чем  поверженны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се же гораздо меньше, чем перед боем - нырнули в чащу.  Тишина,  дале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пеливая кукушечка и целая куча неподвижных тел, причем одно - мой  бед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ит - мертвое, а прочие явно собираются отправиться вслед за ним  к  суров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онговским богам, а  это  значит,  что  на  ровном  месте,  по  глупост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латно я угодил на грань смертельной неприятности, куда  более  скверн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даже хронговская колючк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де мои подельщики, где эти трусливые негодяи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оста! Рамоль! Хоста! Рам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сли в лесу еще остались  непотревоженные  племена  -  наверняка  явят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посмотреть, кто это так кричи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оя лошадь с трудом поднялась. Посмотрела на  меня  затуманенным  взором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ини, дорогая. Может быть, ты еще и оклемаешься, весу в тебе порядочно, 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, говорят, лошади находят себе травку-противояд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вот сумку, седло и прочую сбрую я сниму, уж прости. Тебе все равно  б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бност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ронги еще дыш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остик! Рам!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тветом был далекий, но резво приближающийся стук копыт. До сих  пор  м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ельщики всегда поспевали вовремя, авось не опоздают и тепер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...А на такие случаи, говорят, хорошо кота завести. Ловчего кота.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преждал, если что на  дороге,  чтобы  и  маску  успеть  надеть,  и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'Рамоль  с  авторитетным  видом  запаковал  свой  докторский   сундуч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торочил к седлу; я бесцеремонно взял его лошадь  под  уздцы.  Пусть  ед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двоем с Хостиком - мне нужна персональная лошадь, я сам по себе  достато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жел, а еще доспех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у как, Рио, купим кот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хмыкнул. Я тоже однажды купился на обещания зазывалы, приобрел  ловч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а, призванного предупреждать об опасности. Говорят, что такие коты  вер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евам до смерти - это гнусная ложь. Во всяком случае,  данный  конкрет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 оказался не только неверным, но и совершенно паскудным животным  -  ед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дившись от поводка, он скрылся в чаще и появился лишь к полудню,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редной бой уже закончился и подошло время обе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продавец-то как распинался! "Ловчие коты не уступают  в  верности  да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чным летучим мышам! Преданность у них в крови,  вам  не  придется  раст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а с младенчества либо выхаживать его в болезни... Полчаса за пазухой -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он ваш друг и защитник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душив верное создание и продав на  базаре  его  шкуру,  можно  было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ично  покрыть  убытки  -  но,  увы,  только  моральные.  Вероятно,   к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увствовал эту мою мысль - и в тот же вечер смылся, сбежал  безвозврат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удивлюсь, если он снова вернулся к хозяину, чтобы тот опять его прод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'Рамоль и Хостик с трудом взгромоздились на одного коня. Я поехал впере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лошади Рама; на закате мы выехали из Пустоши, а еще  через  час  на  пу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лась деревн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встречу нам вышел сам деревенский староста, и по тому, как  вежливо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тствовал "господ героев", я безошибочно догадался, что нас ожидает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Большой Заказ, то, по крайней мере, достаточно выгодная сдел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Староста снова потер потные ладон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И... Слушать его тоже нельзя. Я тем парням, что  клетку  охраняют,  уш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ком заткнул. И каждому по  свистульке  в  рот,  чтоб  свистением  нагово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оня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ы с к'Рамолем переглянулись. Теперь,  по  крайней  мере,  ясно,  что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шераздирающие звуки доносятся с заднего двора; Хостик держался в стороне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е безразлично. Впрочем,  за  таким  безразличием  может  прятаться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од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амоль поморщился. С сомнением пожал плечам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орош узник - не взгляни, не послушай... А поймали-то его как?  Или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 в клетку влез, пока темно было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тароста прерывисто вздохнул. Усы его подобрались и обвисли снов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ак. Вы люди приезжие... У нас тут глиняный карьер неподалеку. Ну  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не знаете, что тут случилось-то, а мы  в  деревне  уж  не  думали  жив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ься! Смерчи ходили, молнии били...  руку  видели  черную,  что  с  неб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нулась, - рука как сосна трехсотлетняя! Не иначе демон демона гвоздил. У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, когда стихло все, - нашли в карьере этого, вроде как оглушенного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бе. Мы и повязали его... с перепугу. Так сами же теперь не рады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тароста внезапно впал в раздражение. Сдернул с макушки  "тень  венца"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евянную копию княжеской короны; отдельно от старостиной головы деревя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ец казался граблями,  по  странной  прихоти  свернутыми  в  обруч.  Люб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тоносец, даже самый мелкий, есть  прежде  всего  тень  властителя-князя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оста ожесточенно скреб  растительность,  уцелевшую  по  обочинам  пот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орелой лысины. Мы молч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чесывание помогло старосте овладеть собой. Слегка  успокоившись,  он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инством водрузил деревянную корону на прежнее мест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ак... А теперь  в  клетке  сидит.  Железным  листом  обшили.  Кузнец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нали со всей округи... Неделю сидит, и я всю неделю - чтоб мне лопнуть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 не сомкнул! Потому  что  убить  его  нельзя,  иначе  как  с  колоколь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росив, а где в селе такая колокольня?! Пока мы тут колокольню построим,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езо-то прогрызе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то монет, - раздумчиво сообщил к'Рамоль. Староста болезненно дерну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то монет, - повторил Рам. Опасаясь, вероятно, что собеседник глухова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тароста втянул голову в плечи. Привычная скупость и вечная  стеснен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редствах не позволяли ему согласиться со столь чудовищной  для  малень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евни суммой; с другой стороны, ясно было, что измученный страхом  мужич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тов сам продаться в рабство, лишь бы избавиться от пленника вместе  с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еткой, смерчами и молниями, могуществом и более чем вероятной мест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ы не конвоиры! - справедливо напомнил к'Рамо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за моей спиной повернулся и вышел. Вышел тихо, но не  бесшумно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означало, что он как бы приглашает меня за собой, хочет  поговорить  б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еваки, облепившие крыльцо, разом  отхлынули;  девицы,  как  по  команд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раснели и потупились, детишки разинули рты, а взрослые зеваки, коих  то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изрядно, поспешно придали лицам отстраненно-рассеянное выражение:  ш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скать, мимо, да вот не решили еще, куда сверну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Хостика смотрели скорее с ужасом. На меня - как обычно. Как смотрят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господ героев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заднем дворе сипели свистульки. Клетка, превращенная в железный  ящи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ена была неглубокой белой  канавкой.  Две  или  три  кошки  с  солов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ми лениво лакали светлую жидкость, и  я  с  удивлением  понял,  что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ического наговора здесь спасаются, как при дедах и прадедах, разбавл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ком черной коров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арни-охранники  с  залепленными  воском  ушами   меланхолично   дули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стульки. Время от времени один из них, с подбитым глазом, кидал  в  кош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пками - но все время промахивался; при нашем появлении свистульки смолк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тражи уставились на нас вопросительно. Хостик кивнул  им  -  продолжайт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, исполнять обязанности; внимательнее  всмотревшись  в  его  лицо,  пар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упились, подобно девицам у крыльца, и засвистели с удвоенной сил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ухой железный ящик не позволял заключенному в  нем  человеку  (челове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?!) подниматься во весь рост и разводить руки в стороны. В подобном шкаф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нится, государственный казначей держит многочисленные  княжьи  денежк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ика не разглядеть было, но за  железными  листами  угадывалось  движен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ное и неторопливое раскачивание, и клетка еле заметно подрагив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но нам надо? - сумрачно спросил Хости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джал гу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м необходимы были услуги кузнеца, шорника, сапожника, портного. Если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рьез хотим получить Большой Заказ - мы должны добраться в столицу в  ср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ид иметь соответствующий, поскольку бедные и  оборванные  ни  у  ког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зывают доверия. А если к'Рамоль выторгует хотя бы девяносто моне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но нам надо, Рио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по привычке говорил полушепотом. Хотя мог бы и не осторожничать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фоне этих ужасных свистулек его голос не так резанет по уш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онвоировать недостойно, Хост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не про то... - он механически переступил через упавшую  от  обжорст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шку. И коротко вздохнул; я привык различать его  вздохи.  Имелось  в  ви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-то вроде: "Если этот, который в клетке, действительно тот, за  кого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принимают, - то я бы не брался, Рио...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рестьяне принимали своего пленника за Глиняного  Шакала.  Возможно,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шибались.  Возможно,  то  был  случайный   бродяга,   не   в   добрый   ча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овившийся справить нужду в глиняном карьере, а  все  случившиеся  пере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 громы и молнии не имели к нему никакого  отношения...  Впрочем,  бродяг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яд ли выжил бы неделю в клетке без еды и питья. Не говоря уже о том,  ч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чи пойман и посажен в клетку, любой бродяга вопит  и  лается,  стонет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яет тюремщикам, что схвачен по ошибке. А тут - ничего. Тишина.  Мер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ение,  будто  человек,  стоя  на   четвереньках,   ритмично   и   си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ачивается. Взад-вперед. Взад-впере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больших городах не верят в Глиняных Шакалов.  Впрочем,  жизненный  опы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учил меня думать, что именно там,  в  больших  городах,  обитает  истин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дрос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же, работа не про нас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верное, вопрос получился достаточно желчным, потому что Хостик  закат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. Имелось в  виду,  что  с  большой  долей  вероятности  мы  управим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но, как было сказано, "оно нам надо"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ущества, умеющие  кидаться  молниями,  действительно  время  от  врем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одятся один на один. Или один на много; если принять точку зрения крестья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линяный Шакал пал жертвой кого-то более могущественного, и только "род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ны" - глиняный карьер - позволили ему остаться в живых. Подвернись  ряд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кая колокольня - и проблемы не было бы, крестьяне радостно довершили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, начатое неведомым кидателем молний; колокольни, однако, не случилось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  времени   поединка   прошла   неделя,   Шакал   наверняка    потихонь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станавливает сил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авай так, -  сказал  я  после  некоторого  колебания.  -  Если  Рамо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ится больше чем за девяносто - беремся. Нет - нет. Иде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улыбнулся. Он, оказывается, был уверен, что староста собьет це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ой подельщик умел  быть  красноречивым  и  в  молчании.  А  молчать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лось большую часть жизни, и виной тому был его голос,  вернее  тембр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який, кто слышал Хостин голос, предпочел бы непрерывный скрежет железа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клу. Сам он утверждает, что в детстве был вполне голосистым  мальчиком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пел в хоре, а потом только простудился и охрип. Он врет  и  знает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у не верят. Либо его мать во время беременности нарвалась на заговор, л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 он в младенчестве прогневил какую-нибудь ведьму, но только в хоре наш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стику больше не пе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'Тамоль и староста стояли на пороге.  Деревянная  "тень  венца"  съех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ценосцу на ухо, а наш друг был нескрываемо  доволен,  настолько  доволен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и спрашивать было не о чем - и так все понят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евяносто две! За девяносто две сторговались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вздохнул. Короткий вздох-ругательств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еревянные колеса ранили дорогу. Слишком  тяжелой  оказалась  клетка;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и тянулись, как за плугом, две глубокие рытвины-колеи, телега  заходи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рипом на каждой колдобине, а лошади давно  уже  прокляли  все  и  со  вс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ирил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ы двигались со скоростью пьяного  пешехода.  Не  вдребезги  пьяного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орово отяжелевшего, краснолицего, все свои усилия прилагающего,  чтобы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иться с прямой и не прилечь на  обочине.  Вот  так  и  мы:  Хостик  прав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яжкой, мы с к'Рамолем ехали по  сторонам  от  клетки  и  молчали.  Солнц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галось по небу еще медленнее и тем не менее играючи обогнало нас. До ц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йонного центра с судебной управой и "высокой колокольней"  -  остава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добрая половина пути, в то время как  солнце  путь  уже  завершало,  у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село над  верхушками  далекого  леса,  и  не  надо  быть  пророком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гадать ночевку средь чиста поля, бок о бок  с  предполагаемым  Глиня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кало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д дорогой пролетела, не шевеля крыльями, вечерняя тварь недосыть. Отря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незубые, семейство живогло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тряхнул голов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умерки - время,  когда  сгущаются  чужие  воспоминания.  Как  бы  чуж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пехи делаются тяжелыми  и  вминаются  в  меня,  как  вминается  печа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лавленный сургуч. А какого  рожна  я  средь  чиста  поля  еду  в  пол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пехе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со смотрело солнце. Искоса. Наши длинные тени глотали дорожную пыль;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боко вздохнул. Пластины на панцире чуть разошлись и сомкнулись внов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Боюсь я, - негромко сказал к'Тамоль. - Боюсь за эту переднюю  ось.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маешь, Рио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дорогу выпрыгнул кузнечик. Сдуру, разумеется. Скакнул снова,  на  эт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 спасаясь, - и опять не туда; не хотел бы я, будучи кузнечиком, оказа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ути скрипучего деревянного колес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На  розовом  мраморе.  Почему-то  все  тогда  было  мраморным,  н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лодным, потому что за день солнце нагревало камни так сильно, что  он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ывали  до  самого  рассвета...  И  вот  он  сидел  на  розовом   мрамор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о-зеленый голенастый кузнечик, а я подползал к нему на четвереньках, и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м кулаке у меня был сачок, а в левом - толстая шлифованная линз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ио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'Тамоль, оказывается, уже пару минут ехал рядом, и  выражение  его  ли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профессионально врачебным - обеспокоенным и решительным одновремен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 чем беспокоиться, Рам? - пробормотал я в сторону. - Сломается  ось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будем дум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ио, - он помялся. - А ты уверен, что тебе  никто  никаких  видений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одит, 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мельком глянул на нас с высоких козел. Расслышал. Слух у  Хосты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в пример голосу, рысий слу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усмехнулс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Уверен, Рам. Совершенно увере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идения - излюбленный прием Шакалов. Но вот только  кузнечик  на  розов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раморе - моя личная забота, то, что приходит  независимо  от  времени  дн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исимо от сиюминутных занятий и,  уж  конечно,  независимо  от  желез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ет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у, смотри, Рио... Я кивнул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орошо. Буду смотре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рестьяне снабдили нас баклажкой молока от черной коровы - защищаться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кала. Еще утром, как только выехали, Рамоль пропихнул в глиняное  горлыш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ую-то свою приправу - и теперь мы с удовольствием выпили каждый по круж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истого молочного кваса. Спасибо крестьянам - угостили не без польз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иняного Шакала невозможно убить мечом.  Защищаться  от  него  не  име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ысла; не будь я тем, кто я есть, - ни за что не принял бы заказ А вот  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долагам, которым придется поднимать клетку  на  верхушку  колокольни,  т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лепывать и Шакала вынимать, - не позавидуеш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още сбросить его как есть. В клет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лько почему это должно меня волнова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а моих спутника устроились на ночлег  под  открытым  небом.  Даже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йдет дождь, никто из них не переберется под телегу. Спать под  задницей  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иняного Шакала - удовольствие маленькое. А если еще и доски просяду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'Тамоль с головой забрался под теплый  плащ.  Хостик  остался  дежури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дел  нахохлившись,  изредка  подкармливая  костерок  сыроватым   древес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сором. Хостик может неделями не спать - когда я брал его на контракт,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инство приглянулось мне прежде вс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темноте бродили невидимые, но отлично слышимые лошад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стелил себе в стороне от телеги. Лег на  рогожу  и  по  уши  укута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ялом; прямо перед носом благоухали в темноте  "девушкины  глазки".  Отря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орожные, семейство крестоцветны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нужные мысли  -  как  крысы  -  при  необходимости  пролезут  и  сквоз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тылочное горлышко. Я закрыл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ве недели назад двенадцать белых вестников  в  одночасье  поднялись  на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яжеской  голубятней.  В  двенадцать  областных  центров,  мимо   когтист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стребов и охотничьих стрел... Хотя кто не знает, что сбить стрелой вестни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чает навлечь проклятие на три колена потомков! Затем  каждый  из  несш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ть вошел в свою клетку - кто три дня спустя, а  кто  и  целую  неделю.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, кто-то не добрался вовсе. Хоть это маловероятно - хороший  вест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мертвым способен продолжать пу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пециальные храмовые служители  избавили  посланцев  от  груза  бечев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маги. И на двенадцати площадях, при большом стечении народа, зачитали од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тот же текст - в то время как доставившая его птичка,  целиком  зажарен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вертеле,  была  подана  на  стол  областного  наместника.  И  двенадц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естников, покровительственно улыбаясь, кивнули каждый своему  сыну  -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и, кости уставшего вестника должен  обглодать  наследник  того,  к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назначено послани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не  в  свое  время  тоже   случалось   грызть   жесткое   птичье   мяс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ратительно; во-первых, зубы  можно  сломать,  во-вторых,  неудобно  пере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стной птицей. Почему-то среди  властителей  особым  шиком  считается  зл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ить за добро. Вертелом - за преданнос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ледней вестью из Столицы был не указ,  не  закон  и  не  распоряж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ценосный князь призывал возможных претендентов на Большой  Заказ,  при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тендентам-разбойникам обещалось помилование, государственным  служащим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пуск, а странствующим героям - поощрительные подар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 перевернулся  на   другой   бок.   Благоухание   "девушкиных   глазок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стилось за спи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Сколько на этом лугу цикад. Едва  научившись  ходить,  я  однажды  т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ера убил на то, чтобы увидеть хоть одну... Увидел. Испуга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Это уже потом у меня был муравейник  в  огромной  круглой  банке,  и  т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кады жили в специально отведенной комнате и пели в  моем  присутствии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сняяс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ерно стучал дождь. Одеяло  намокало  медленно,  но  неотвратимо;  цика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олчали, муравьи ушли в  норы,  скоро  одеяло  придавит  меня,  как  сыр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дернулся и с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акой дождь, когда небо оклеено звездами,  как  храмовый  купол  золот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яхами? Цикад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рут цикады. Неистово ору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огляде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 костра, ни спутников, ни телеги. Звезды,  еле  ощутимый  ветер,  зап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евичьих глазок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ука сама кинулась искать меч. Напрасно -  оружия  не  было,  не  было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а, одежды тоже не было, я стоял среди темноты нагой, и  кожа  под  ру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рылась мурашками, стала как тер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покой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подобной ситуации  главное  -  не  впасть  в  панику.  Бывали,  виде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е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то знаем-то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ишина, беспорядочно простроченная цикадами. Вдох-выдох. Взгляд на неб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еня могли усыпить, обезоружить, утащить и раздеть. Это возможно - хотя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йне маловероятно; а вот поменять созвездия местами не под силу, наверно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Глиняному Шакалу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нтуитивно,  безо  всякой  мысли,  я  пробормотал  под  нос   коротеньк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итву-оглядку. Губы плохо слушались - но я выговорил текст до конца,  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чего не произош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дох-выдо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начит, я спл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д заклятием "многих пробуждений".  Когда  сны  сидят  друг  в  друг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ажаются, как зеркало в зеркале,  и,  просыпаясь,  человек  оказывает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нетах нового сна и вновь не может просну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лег обратно  на  рогожу.  Она  была  холодная  и  сырая.  Я  ощущал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но реально, не как во сне, 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дох-выдо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пасение есть. Спасение есть всегда; другое  дело,  что  добрую  битву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читаю прочим видам сопротивления судьбе. Но теперь придется  приним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жие прави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закрыл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т, считать до многих тысяч не годится. До утра досчитаю - а не зас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сть одна детская колыбельная, которой тем не  менее  ни  в  коем  случа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успокаивать детей. Про то, как глупый  барсучонок  не  желает  сп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ргает одну няньку за другой, а потом в няньки приходит подземный  Ых  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ва усыпив маленького дурака, начинает его жр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м. Это какой же  надо  было  быть  идиоткой  барсучихе-матери.  И  люб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яньке, поющей ребенку на ночь "Барсучка", следовало бы зашить ро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озовый мрамор. Розовы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силие во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пать. Сп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т, кто испугается, попав под многосон, кто начнет будить себя,  щип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чать, совать руки в огонь - обречен. Всякий раз он будет просыпаться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бже в наваждении и никогда не вернется наза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т, кто сумеет сдержать себя, кто уговорит себя заснуть  снова  -  име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нс проснуться. Сп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уравьи, бегущие вверх по стволу.  Бабочка  среди  темно-серых  мрамор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жилок... Спать!!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еревернулся с боку на б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когда не уснуть. Острый камень впивается в бедро, роса  выпадает  прям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бнаженную кожу, и не понять, роса это или холодный по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 морями, за лесами,  за  широкими  долами  жил-был  мальчик  в  светл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ердыне. И были у него тетя и бабушка, и добрая няня, а мамы и  папы  -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решил он построить на ручье меленку. Не потому,  что  у  него  не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леба, а затем, чтобы посмотреть, как вода станет вращать лопа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вая лопасть - с червоточинкой. Вторая - с  горелой  каймой.  Третья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тая, как мрамор, четвертая -  с  капелькой  крови,  пятая  -  с  выпавш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чком, шеста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Шум воды оборвался. Я поднял голов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игал в стороне костерок. И все так же  сидел  над  ним  мрачный  Хости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сваленная рядышком гора топлива уменьшилась вдв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которое время я еще лежал, боясь пошевелиться. Потом  разлепил  губ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говорил молитву-огляд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орячая волна, зародившись где-то в гортани, скатилась по всему  телу  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х пяток. В голове прояснилось; оглядка сработала, значит, я  был  жив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дрствов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шитая железом клетка загораживала собой утреннюю  звезду,  в  этот  ча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нимающуюся над горизонтом. В недрах ее не угадывалось ни движ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ведь девять из десяти, заснувших на этой рогожке, не проснулись бы. 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я сейчас хлопаю в темноте глазами, - для Шакала новость и удивлени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ли нет? Или он просто легонечко попробовал, на что я способен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оворят, далеко на востоке есть селения, полностью порабощенные Шакал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ят, что люди, однажды угодившие к  Шакалу  в  яму,  возвращаются  по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нными и задумчивыми, много едят, не приносят  потомства,  а  после  смер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вращаются в растрескавшуюся гли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оворят,  Шакалы  запускают  к  людям  собственных  выродков,  ничем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личимых от живых, кроме разве что исключительной тяги к  власти.  Говоря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 несколько  лет  шакалий  подкидыш  способен  выбиться  как   минимум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евенские старосты, и как только он наденет  "тень  венца"  -  на  се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ут моры и неурожаи, сумасшествие, пьянство и прочие погибели; мне, чест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я, думается, что последняя легенда возникает всякий раз, когда прихо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смещать очередного бездарного старост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вот про то, что Шакалы легко погружают людей в многосон  -  про  это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чего прежде не слыш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бодрствовал, я видел, как поблескивают обращенные  к  огню 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'Рамоль... худо, если он заснул и не может выбр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бесшумно встал. Хотел окликнуть нашего стража - но почему-то  раздумал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рел к костру по росистой трав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чень интерес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ропинка под моими ногами выгнулась,  как  живая.  Как  будто  я  шел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ивающемуся червю; не свернув, не оступившись,  я  оказался  вдруг  идущ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ямиком к клетке, причем ощущение не было пугающим - скорее забав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не оглянулся. Кажется, он вообще меня не вид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с усилием остановил собственные шагающие ноги.  До  клетки  было  ру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ть - тем не менее за железными стенками не ощущалось не то что  дви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згля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азбудить Рамоля. Больно толкнуть Хостика  в  бок,  привести  в  чувств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ползти подальше, и с первыми лучами солнца - в пу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а  что  я,  крестьянский  мальчик,  чтобы  со   свистулькой   ходить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оворенным молоком спасаться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сжал зубы. Мое справедливое возмущение, ярость, побуждение  немедлен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ерекор всему, подойти к клетке - были они действительно моими? Или  лов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ажены мне в мозг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вернулся. Уставился в спину неподвижно сидящему Хостику, сделал  шаг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...  Костер  послушно  приблизился,   я   позволил   себе   благодуш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мехнуться - и тут же обнаружил, что стою почти перед  самой  клеткой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га просела под ее тяжестью и вот-вот треснет, что костер остался у  ме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спиной, а на железных листах лежит бледный отблеск огня и моя собствен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ная тен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цепились, называется, за случайную подработку. Взяли "халтуркунадом"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и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ухитрился не вздрогну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олос шел ниотку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 площади  казнили  врагов  серебряного  венца  -  то  есть  мятежни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стного масштаба; приезжий  рыцарь  желал  пронаблюдать  за  зрелищем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  лопоухий  юноша-оруженосец,  не  испытывавший  к  подобным  события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акого интереса, волей-неволей наблюдал тож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ятежников было двое, и они действительно замышляли против  наместника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 всяком  случае,  перечень  их  провинностей  занял  полчаса  и  застав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равшуюся толпу зароптать от скуки. Наконец, формальности были  исполне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жденные, оба желтые и сухие, оба  надменно-неживые,  оба  аристократы  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зга костей, опустились на колени,  и  два  палача,  одновременно  взмахну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чами, заставили юношу-оруженосца болезненно вздрогнуть и отвести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Интересно, - пробормотал себе под нос  приезжий  рыцарь,  но  за  рев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ольной толпы его почти никто не услыш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пустя некоторое время - площадь уже наполовину опустела,  отбыл  в  с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рец удовлетворенный наместник,  рабочие  неторопливо  разбирали  склад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шафот - рыцарь с оруженосцем оказались у входа в некий подвальчик,  дуб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ь которого вечно была заперта на огромный замок. Однако именно сегодня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йно ли? - между дверью и проемом обнаружился зазор, и несмазанные пет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ть поскрипывали в такт сквозняку - скрип-скрип... скрип-скрип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ыцарь постучал, предъявил свой перстень,  сказал  нужное  слово,  извл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ое количество монеток; молодой  плечистый  парень,  открывший  скрипуч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ь, пропустил рыцаря и его спутника вниз по узкой каменной лестниц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сырой комнатушке обнаружились скамейка вдоль стены, пара факелов и 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парень - копия первого,  его  брат-близнец,  бледный,  взъерошенный,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рюмыми болезненными глазами. В  тряпках,  небрежно  брошенных  на  скамь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поухий оруженосец, с ужасом узнал заляпанные кровью балахоны палач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ыцарь  кивнул  и  выдал  близнецам  еще  по  монетке.  Первый  принял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дарностью, второй так и остался сидеть,  бездумно  разглядывая  тускл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гляшок на ладо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жжен был новый фак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дальнем углу, под низкими сводами, на одном столе под рогожей покои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 тела - казавшиеся неимоверно  длинными  из-за  отдельно  лежащих  гол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уженосец обме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ыцарь повелительно кивнул обоим палачам  на  дверь;  первый  повинова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силу, второй равнодушно. Оруженосец охотно ушел бы следом - но  взгля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подина не пустил 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ыцарь подошел к столу и коротким  деловитым  движением  откинул  рогож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жая обе отрубленные головы; юноша и хотел  бы  отвернуться,  а  все-та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ел, как завороженны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вый из казненных был оскален и страше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торой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руженосец, замер, не имея возможности вздохнуть. Все внутренности  све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й долгой судорог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торой из  взошедших  сегодня  на  эшафот  дернул  веками,  причем  меж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убком шеи и обрубком головы по-прежнему оставалось с ладонь окровавле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евеси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т как, - глухо сказал рыцарь. По-видимому, у  него  тоже  перехвати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ло. - Вот гд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аза казненного открылись. Во взгляде были боль... и насмеш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йдешь ко мне на перстень? - хрипло спросил  рыцарь.  Веки  того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жал на столе, снова дрогнули.  Опустились.  Рыцарь  поднял  руку;  рука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м перстнем на указательном пальце ощутимо  дрожала  -  хоть  рыцарь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ался удержать ее неподвижно.  Юноша-оруженосец  облился  холодным  пот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ый камень, не имеющий  названия,  тускло  вспыхнул  в  золотой  оправ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твая голова на столе уронила челюсть и  сделалась  окончательно  мертв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нолицей, почти черной. Камень вспыхнул еще раз - и затаи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шитая железом клетка казалась бронированным чудовищем. На  боку  у  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-прежнему лежал отблеск костра - но моя тень сместилась, будто костер  бы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нцем и перемещался по круг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чем? - спросил я вслу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удто невидимая  холодная  лапка  пощекотала  мне  горло.  Я  закашля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ормотал молитву-крепь - с перепугу самую сильную, какую только зн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ед глазами у меня все еще стояли  красный  камень,  мертвая  голов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едное лицо чернокнижника-рыцар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чем? Так легко забрать власть надо мной - и показать сказку, не имеющ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елу никакого отношения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и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еле различимом голосе не было угрозы. Была печальная констатац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ио... Я не Шакал... 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здух задрожал у меня перед глаз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довороты и всплески. Ощущение полета, ощущение  падения;  полосы  огн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ущие по медленному руслу,  спрессованное  время  в  виде  редкой  блекл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тки.   Нечто   невообразимо   могущественное,   эту   сеть    прорывающе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ранство,  стекающее  тяжелыми  оплавленными  каплями.  Сила,   встающ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стречу, столкновение, схватка, схлес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рожь по телу. Тишина. Ожидание. Да что же он делает со мной? Зачем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лна раздражения - чужого. Мною  недовольны.  Наверное,  я  недостато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ли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вездное небо померк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Одно из  существ  походило  на  пригоршню  искр,  мерцающих  угольк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ящееся облачко; другое казалось клубом дыма, постоянно  меняющим  форм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а сцепились не на жизнь, а на смерть, и полем их схватки был  светл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ямоугольник, ограниченный почему-то натянутыми канатами. Время от  врем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ящееся существо теряло одну из своих искорок -  тогда  его  бесформ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ник на время отвлекался от боя и спешил затоптать огонек, погасить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ром тяжелого щупальца,  мгновенно  возникавшего  и  тут  же  исчезавше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 что клубящееся существо ни мгновения не жило без метаморфоз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том тот, что переливался искорками, ошибся и  проиграл.  Исход  схва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теперь  делом  времени;  тяжелый  темный  противник  наступал,  прижим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рящегося к канатам, добивал.  Рванувшись  последним  усилием,  искрящий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осил один из своих  угольков  далеко-далеко  в  сторону,  за  канаты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ту... Там огонек и остался - одинокий, тусклый, потерянны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лубящийся противник его обернулся - во всяком  случае  впечатление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е, что меняющее форму тело резко обернулось назад,  туда,  куда  улете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орка. Но, вместо того чтобы  по  обыкновению  топтать  её  он  с  двой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ервенением накинулся на  погибающего  противника.  В  какой-то  момент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ямо-таки ощутил всесокрушающий удар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везды. Снова звездное неб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ы кто? - спросил я, чувствуя,  как  противно  ворочается  во  рту  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й сухой язы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проиграл, - печально констатировали из клет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Это не мое дело, - сказал я хрипло и отступил  на  шаг.  Клетка  рыв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лизилась. Да будь ты проклят, чудовище! Шибанул в нос запах дым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 так пахнет костер. Не так пахнет очаг. Так  пахнет  пожарище,  розов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рамор закопчен до черноты, 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ригадир Золотая Узда с удовольствием стянул сапог и  размотал  портян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шевелил пальцами, рассеянно прислушался - во дворе истошно вопила женщи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вито распоряжался подбригадок Гудзь -  под  окнами  разгорались  колюч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сты, дымился хворост, но спешить покуда было неку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тянувшись невообразимо длинной рукой, бригадир выбрал из кучи душис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рахла шелковый платок с белыми листьями и  красными  тонконогими  птиц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росил -  невесомый  шелк  надолго  завис  в  воздухе,  от  него  исход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ивычный запах, исходил и тут же тонул в благоухании портян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в запахе дыма, потому что дом уже гор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ригадир рывком разделил платок  надвое.  Удовлетворенно  ворча,  обмот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приобретённой портянкой  жесткую,  будто  каменную  ступню.  Неторопли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янул второй сапог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ытащить из дома все,  стоящее  внимания  лавочников,  не  представля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ым. Пусть ребята возьмут кто что успеет; бригадиру  не  надо  нич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 он уже исполнил  -  имение  вывернуто  наизнанку,  будто  завшивевш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пка. И все выше поднимается плам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перек тропинки валялась мертвая баба. Бригадир Золотая Узда  перешагну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падаль, хрустнул  каблуком  на  груде  фарфоровых  осколков,  когда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вших посудиной, огляделся, отыскивая подбригадк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неестественно зеленой траве, на  гладком  газончике  стоял  тот  сам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гнан. В руках у него по-прежнему  была  игрушечная  палка  с  колпаком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ткие бархатные штанишки  странным  образом  оставались  сухими.  Кругл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 не отрывались от подбригадка  Гудзя,  который  шагал  через  газон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ю к щенку, и нет смысла его одергивать - основное дело сделано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еще е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 спиной у  мальчишки  разгоралось  большое  дерево.  Теперь,  чтобы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жариться, он шагнет прямо в объятия подбригадк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лоумный щенок дернулся, выпустил свою палку и прыгнул в огонь. Бригади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инул рот - такого балагана видать еще не доводилось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доме обрушилась крыша. С грохотом, от которого вздрогнул даже тугой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хо подбригад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ригадир прищури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рожащий воздух пожарища сыграл с ним скверную шутку. Ему показалось,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чишка стоит в огне, обнимая древесный ствол, и волосы у него  на  голо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ыхают,  а  мальчишка,  вместо   того   чтобы   корчиться,   требоват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крикивает одно и то же слово, повторяет, будто приказ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льше бригадир почти ничего и не видел. За всю оставшуюся жиз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тому что искры, горящего дома еще неслись в  небо  -  а  из  костра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превратилось дерево с кустами и муравейником, уже шагнула  навстреч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игадиру его собственная злая судьб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Я  был  мокрый  с  головы  до  пят.  И  уже  ничего  не  хотелось.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ротивляться, ни разгадывать загадки. Ни бороться  за  Большой  Заказ.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ть не хотелось - сесть бы, привалиться к чему-нибудь и закрыть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действительно не Шакал. Он - существо посерьезнее! Никогда у  меня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видений такой силы и яркости. И не лютая смерть бригадира поразила ме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абушкин платок, разорванный на портянк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Железный бок клетки был у самого моего лица. Руку протяни - наткнеш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его ты хочешь от меня, т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ио... Р-рио... послушай... мен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отлично знал, кто я такой. На мгновение я увидел себя  его  глазами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енная статуя на могиле. Идол, сминающий своим весом и могильный  холм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упкие кости усопш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лушай, Рио... Именно в тот день... знаешь - или нет? Именно в тот д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переродился, ты был заклят и проклят. Вечно скитаться по дорогам...  ж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чом... промышлять сталью. Спускать смерть, но с чужих рук, как собаку, -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х не пачкать... до поры. Та, что сидит у тебя на клинке,  -  запрещен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рть, если выпустишь ее, если  хоть  единое  существо  погибнет  от  тв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и... мир перевернется - так сказали тебе.  Мир  перевернется,  и  сам  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решь. Не убивать самому... но вечно скитаться. Биться, воевать... И  гор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ослушаешься проклятия и вздумаешь... остановиться... броси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в изнеможении закрыл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ак же, пробовали. После особо удачного заказа купили домик  в  малень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е, к'Рамоль завел себе врачебный участок, Хостик нанялся к  мяснику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асплата была  скорой  и  страшной.  Покрытый  язвами,  смердящий,  поч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ирающий, я взгромоздился на лошадь, взял меч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на другой же день все прошло. Зажило без шрамов, и к'Рамоль клялся,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зней таких не существует в природ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Заклят и проклят". Без Шакалов зна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у и что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д клеткой зеленоватым заревом встала усталость. Повисела  в  воздух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ла мне на плечи - ноги подогнулись, я сел. - Ри-о... Я умираю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молчал.  Чего-то  подобного,  впрочем,  следовало  ожидать.  Уж  бо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рапист был тот его темный противник, меняющий форму. - Помоги мне, Ри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ги мне! А вот это новость. Чем Я могу помочь ЕМУ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снова увидел себя его глазами - стальная оболочка, заключившая  в  с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енького полуживого узн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авно... в огне... ты воззвал к Неведомому... Пожелал силы.  Сила  д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бе... взамен... за другой дар. Дар, которым ты владел по праву рождени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помни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стиснул зу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отлично помню, что мир был другим.  Была  возможность  думать  легко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, и думать исключительно о приятных, интересных вещах. Мысли  приход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не - и изнутри; второе  было  самым  захватывающим,  подобным  полету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усиновых крыльях. Мир тогда казался упорядоченным красивым и сложным,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ор на бабочкином крыле, как конструкция летательного аппарата,  собра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ми руками и испробованного только однажды, над озеро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ир был цветным. Это сейчас, говоря о цвете, я имею в виду только  раз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тенки серого - а тогда слово "розовый" еще  не  было  пустым  звуком.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йчас мои мысли текут по ровной протоптанной дорожке, по узкой  норе,  ру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и знают, как держать меч, каждая мышца знает свое дело, а мысли  катят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то пустая телега, я не пытаюсь и вспомнить, каким  был  мир,  потому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узор на крыле" - всего лишь бессмысленные сло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т, кем я был, никогда не вернется. Хотя и Шакалу ясно, как хотелось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оглядеться его глазами - хоть на мгновение, хоть на минут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ак чего ты хочешь от меня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глян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огляну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стоял в нескольких шагах от меня. За спиной его  мерцал  костер,  и  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ра мирно спал Хостик - недремлющий страж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ысокий, с меня ростом. Лица не видно; руки скрещены на груди, на  пра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ыре пальца, на левой - шесть. Человекоподобный.  Видимо,  его  искрящий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 был всего лишь картинкой, аллегори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моги мне, Рио. А я помогу тебе. Сниму... заклят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решь, - пробормотал я,  покрываясь  холодным  потом.  -  Не  верю.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янул четырехпалую руку  в  сторону,  ладонью  вверх;  на  ладони  воз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онек, маленький и желтый, как пламя свечи, и этот, который не был Шакал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нес огонек к лицу, я увидел крючковатый нос и длинные, узкие глаза  -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носицы до самых виск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моги мне, Рио. Подари... Он замолч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? - спросил я механичес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дари... одну вещь. Я хорошо  отплачу...  сниму  заклятие.  Поверь,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... это сдел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далеке заухал филин. Я против своей воли вообразил - вот  меня  кас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шебная палочка, и я превращаюсь из железного чудища в маленького мальчи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оротких штанишках, с сачком для ловли бабочек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тя нет. Я давно уже должен быть взросл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 ВЕРЮ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ерю... Верю! Хочу вер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постижимое,  могущественное  существо.  Да  еще  умирающее...  Ведь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тельно умирал - теперь даже я чуял обреченность, колпаком висящую на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голов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моги мне, Рио. Подари... эту вещь. Я тебя не обма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У меня нет ничего, что могло б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У тебя е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послал мне новое видение, и поначалу мне  показалось,  что  он  хоч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я его уби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екундой спустя, когда ноги сами несли меня по направлению  к  костру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лышно возникший меч примеривался к шее  неподвижно  сидящего  Хостика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я понял, чего он хочет. И разозлился, и с силой всадил меч  обратн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жны - так, что одурманенный Хоста очнулся  и  обернулся  на  звук.  Проти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а его глаза казались абсолютно черным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ио? Т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т, кого крестьяне приняли за Шакала, действительно хотел, чтобы я уби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не 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тобы я просто уби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желал получить смерть, сидящую на моем клинке. На моем клинке, в  м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е... Вот что подразумевалось под "этой вещью"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чем? Что он будет с ней делать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ем временем Хостик не думал сопротивляться. Вероятно, наведенный  дурма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не рассеялся; лохматая голова моего подельщика  склонилась,  приглашаю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ше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молкли цикады. Над клеткой поднялась наконец утренняя звезда -  ве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 того, что небо вот-вот побледне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волочь, - выдавил я, непонятно кого имея в виду. Не то Шакала,  не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Преодолей запрет, - неслышно велел тот,  что  стоял  сейчас  у  меня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ной. - Преодолей сейчас, я помогу тебе! Преступи черту, запрещающую  т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ивать, - ничего не случится, потому что я сниму с тебя заклятие.  То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вободится после твоего удара, принадлежит  мне,  я  заберу  его  и  уйд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ив тебя с  твоей  настоящей  сущностью,  цветным  миром  и  вернувшей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мятью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волочь... - повторил я, глядя на покорно подставленную Хостикину шею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моей руке снова был меч. Безымянный. Бесхарактерный. У  меча  не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воли - это не сталь ищет крови, это моя рука еле сдерживается, чтобы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ить Хостикину голову от туловища. Это не Шакал  подталкивает  меня  п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коть, это мое собственное неудержимое желание. Освободитьс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Хостик, если вдуматься, вполне заслуживает смерти.  Сколько  жизней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убил, еще будучи городским палачом, и потом,  у  меня  на  службе,  -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читать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еч взлет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ославленные мастера поединков говаривали, качая головами, что в  бою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гаюсь "между секундами". Только что меч был здесь - и вот он уже  там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азанная в воздухе стальная  дорожка  -  единственное,  за  чем  услед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у... Меч уп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умак Гринь, сын вдовы Киричих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вым человеком, которого встретил Гринь  у  родной  околицы,  оказа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ышка, хромоногая мельничиха. Ленивица  по-прежнему  не  ходила  к  колодц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читая таскать воду из-под самого  моста  -  потому  языкастые  сосед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но решили, что у Лышки в борще квакают жабенята. В ответ  на  приветств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льничиха буркнула что-то угрюмо-настороженное - и  лишь  мгновение  спуст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инула удивленный рот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ринь! Батюшки-светы, Гринь! А я, дура, не признала! Какой-такой дума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ень прется, и торба на  плечах,  чистый  ворюга...  А  что,  Гринь  м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аботал? Гостинцы несеш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Лышкины глаза были как два ужа - черные и верткие. Подол  линялой  плах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унулся в стоящее у ног ведро - мельничиха и не заметила - сейчас она жад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т пришельца со всех сторон, чтобы тут же забыв о ведре, кинуться 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ног в село, понести ново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ень добрый, теточка Лышка. Мать моя здорова? - Гринь поудобнее устро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рбу на натруженных плеч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дне Лышкиных глаз что-то мелькнуло. Будто бы взмахнул крылом нетопыр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как же... Здорова Ярина-то. Бог дал... Лышка вдруг осеклась, будто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а ее сорвалось нечто непристойное. Суетливо схватилась за коромысл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досуг мне! Прощай, Гри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рощайте, - отозвался Гринь удивлен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не топтал эту улицу вот уже без малого го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накомые  плетни.  Перелазы,  вытертые   теперь   уже   чужими   штана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ресток, колодец, у которого обыкновенно судачат две или три молод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этот раз молодок было шестеро. Целая толпа; все они, как  по  команд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вились на Гриня, но едва он пытался поймать чей-нибудь  взгляд  -  гла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кользали, будто ненаро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дойдя поближе, Гринь скинул шапку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Будьте здоровы, теточки... А я вот вернулся. Шепоток. Перегляд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И ты будь здоров, Гринь, - как бы нехотя проговорила дьячиха,  широка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оле, краснолицая, в объемистом желтом кожухе. - С возвращеньице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оклонился, как велит вежливость.  Снова  взвалил  на  себя  торб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шел прочь, причем чужие взгляды  тянулись  за  ним,  как  поводки.  Так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елось передернуть плечами, обернуться - но оборачиваться было нельз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хорошее предчувствие, возникшее  еще  там,  у  моста,  росло  и  росл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епенно пересиливая радость возвращения. И одновременно  крепло  чувств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н, Гринь, никуда и не уезжал - ничего не  изменилось,  знакомый  кам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так же лежал справа от ворот, и Бровко залаял совершенно привычно -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 же Бровко, уцелел, не сдох, красавец, за год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рота не были запер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ам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ошко светилось. На снегу, синем в наступающих сумерках,  лежало  желт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ое пятно. Из трубы валил дым - ох и топит  мать,  на  славу  топит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то жде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ама!!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алец сам лег на знакомую защелку. Как будто и не было го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верь подалась. В сенях пахло детством - Гринь даже зажмурился. Остор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рыл за собой внешнюю дверь, легонько толкнул внутренню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 входа лежал новый, новехонький, яркий половичок. Гринь  остановился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аясь ступить на него  мокрым  сапогом;  взгляд  его  побежал  по  пест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жке, заметался по знакомой комнате, чисто прибранной, украшенной,  буд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празднико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стояла в дальнем углу, у окна. В руке ее было зеркальце  на  дли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чке; мать стояла, белая тонкая сорочка падала до щиколоток, черные волос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единого седого волоска, были ненамного короче. Дверь привычно  скрипну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ть обернулась; в первую секунду Гриню показалось, что она  действит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ждала. Что, как в сказках, она издали ощутила его приближение  и  сейча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ыбнется и скажет без удивления: а вот и ты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улыбнула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следующую секунду улыбка ее застыла.  Как  будто  вместо  родного  сы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ей оказался чужой, незнакомый, без стука ворвавшийся мужи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ужели я так изменился?! - в панике подумал Гри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проглотила слюну. Улыбнулась снова, бледно и испуганн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ынок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 заботясь более  о  чистоте  половичка,  Гринь  в  два  шага  преодоле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яющее их расстояние, бухнулся на колени. И уткнулся матери в ладо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адал снег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шагал сквозь снегопад, и  ноги  его,  вдоль  и  поперек  исходивш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ую степь, теперь немели, ступали как в ват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много  раз  воображал,  как  это  будет.  Мысленно  стучал  в  ворот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жидался  приглашения,  входил,  кланялся  Оксаниным  родителям.   Доста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рки... В селе не видывали  еще  таких  подарков.  Шкатулка,  расписан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отом, а в ней шелковый  платок  с  серебряной  нитью  и  тяжелые  Дорог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ерель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шлись лаем собаки - сперва во  дворе,  а  потом  уже  по  всей  округ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залось, все село разразилось лаем, спеша  сообщить  Оксане,  что  верну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и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то та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азве еще не донесли? Новость, поди, еще вчера расползлась по селу, раз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глухой не услышит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Это я, теточка Явдоха. Гри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олчание.  Тревога,  впервые  возникшая  еще  вчера,  у  моста,  тревог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ркшая было перед радостью, теперь вынырнула снова, потому что не молч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а Оксанина мать - распахивать ворота, двери, пристрастно  Расспраши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заработке, выслушивать, кивать, звать Оксан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ы один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ереступил с ноги на ногу - негромко скрипнул снег. Что, надо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ть сразу же со сватам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дин, теточка Явдох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рота приотворились, пропуская Гриня в узкую щелку. И сразу же закры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его спи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еточка Явдоха, Оксанина мать, стояла под снегом простоволосая,  кута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брошенный на плечи платок, смотрела исподлобья и так странно что  лад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я, сжимавшие шкатулку, сразу же взмок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 матерью виделс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 захлопал  заиндевевшими  ресницами.  Явдоха   вздохнула,   мель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глянула на шкатулку в руках гостя, насупилас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ы, Гринь, зла не держи... Не пущу тебя в хату. Оксану позову.  Ты  т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вернулась и ушла в дом, тяжело хлопнув дверью; собаки хрипло ворчали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пи,  от  изморози  на  окнах  дом  казался  бельмастым,  на  Гриня  гляде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ственный черный зрачок, смотровое окошко в  том  месте,  где  на  стек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го дыш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много раз воображал, как это будет. Совсем  не  так.  Совсем  не  та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авильн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крипнула дверь. Лязгнула защелка. Гринь проглотил слю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а изменилась. И в то же время Оксана единственная была ПРАВИЛЬНАЯ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той его мечты, когда, меряя степь шагами, слушая гудение слепней да скрип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с, Гринь представлял эту встреч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а больше не была подростком. Меховая безрукавка  едва  сходилась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авшейся груди, лицо  потеряло  детскую  округлость,  но  все  такими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ивленными были глаза и такими же мягкими - губ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щеки, вспыхнув на морозе, сразу же сделались как красная  смородина.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ви лежали, будто две угольные лен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рошо, что у Гриня был подарок. А то он точно не знал бы, куда смотре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дел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т! - он протянул шкатулку. Оксана, помедлив, взя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ы посмотри, какая шкатулка! Жары-птицы нарисованы... и  посмотри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 крыш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олго ты ходил, - сказала Оксана, не глядя на подарок. Гринь  шевельну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здрям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олго? Другого нашл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лова вырвались сами по себе. Дало о себе знать растущее напряж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а подняла глаза. Гринь обомлел под этим взгляд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ебя жд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ленькое оконце в изморози было третьим  собеседником.  Гринь  постоя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овал на себе пристальный взгля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ебя, говорю, жд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олчание. Оксана прижимала шкатулку к груди, смотрела в снег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ак засылать сватов? - спросил Гринь,  сам  понимая,  какой  он  сейча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пы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а мотнула головой. Сбился на ухо платок; Гринь  ощутил,  как  неме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, не пойдешь за мен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а подняла голову. Глаза ее были, как уголья, злые - и мокры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ать твоя... с  нечистым  спуталась!  С  тем,  кто  в  скале  сидит.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чезником. Отец сказал - не отдаст меня за чертова пасынка.  Я  и  сам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йду зачем мне в свекрухи - ведьма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нег пошел гуще. Ложился Гриню на плечи, таял на Оксаниных ресницах. А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ачьей шерсти уже и не таял - пес лежал,  прикрыв  нос  лохматым  хвост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вращаясь понемногу в сугроб. "Неправда", - хотел сказать Гри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 черным смотровым оконцем, прогретым людским дыханием, прятался  чей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тальный глаз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много  денег  заработал,  -  сказал  Гринь  непонятно  зачем.  Окс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ч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... сто ярмарок обходил. Всю степь... из конца в конец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иши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же люблю тебя, - пробормотал Гринь, и ему показалось, что  весь  сне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й долгой зимы навалился ему на плеч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а посмотрела на шкатулку. Хотела, кажется, вернуть - но не решилас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ишком яркая жар-птица танцевала на крышке.  Золотой  и  серебряный  шлейф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ные глаза, красные перь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а опустила плечи и, прижимая шкатулку к груди, вернулась в д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нег валил и вали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ам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 дороге домой Гринь не стал заходить в шинок. Он и прежде не любил шу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чада, а теперь были еще и взгляды, и любопытство  односельчан.  А  сосед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ерное, только того и ждали - сын Ярины явится в шинок,  чтобы  утопи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рке нежданное гор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ама!! - Гринь грохнул дверью.  Вошел  в  дом,  оставляя  на  полосат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жке хлопья мокрого снега. - Мама!!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его кричиш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, одетая на этот раз по-будничному, опустила  ухват,  которым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вытащила из печки горшок с кашей. Посмотрела  на  Гриня  устало  и  чу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ражен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его кричиш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стоял посреди комнаты, снег таял у него на плечах, на  волосах,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погах, мокрыми комьями падал на пол, растекался луж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отвернулась. Наклонилась, подцепила ухватом другой горшок,  вытащи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 комнате разошелся вкусный, пряный запах мяс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рошел к лавке. Сел; не снимая кожуха, стал стягивать сапог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молчала. Чего-то ждала; передник перехватывал ее талию,  и  Гринь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асом  увидел  вдруг,  что  стройная   материна   фигура   испорчена   яв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глившимся животом. Что только слепой,  только  круглый  дурачок  мог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лядеть этого сразу ж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лова так и остались у него в глотке. Гринь сидел, по-детски разинув ро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тянув ноги - одну разутую, другую в мокром сапог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смотришь, сынок? Гринь сглотну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ы не смотри так, Гринюша, не смотри. Не тебе  мать  судить.  Ты  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ю вспомнились Оксанины глаза. Злые и мокры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Уж помру я - тогда судить меня станут, - мать поставила миску на  сто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дать будеш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отвел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ядом, на крышке сундука,  стояли  красные  сапожки  -  дорогой  подаро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зенный  Гринем  из  чужих  земель.  Мягонькая  кожа,  высокое  голени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итый железом каблучок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ам не зная зачем, Гринь взял сапожки в руки. Нога у матери  всегда  бы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во маленькая - даже сапожник удивлялся, принимая заказ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му захотелось швырнуть сапожки матери в лицо. Сбросить  на  пол  горяч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шки, долго и с удовольствием топтаться по черепкам, по дымящейся каш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место этого он снова поставил подарок  на  крышку  сундука.  Повернул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шел к двери; вспомнил что-то,  вернулся,  подобрал  свой  сапог,  в  сеня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тянул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снег все шел и ш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Шинкарь улыбался. Гринь знал, что, выпив еще чарку-другую, он  непрем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зет бить шинкаря. И успеет ударить раз или два, пока не оттащат. Шинкар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ватит. Зальется кровью, начнет голосить противным бабьим голос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сидел в углу, за пустым столом. В шинке было  людно  и  душно,  сосед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снили друг друга на широких лавках - и только  рядом  с  Гринем  никт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ился, один шинкарь подбегал иногда,  угодливо  спрашивая,  не  подать  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го не то чтобы не замечали. Кое-кто здоровался и даже спрашивал о  дел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ринь отвечал односложно. На него смотрели все или почти  все;  надо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ать и уйти, но идти было некуда, а потому Гринь сидел и пил, благо  дене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в достатке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вигались челюсти, и крошки застревали в чьих-то усах. Гринь пил, гадли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тирая губы; напротив сидела компания друзей его детства - Матня, Колган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илек. Друзья в открытую переглядывались,  толкались  под  столом  ногами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зья сильно заматерели  за  то  время,  пока  Гринь  их  не  видел.  Мат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имоверно раздался в плечах, Колган пощипывал густой  жесткий  ус.  Васил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лся похож на своего отца, плотника, про которого  говорили:  "рожа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гож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ил и не пьянел. Друзья  пьянели,  наливались  краской,  голоса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овились все громч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...А и спросил бы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Батюшкой он его зовет, или как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ак спроси, спрос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ня, пошатываясь, встал. Выбрался из-за стола; Гринь уже знал, куда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т и зач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-а-а, - сказал Матня, останавливаясь перед бывшим приятелем.  -  М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ег заработал, чумак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ватит, - отозвался Гринь и поставил на стол пустую чарку. - д-а-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 неделю пропьешь? А за дв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оть бы и пропью - тебя не угощ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что так? - Матня улыбнулся совсем по-приятельски. - Чего ж друга - 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е угости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долго смотрел на него.  Потом,  не  говоря  ни  слова,  плеснул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тылки в пустую чарку, плеснул и расплескал. Пододвинул чарку Матн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хоть бы и пей! Матня скривил губ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не после тебя гадостно пить. Может, ты с новым отчимом своим целова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рижал ладони к столу. Плотно-плотно, будто налили под них  креп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лярный к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Чадно,  -  сказал  наконец  сквозь  зубы.  -  Выйдем?  Матня   свире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мехнулся, как будто только того и жд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ыйд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лган и Василек поднялись тоже. И весь шинок смотрел, как они выходили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реди Гринь, бледный и с перекошенньм  ртом,  Следом,  ухмыляясь,  друж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иц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нег улегся. Посреди неба висела желтая половинка луны. Гринь останови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реди безлюдной улицы; собаки, немного побрехав, угомонил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осмотрел в лицо Матне, выбирая слова. И не выбрал; Матня заговор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м, Колган и Василек стояли у него за спи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, чертов пасынок? Что вылупился, как  сыч  на  святую  паску?  Гри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чал. С Матней они вместе крали у попа яблоки - за  что  оба  бывали  б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ими вожж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Ублюдка ведьмачьего нянчить будешь? - это Колга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возвращаться бы тебе, чумак, - это Василек. - Лучше бы  тебя  телег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ехал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асилька Гринь однажды отбил от двух  мальчишек  из  соседнего  села.  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овили чужака на своей меже и собирались посчитать ему зу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сопишь? Мать тво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сказал, и тогда Гринь без размаха вколотил это слово обратно  Матн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ть. Жилистый возничий  Круть,  у  которого  Гринь  долгое  время  был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учного, научил его бить без размаха. Как гадюка кус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ня, казалось, поперхнулся  собственным  языком.  Глаза  его  сдела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ыми - видно даже при свете лу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асилька Гринь отбросил, но Колган успел ударить бывшего приятеля по ух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что ночь зазвенела. Проснулись собаки; Гринь отбил второй удар  Колг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тут  же  ударил  сам.  Собаки  заходились;  дверь  шинка  давалась  плот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й, как будто все, что творилось на улице, никому не  было  интерес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илек и окровавленный Матня кинулись одновременно и повалили Гриня в снег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кочил Колган и принялся бить под рёбра  носком  сапога,  Гринь  взвыл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кочил на ноги, но Василек подсёк его сзади, Матня толкнул, а Колган удар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погом теперь уже по лиц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все сразу кончилось. Хрустел снег под ногами  троих  убегающих  парн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ь сел и сквозь кровь, заливающую глаза, успел увидеть, как несутся вдо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ицы двое, помогая бежать третьем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Это Матня, - подумал Гринь. - Я ему чуть башку не снес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елый снег был спрыснут черным. Ни о чем не думая, Гринь  поднес  к  лиц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лодный до боли комок, приложил ко лб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понял, что собаки мертво молчат. Хотя  за  минуту  до  того  заходи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огляну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трех шагах, у чьего-то плетня, стоял,  подпирая  луну  плечом,  высо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ный силуэт. Гринь сидел и  все  всматривался,  все  вглядывался,  а  сне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мигивал под луной, заливая ночь будто марев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става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Царапнул по коже озноб. Гринь зачем-то обернулся вслед убежавшим  парня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улица была пуста, и собаки по-прежнему молч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блескивал снег. Гринь поднялся сперва на  четвереньки,  а  потом  и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ги; в висках застучало горячо и част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орошо тебе? В родном доме? - спросили из темно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лохо, - сказал Гринь, перекосившись от боли в бо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т и уходи... раз плохо.  Здоровый  мужик,  нечего  у  матери  на  ш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се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роглотил слюну пополам с кров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реди чумаков он слыл едва ли не  скрягой.  Другие  зароботчане  полови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якого заработка оставляли в мошне шинкаря либо под матрасом веселой  вдов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 Гринь, стиснув зубы, ужимался и копил. Для того, чтобы  стать  достой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саны. Для того, чтобы мать в старости не знала нуж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не висел на материной шее с того самого дня, когда ему впервые  пош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таны и отправили пасти свиней. Оскорбление  было  сильнее  боли  и  силь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а: Гринь шагнул вперед и встал перед темной тенью лицом к лиц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уйду. Сам уходи! Попа позову, пусть кадит... Выживу тебя, чертяр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т, что стоял перед ним, растянул черные, как у собаки, гу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 свете луны и при свете снега Гринь увидел, что глаза у него  узки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ные, от переносицы до самых ушей, а руки скрещены на груди, и  на  од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е четыре пальца, а на другой - много, шес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замолчал, обомлев. Уж не мерещится 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Уходи, - сказал стоящий перед ним исчезник.  -  Тебе  же  лучше  буд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уйдешь... Уходи из села. Чтобы духу твоего здесь не бы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вернулся, шагнул в тень, исчез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аспахнулась дверь шинка, и прямо в снег  вывалился,  бормоча,  дово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ьяниц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Батюшки-светы! Кто ж тебе ребра так посчитал-то?! Он долго стоял бы п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ью, не решаясь переступить  порог  отчего  дома,  -  но  мать  услыхал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кочила, взяла под руки, привела и усадила  на  лавку,  с  трудом  стяну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пог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х, Гриня, ох, сынку неразумный! Все бы кулаки чесать... Эх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сть будеш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через силу мотнул головой. Вероятно, от него разило перегаром,  как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 время от отца, когда тот, вернувшись с удачной ярмарки,  становился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оге и обводил комнату хмельными глазами навыкат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у так ложись, Гринечка... Спи,  сынку,  утром  посмотрим,  что  буд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ром поговори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а прятала глаза, хотя в комнате было сейчас куда темнее, чем на  улиц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 ночным неб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ложила Гриня на  лавке.  Заботливо  укрыла  кожухом,  сама,  повозивш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лезла на печь, долго ворочалась, вздыхала, мостилас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кричали за окном дурные петухи. Один, другой, третий... Завопил в сара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стрый горлач, тот самый, которого собирались пустить в суп еще год  назад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жая Гриня на заработки. Выжил горлач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н же страшный, как смертный грех, - сказал Гринь разбитыми  губами.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же вы... мам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доме  стояла  тишина.  Такой  тишины  никогда  не  бывает,  когда  люд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тельно спят. Теплился огонек перед образами - выходит, и образа  Т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омеха и не указ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ама... - проговорил Гринь неожиданно тонко и жалобно. И замолч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яжелый кожух давил на грудь, а дышать и без того было боль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ама... я ведь хотел... хочу... жену в дом,  помощницу  вам...  Окса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ьги есть теперь... жили бы... к батьке на могил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орлач закричал снова - победно. Будто не старым ободранным петухом  был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сегодня-завтра предназначенным топору и колоде, - будто был ловчей птиц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лече государ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коро рассв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ио, странствующий ге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се города этого мира, все областные и районные центры - всего лишь  т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кой Столицы. Тот, кто Столицы не видел, -  не  в  состоянии  понять  вс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ту этого утвержд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ходя в город, новоприбывшие мыли сапоги в специальном бассейне,  лошад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 и телеги прогоняли через широкую канаву с чистым песком  на  дне.  И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не самодурством стражи, а насущной необходимост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остовые в Столице лежали мозаикой - плиточка  к  плиточке.  На  окраин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заичные  картины  изобиловали  сценами  прилежного   труда   -   кузнец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епашцев,  гончаров,  портных,  кожемяк,   переписчиков;   ближе   Центр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лись подробности жизни купечества,  а  центральная  площадь  была,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ти,  развернутой  летописью  властительско-княжеского  рода.  Приезжие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ели по сторонам - все как один пялились себе  под  ноги  и  при  ходь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етали на прохожих; на наших глазах какой-то близорукий  всадник  чуть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ал из седла - так хотелось ему разглядеть цену купания дородной глянце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пчихи, сложенную из  полированных  осколков  мрамора,  черного  гранит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юды. Тем временем архитектура Столицы  достойна  была  внимания  никак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ьше мозаичных мостовых - по сторонам смотреть было даже интересне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смотрел, и привычное спокойствие, за  много  лет  сделавшееся  основ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ю моей натуры, теперь меня раздража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'Рамоль ехал, чуть откинувшись в седле, задрав подбородок,  боле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ясь быть похожим на провинциального лекаря. Хостик играл равнодушие  -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  его,  постреливавшие  по  сторонам,  делали  эту   игру   не   впол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доподобной. На к'Тамоля косились с интересом, на Хостика - с ужасом,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 - как обыч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ш подконвойный умер. Когда в районном  центре  два  крепостных  кузне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лепали наконец клетку, на железном полу ее  обнаружился  остывший  труп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ый наместник в бронзовой короне  принялся  костерить  тупых  крестьян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оривших, в угоду  идиотским  суевериям,  обыкновенного  урода  с  нерав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м  пальцев  на  руках  и  ногах.  Районный  наместник   был   челове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вещенным и без предрассудков - но едва лишь тело мнимого Шакала сгруз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землю, как земля расступилась, подобно трясине. Секунду еще  торчали  на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поверхностью скрюченные руки - а  потом  и  рук  не  стало.  Подневоль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знецы, полжизни проведшие в рабстве и всякого  навидавшиеся,  одноврем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шились чувств, а наместник сделался белый, как мука, долго шевелил  губ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конец выдавил из себя, что, мол, нас здесь  не  было,  и  мы  ничег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ы согласились, даже не переглядывая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гда меч мой упал, напополам  разрубив  толстенную  корягу,  на  кото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дел, подставив шею, Хостик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оворят, всякий уважающий себя герой время от времени меняет подельщик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ерчатки. При помощи хорошего удара меч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ряга переполовинилась, Хостик пришел в себя. Вздрогнул и поднял голов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встретились глазам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увство упущенного шанса, единственного в  жизни,  золотого  шанса  -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чшее ощущение. Не самое приятн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Шакал так и  не  получил  того,  что  сидело  у  меня  на  клинке.  Шак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очаровался и умер - в злобе и отчаян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за мгновение до смерти он успел  доказать  мне,  что  все  мои  надеж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-нибудь снять заклятие - не более чем  дым.  Смрадный  дым  от  горящ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оши. А значит, жить мне до конца жизни бронированной машиной  с  запре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убийство. И таскать за  собой  двух  дураков  -  одного  лекаря,  друг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лач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еревел дыха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Шакалу все равно хуже, чем мне. Наверное, теперь я никогда не узнаю,  к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чем он был. Получив желаемое, он сохранил бы свою жизнь? Или "эта  вещь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а была для другого - для мести, например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Площадь,  -  с  благоговением  в  голосе  сказал  к'Рамоль.   -   Ри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орачивай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пыта наших лошадей прошлись по батальной сцене, выложенной из  базаль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вкраплением хрусталя. Князя, его войско и врагов можно было  различить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жде и штандартам; искусники, сто  лет  назад  мостившие  площадь,  стр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ерживались основного правила: лица властительных  особ  на  мостовую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ть. Нечего топтаться по  лицам;  другое  дело  -  многолюдная  баталь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. Или бал во дворце, или охота, или погоня, рождение наследника - общ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ом, со множеством персонажей, среди которых не сразу отыщешь рожениц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 десяти  шагах  от  нас  деловитый  патруль  дворцовой  стражи   пойм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стьянина, явившегося на священную площадь в недостаточно чистых башмак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ут уж вопи - не вопи, оправдывайся - не оправдывайся,  чистота  ног  -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ских жителей прямо-таки болезненная проблем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поморщился. С тех пор как я неудачно пытался отрубить ему  голов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без того замкнутый характер моего подельщика обогатился еще и нервозност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н вздрагивал от громких звуков и терпеть не мог  открытого  насилия,  в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сейчас, когда два стражника, стянув с крестьянина  обувку,  волокут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ыми пятками по мостовой, и ясно куда волокут - на расправ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орога на Столицу подарила нам еще одно вооруженное столкновение, на эт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 с обыкновенными разбойниками.  Прежде  чем  нападавшие  догадались  д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у, мой меч отметил троих; двоих к'Рамоль  безропотно  перевязал,  оби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астив бальзамом, а третьего пришлось добить, и лицо Хостика по обыкновен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выражало ничего, но мне показалось, что рука со стилетом дрогнул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тряхнул головой, прогоняя ненужные мыс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ы были уже прямо перед дворцом. Мостовая здесь как бы загибалась кверх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вно переходя в мозаичную стену;  в  нескольких  шагах  от  стены  име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аждение - бархатные канаты, провисшие между медными столбиками. К  сте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ходить воспрещалось, потому что тут-то неведомые мастера перешли от об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 к портретам - все  князья,  когда-либо  занимавшие  престол,  област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естники в серебряных коронах, районные наместники в  бронзовых  венцах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цах из белой кости, управители, распорядители и  деревенские  старосты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нах из красного дерева, липы и можжевельника - все они  толпились  зд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ечом к плечу и, казалось, даже будучи выложенными  из  крохотных  оскол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етиста и яшмы, продолжают невидимо толкаться,  оттирать  тех,  кто  пони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анием, на задний пла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бо места на стене было не так уж много, а  на  правом  фланге  оставле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свободное пространство - для властителей грядущи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роходи, проходи... Не задерживайся, всем посмотреть охот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обернулся к стражнику - и  тот  прикусил  язык.  Тем  более  что  ряд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шился Хостик, а это тебе не хухры-мухры, не крестьян обучать, как башма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т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днако долго задерживаться все равно не следует. Сзади напирает толпа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 не ждет - мы и так явились в город с опозда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робежал взглядом  по  лицам  властителей  второй  и  третьей  руки.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ыскивал отца; я узнал бы его, если бы изображение  было  подлинным,  -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 никогда не позировал рисовальщикам, а значит, фигура, условно сражающ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естника Рио, носит здесь случайное, чужое лиц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смотрел на властителей в  золотых  коронах,  занимавших  первый  пла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гантской мозаичной картины. Посмотрел - и  еще  раз  поразился  мастерств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ых художников... впрочем, не таких-то и старых. Нынешнего  князя  к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сем недавно подновил -  добавил  лицу  солидности,  пришедшей  с  годами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матриваясь в это лицо, я осознал вдруг, что прежде видел его, и не так  уж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но. Вероятно, мне на  глаза  попалось  какое-то  изображение  властител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инное, не искаженное  в  угоду  глупому  суеверию  -  рисовать  портре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хоже, чтобы труднее было сглаз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еревел взгляд  на  портрет  старого  князя,  приходившегося  нынешн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тителю отцом. Пригляделся и вздрогнул: это лицо - или очень похожее -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же где-то видел, хотя старый князь совсем не походил на нынешнего. В  мер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утловатый - мастерство художника позволяло приукрашивать  без  ущерба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одства, - в меру невысокий мужчина  в  золотой  короне,  с  правой  рук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жащей на плече отрока-наследника  нынешнего  князя  в  детстве...  Больш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мозаичных властителей держала руки на плечах сыновей, и только те,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рли, передав престол братьям и племянникам, держались за  рукояти  меч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а нынешнего властителя как бы повисла в  воздухе  -  предполагалось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  рядышком  появится  изображение  мальчика,  но  поскольку   нынешн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леднику от роду три года, помещать его портрет в мозаичную летопись  по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оват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ужно было уходить, но я почему-то  не  мог  оторвать  взгляда  от  та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омых каменных лиц. Отчего-то эти лица внушали мне тревогу, но я  зара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л, что причин ее сейчас не пойму, и  только  старался  запомнить  карти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ше, врезать в память, чтобы потом, на досуге, легко было припомн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ежнему мне, тому, что никогда теперь не выйдет на  свободу,  достато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однажды взглянуть на любое изображение, чтобы  запомнить  его  точно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сегда. Учителя переглядывались со значением; однажды  прочитав  книгу,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гда уже не забывал ни слова с ее страниц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Идем, Рио, - сказал к'Рамо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мы пош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годите-ка, Рио, Ри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ак звали серебряного наместника Троеречья. Был такой район, прежде 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ая из рек получила самостоятельность. Князь чуть нахмурилс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-а-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больше ничего не сказал. Как будто только этот  негромкий  возглас  мо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ить в себя все эмоции, связанные с делом Троеречь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нязь походил на свое изображение. Не в  точности,  но  все-таки  здоро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ходил; глядя, как он улыбается и кивает очередному претенденту на  Больш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, я ощущал легкий холодок между ребе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тому что еще секунда, казалось, - и я вспомню, где видел это лицо...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ортрете, нет. Вживу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годите-ка!.. Да, семейство достойного  наместника  Рио  удалилось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ычного  общества...  жили  где-то  на  острове,  если  мне  не  изменя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мять... да. Хм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ежду  рыжеватыми  бровями  князя  пролегли  две  неглубокие   складоч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но,  он  вспомнил,  чем  закончилось   пребывание   семейства   Рио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овольном изгнан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м... Говорили одно время, что  сын  достойного  наместника  Рио...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нулся, как бы позволяя мне прервать его и без того не законченную  фраз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ожные слухи о моей смерти впервые возникли в  день  моего  рождения  -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тянуто улыбнулся. - К сожалению, этот день стал последним для моей матер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нязь сочувствующе покивал  и  перешел  к  следующему  претенденту  - 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искатели, стояли неровной шеренгой, как бы непринужденно - и  одноврем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екоем подобии  строя.  Успели  к  сроку  и  документально  доказали  сво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тельность двенадцать человек; каждого сопровождала небольшая свита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и к'Рамоль с Хостиком благополучно терялись на общем пестром фоне. Что  ж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вполне удачн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...вынужден предупредить, что нынешний,  с  позволения  сказать,  зака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 свою специфику. Возможно, задание потребует от господ героев неск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ычных, гм, свойств и навыков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агия, - негромко сказал своему спутнику  белобрысый  крепыш,  стоявш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а от меня. - Предложит игру с магическими штучк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чему-то был уверен,  что  князь  расслышал  эти  слова.  Хотя  крепыш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л тихо, и от властителя его отделяло пространство в половину  ба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...возможно, придется иметь дело и  с  магией...  но  только  косвен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пода, только косвенно. Разумеется, выполнение заказа точно и в срок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аграждено, и не только деньгами.  Дюжина  претендентов  -  добрый  зна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пода, каюсь, я собирал о вас сведения. Возможно, мне повезло, как  ник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смертных,  потому  что  я  нахожусь  в  одном  зале   с   целым   сонм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лючительных людей. Из двенадцати семеро носят звание Непобедимог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  толпе  собравшихся  прошел  шепоток.  Герои   начали   оборачива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лядывая лица друг друга; все  прекрасно  понимали,  что  означает  мет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епобедимый".  Кому-то  продались  герои,   чем-то   пожертвовали,   чем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латили за свою непобедимость; надолго ли,  вот  вопрос,  ведь  первое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ажение становится  для  Непобедимого  последним,  и  происходит  это  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ее, чем больше требует витязь от судь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...Двое из присутствующих здесь господ - Убийцы драконов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опот стал сильнее. Я сам  напряженно  оглянулся  -  кто?!  Вот  сквер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, любой из  стоящих  рядом  может  оказаться...  Меня  передернуло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ращ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...И  еще  трое  из  собравшихся  господ,  поймите  меня  правильн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оворенные. Я знаю, об этом не принято говорить вслух -  я  воспользова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м правом  властителя,  чтобы  подчеркнуть,  какие  отборные  люди  зд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ую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не сделалось неуютно; в этом тесном мире совершенно невозможно  Охран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йну. Если герой не сидит в норе, а мало-помалу действует, то  свидетельст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его подвигах собирается достаточно, чтобы поставить окончательный диагноз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ятие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...Однако за работу примется только один,  и  только  ему,  избранник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у суть дела. А пока вам предложено будет испытание - того из  вас, 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ится с ним, на мой  взгляд,  лучше  прочих,  ждет  продолжение  бесе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уда отдыхайте, господа. Лучшие комнаты лучшей гостиницы готовы для вас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Это была чистая правда. Мы с подельщиками остановились  было  в  скром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ктире у моста - но стоило мне зарегистрироваться в  качестве  претенден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ольшой Заказ, как приказчик из лучшей гостиницы прибежал  с  поклоном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лашением поселиться в самых  удобных  комнатах  причем  за  счет  каз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умывать мы не  стали  -  уже  спустя  полчаса  очаровательная  служан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ливо косясь на Хостика, подавала нам ужин прямо в номер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соседями нашими оказались конкуренты-соискатели. Гостиничная прислуга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г сбивалась, чтобы ублажить ораву героев и их спутников; оказалось, что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десятка хитрых претендентов сидят тут уже целую неделю, и городская каз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равно оплачивает им и кров, и стол, и даже некоторые каприз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'Тамоль подловил служанку под лестницей  и  завел  с  ней  доверите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овор о медицине. Оказалось, что у милой  девушки  полным-полно  боляче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ных и тайных; лишь только стемнело  и  беготня  в  гостинице  стихла,  Р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вито взял под мышку свой лекарский сундучок и отправился во флигель, г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итала прислуг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т что значит настоящий врач, - сказал я, когда за  лекарем  закры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ь. - В любое время дня и ночи, по первому зову ближнего спешит исполн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й долг, каким бы тягостным он ни был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даже не улыбну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 последнее время он сильно сдал; борода его, и  без  того  клочковата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брела неопрятный вид, крючковатый  нос  еще  больше  выдался  вперед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, наоборот, запали. Хостик болезненно  переживал  предательство  -  м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ательство; сам он - и я это знал - ни при каких обстоятельствах, ни  п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и чарами не поднял бы меч ни на меня, ни на Рама. То, что  произошло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и  близ  окованной  железом  клетки,  у  костра,  положило  непреодолим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асть между прежними нашими отношениями - и нынешни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не стал объяснять Хостику, чего стоило для  меня  удержать  руку  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лить с плеч его лохматую голову. Слишком мелкими казались оправдания;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того, что в результате я не поддался Шакал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не убил Хостика не  потому,  что  он  мой  друг.  Сиди  на  той  коряг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следний карликовый крунг - я и то, наверное, не решился бы. Побоялся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ить запрет на убийство! Или не побоялся бы? Вот в чем беда - я и сам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л до конца, Хосту я пожалел в ту ночь или  себя.  Или  просто  подчини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м, навязанным извн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ак или иначе, но оставаться наедине с Хостиком мне с некоторых пор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гостно; сославшись на усталость, я ушел к себе в комнату и лег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ед  глазами   сразу   же   замелькали   лица   с   парадной   мозаи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оки-наследники  золотой  короны  смотрели   печальными   глазами   руч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зьянок; я искал лицо отца - но видел лишь место, где оно только что бы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звал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потом проснулся в холодном пот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вспомнил, где я видел лицо нынешнего княз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видении, наведенном  Шакалом.  На  столе  в  мертвецкой;  голова  княз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о от тела, но глаза  жили.  "Пойдешь  ко  мне  на  перстень?"  Сгин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аждение! Сгинь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алеко за полночь в дверь постучали. Я не спал - лежал в постели, Закину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и за голову, и смотрел в темный потолок. На  столе  еле  теплился  огон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мп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обкий стук сменился настойчив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то там? -  крикнул  я  хрипло.  Сейчас  мне  менее  обычного  хоте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ьего-либо общест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осподин, откройте, пожалуйст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де-то хлопнула дверь. Рявкнул раздраженный голос; мне показалось, что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ю белобрысого крепыша, того, который не сомневался,  что  задание  княз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ано с маги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днялся. Считая пятками холодные половицы, подошел к двери и отодвину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полутемном коридоре было людно. Некрасивая молодая женщина с  круглы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черные блюдца, испуганными глазами прижимала к груди ребенка, а за  юб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цеплялись еще как минимум дво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осподин... Нам... хоть бы под  стеночкой...  переночевать...  дожд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пелен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де управляющий? - рявкнули из комнаты справа. - Где хозяин  гостиницы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эти дармоеды?! Они узнают, что почем, я буду жаловаться лично князю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то-то из Непобедимых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оните ее, - добродушно посоветовали из  комнаты  слева.  В  дверях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ял один из соискателей,  высокий  и  плечистый  мужчина  с  длинными,  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паток, волосами. - Гоните бродяжку. Кто знает, как она сюда пробралась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вся гостиница уже гудит, что твой у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смотрел ему в  лицо.  Заговоренный?  Или  Убийца  дракона?  Откуда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зу, из-под лестницы, выскочил встрепанный управляющий.  Его  сопровожд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е исключительно раздраженных героев,  двое  просто  бранились,  а  трет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ча пихал провинившегося под ребра, отчего управляющий икал и дергалс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оспода! Сейчас, господа, сию минуту непорядок будет устранен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крыть этот клоповник, -  зловеще  проговорили  в  конце  коридора.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ь  и  сжечь  вместе  с  барахлом...  чтобы  среди  ночи  в  комнаты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родным господам ломилась назойливая баба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аза возмутительницы спокойствия - а ведь это она стояла  сейчас  пере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й - округлились еще больше. Она прижала  к  себе  младенца  так,  что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кнул, а двое - или все-таки  трое?  -  оборвышей,  цеплявшихся  за  юбк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евели в голос,  кто-то  из  разбуженных  героев  желчно  смеялся,  к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охнул дверью, кто-то выругался достаточно  грязно  -  только  под  горяч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у, в поединке, умею так руг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правляющий, подгоняемый  толчками  и  пинками  разъяренных  постояльце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онец-то  добрался  до  нас.  Лицо  его  в  полумраке  коридора   каза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но-сер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х ты, сучка! Ах т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 перехватил  его  занесенную  руку.  Не  хватало  еще,  чтобы  в   мо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ии били женщи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ети завопили громче, хотя это, казалось, было уже невозмож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о... сподин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правляющий задохнулся; вероятно, я слишком сильно сдавил  его  руку.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зло бедняге - еще поймает, чего доброго, сердечный приступ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в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рое раздраженных героев - нет, уже  шестеро  -  смотрели  теперь  не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дяжку, а на мен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покойствие, - я обезоруживающе улыбнулся и выпустил руку управляющ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дняга на четвереньках отполз в сторо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шла вон, - холодно сказал  бродяжке  седьмой  соискатель,  тот  сам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ечистый  и  длинноволосый,  мой  сосед.  Женщина  затравленно  оглянулас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чком-бочком, увлекая за собой оборвышей, отступила к лестниц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годи, - весело сказали из толпы постояльцев. - Дождь на  улице,  ку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с малыми пойдеш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тало   тихо.   Даже   сопение   геройских   приспешников,    мало-помал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ползавших из нижних, не  столь  привилегированных  комнат,  на  корот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ервалось. Даже орущие дети притихли, и стало слышно,  как  барабан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крыше и по стеклу крупные дождевые капл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хмыкнул. "Господи-ин... под стеночкой...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Ладно, заходи, - я ногой распахнул дверь комнаты за своей спи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родяжка хлопнула черными круглыми глазами. Герои, чей  сон  был  наруш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глым и невозможным образом, заропт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ой номер, кого хочу, того зову, - сообщил я возмущенным конкурент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кто не стал комментировать мои слова. Кто-то в задних рядах пробормот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-то насчет вшей, кто-то велел  слуге  немедленно  паковать  вещи,  к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розил управляющему, что съедет завтра... И все. В коридоре  остались  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дяжка со своими оборвышами, скулящий в углу управляющий - да еще один 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ент, лысоватый, несмотря на молодость, скуластый  парень.  Тот  самы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крикнул "Погоди..." ... Мы обменялись  взглядами.  Не  так  чтобы 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жескими, но понимающими, по крайней мер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орвышей у юбки оказалось-таки не два, а три.  Они  мирно  просопели  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вета - а когда на рассвете я уснул наконец, бесшумно убрались  вместе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машей,  не  сказав  ни  "здрасьте",  ни  "до  свидания",  ни,  разумеет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пасибо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тром горничная, морщась, собрала грязные простыни в углу.  А  еще  чер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часа я напрочь забыл о ночном происшествии - и не вспомнил бы о нем,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не желчные, со следами недосыпа лица конкурентов-соискате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ле завтрака посыльный принес мне  личное  приглашение  от  князя.  М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ено было явиться для испытания - но не во дворец, а  по  адресу, 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агался. Причем подельщиков предписано было с собою не бр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рогнал воспоминание об отрубленной  голове  на  окровавленных  доск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ел подельщикам ждать неотлучно - и пошел, куда меня зв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Лом стоял на окраине, и был он городским приютом. Во всяком  случае,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ала вывеска на ворот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юда, пожалуйс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т персонала исходил запах нового сукна. Вероятно, события здесь ждал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товились, покрасили, побелили, вымыли, приоделис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ам  князь  встретил  меня  в  комнатушке   управляющего.   Склоняясь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тствии, я пытался не  смотреть  на  его  лицо,  однако  есть  прилич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ментарная вежливость; я не выдержал и взглянул властителю в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сразу захотелось сматываться отсюда подальше, забыв о Большом Заказ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 предстоящем  испытании.  Ну  его  совсем,  ведь  это  именно  те,  преж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тноватые, а теперь ясные и чуть насмешливые глаза, это его  голову  сним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чом и положат под рогожу!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Это будет7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зможно, Шакал просто морочил меня? Почему я верю Шакалу? Кто поймет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был истинный смысл видени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се мы рискуем головой. На плахе ли, на большой ли дороге  ради  Больш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это ваш соперни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оберну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т самый лысоватый герой, что сказал вчера ночью:  "Погоди...  Дождь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ице, куда ты с малыми пойдешь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о меня только теперь дошло, что прочих десятерых соискателей нет. Я да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лянулся недоуменно, будто ожидая, что они прячутся за портьерами и  сейча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глянут, чтобы насладиться моим удивле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 сожалению, прочие претенденты не прошли первого тура  испытаний.  Д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пода,  я  же  предупреждал,  что  задание   специфическое,   и   отбир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я придется не в поединках, не в соревнованиях... Что ж, у  кажд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вас равные шансы получить Большой Заказ, все зависит от вас, госпо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Лысый подмигнул мне. Во как, говорило его простоватое лукавое лицо. 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ешь, где найдешь, а где споткнешься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вымученно улыбнулся в отв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нязь что-то говорил - я не слышал слов. Князь куда-то указывал рукой;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льце у него... - этот перстень я не спутаю ни с чем.  Видение,  дарова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калом, было таким ярки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стень с тусклым красным камнем. Тусклым, будто затаившимся, и вместе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 таким красным, что даже я, со  своим  черно-белым  зрением,  сознаю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аленную краснот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стень был у человека, который пришел в мертвецкую! А голова на  стол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получилось,  что  и  голова,  и  перстень  принадлежат  теперь   од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у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с вами, благородный Рио? - князь улыба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Бессонная ночь, - я кротко улыбнулся.  На  самом  деле,  чтобы  слом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, бессонных ночей должно быть как минимум тр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адеюсь, не помешает... испытание... реши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кивнул, не дослуша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уже знал, что проиграю испытание. Не пройду  по  конкурсу;  вон,  пу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ысоватый получает Большой Заказ и все сопутствующие беды  и  награды  Н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ый час мы с подельщиками взялись конвоировать клетку с Глиняным  Шакал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се, что произошло между  мной  и  Хостиком,  все,  что  произошло  внут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... встреча, в конце концов, с отрубленной головой  на  чужих  плечах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тнем на чужом пальц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ой соперник что-то сказал. Я тупо огляде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Это был, наверное, самый большой зал в печальном заведении под  назва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ют. Сейчас здесь не было мебели, только скамейки вдоль стен  пол  надра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что отражаются люстры, и - никого, только мы с лысоватым соперни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есшумно открылись двери, и вошло штук тридцать ребятишек лет примерно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х до десяти. Видно было, что идти им боязно, и  не  идти  тоже  нельзя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е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верь закрылась. Как будто зайчат впустили в клетку к двум питон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сколько долгих минут малыши стояли плотной кучкой, потом  мой  сопер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тился к ним с какой-то ничего не значащей фразой.  Голос  был  мягки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ительный;  малыши  запереглядывались.  Лысоватый  присел  на  корточк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лек из  ножен  меч,  заставил  камушки  на  рукояти  заиграть  бликами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лашая желающих подойти и посмотреть; детишки робели и  мялись  -  одна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ушение было велико, и сперва самые смелые, а потом и  прочие  подтяну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лиже, остановились в двух шагах, жадно разглядывая красивого господин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удивительное оружи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секунду у меня возникла дикая мысль, что лысоватый приманивает малыш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чом, чтобы зарубить их. Что в этом и состоит  суть  испытания;  уже  чер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гновение мысль лопнула, как пузырь, и я утер  со  лба  неуместный  холод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чем состояла суть ночного испытания, приблизительно ясно. Что  оста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е из двенадцати претендентов - естественно.  Непонятно,  кем  надо  бы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не впасть в раздражение, будучи разбуженным  посреди  ночи  назойли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дяжкой с гроздью оборванцев у юбки. Я бы тоже был раздражен, если бы ме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 разбудили. Но я, по счастью, не сп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то же за Большой Заказ готовит  князь?  Нечто,  связанное  с  детишкам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и второй тур испытаний представляется естественным  -  приютские  де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верчивы и одновременно привязчивы, обоих нас видят впервые,  кто  перв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оюет их любовь - тот и победи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отошел в сторону и присел на скамей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когда в жизни у меня не получалось ладить с детьми. То есть  никогд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ей теперешней жизни. Там, где жил  прежний-я,  кажется,  не  было  ника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. Я и сам тогда был ребен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-нынешний, навсегда измененный я, не видел в детях ничего, кроме  обуз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енной, разумеется, и чужой, потому что своих у меня никогда не  было  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ее всего, не буд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 компании  обступивших  лысого  ребятишек  обнаружились   два   лидер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ерничавших между собой за право подержать рукоятку меча. Лысый  милости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ил сделать это по очереди - но один лидер все же оттер второго и то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желая так просто смириться с поражением, бочком прибился ко мн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трельнул глазами. Вытаращился, разглядывая  мои  сапоги,  перевязь  и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аянной храбростью подобрался ближ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смотрел на него.  Только  посмотрел  -  а  он  уже  слился  с  толп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варищей, спрятался за их спины, и те из них,  кто  случайно  напоролся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мой взгляд, тоже попятил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встал. Оставил победоносного  соперника  ворковать  в  кругу  сопляк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шел из  зала,  побрел  прочь.  Затея  с  Большим  Заказом  вовсе  не  бы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надежной - но она стала таковой после встречи с Глиняным Шакал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свежевыкрашенном пороге стоял князь. И улыбался так, что я останови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ж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осточтимый Рио, я готов сделать заказ. Именно вам. Большой Заказ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нял не сразу. А когда понял, не особенно обрадова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умак Гринь, сын вдовы Киричих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евушки так и брызнули от колодца в разные стороны -  даже  рябая  Хивр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и не успевшая набрать воды и удиравшая  -  с  пустыми  ведрами.  Девуш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ежались - Оксана осталась, и пухлая нижняя губа ее чуть подалась вперед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вая решимост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ать сказала... что отдаст меня за тебя. Гринь стоял, не веря уш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а, - Оксана тряхнула головой, как бы понукая сама себя. - Сказала,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аст... если ты ведьму свою из дома  выгонишь!  Если  сам  будешь  в  ха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ином, а не ведьма и не вражье отродье. Слышал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молчал. Из-за боли в ребрах было трудно дыш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ебя хлопцы побили? - спросила Оксана еле слышно. Гринь молчал.  Окс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ила пальцем по старому коромыслу. Чего-то жд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его молчишь? Слышал, что я сказал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з-за туч проглянуло солнце. Отразилось на неспокойной воде в  деревя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рах, легло на Оксанины румяные щеки, блеснуло на белых зубах,  в  черны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сливы, глаз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ы думай, - сказала Оксана нервно. - А то...  мать  говорит,  что  эт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имой точно будут меня отдавать. Вон Касьян собирался сватов присыл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йдешь за Касьяна? - спросил Гринь, с трудом разлепив больные гу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И пойду! - Оксана вскинула подбородок. - Лучше за  нелюбом  пропасть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с ведьмой... в одной хате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оя мать не ведьма! - Коли с чертом спуталас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олчи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а  замолчала.  Глаза,  черные,  как  сливы,  мгновенно  увлажнил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енький нос покрасн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ходи за Касьяна, - сказал Гринь  хрипло.  -  Я  свою  хату  постро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о жить стан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а безнадежно покачала голово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т. Меня зимой отдадут уже. Не станут ждать. И потом... все  равно  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ьмин сы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схлипнула. Подцепила на коромысло ведра, побрела прочь, роняя  капли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ег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Гриня смотрели. Из-за всех калиток, из-за всех плетн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й, гоп, чики-чики, каблуки зараз стопч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й осенью у Гриня как-то сразу пробились ус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две недели ишачил на попа; света белого не видел - зато теперь  яви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ечерницы, ведя за собой музыкант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усть народ шепчется, что, мол, чудит парень.  Отца  похоронили,  в  ха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ром покати, а сирота на  заработанные  денежки  музыку  заказывает.  Пу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тают - зато молодежь рада, девушки переглядываются, а парням завидно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узыканты жарят плясовую - а Гринь идет через всю площадь к  девушкам.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того  румяные  девичьи  щечки  вспыхивают  ярче,  но  Гринь  идет  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авливается и, только оказавшись перед Оксаной, протягивает руку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пошли танцев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она, смутившись, ид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й, гоп, чики-чик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ир красный. Мир желтый, синий,  пестрый,  летит,  кружится,  неподвиж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ется только Оксанино лицо - черные влюбленные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вется ожерелье из красной ряби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венят цимбалы, хрипит лира, игриво повизгивает  дудка.  Гринь  так  бь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луками о землю, что со старого  сапога  срывается  подкова  -  да  так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ется лежать в пыли, среди растоптанных рябиновых яго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да в проруби чернела, как смола. С берега тянулась  одинокая  тропка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но, ходила по воду мельничиха Лыш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стоял и смотрел в стылую полын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был еще мальчонкой, когда зимой утопилась соседская  Килина.  Говоря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илась с заезжим красавцем - кулачным бойцом, вот и прижила ребеночка,  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стерпела позора, и прыг - в проруб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Этого бойца Гринь потом видел на чьей-то свадьбе. Танцевал он,  как  бес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л улицу красными штанами, и бабы шептались, а мужики  хоть  и  поглядыв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муро - но ничего, не гн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Килина лежала на возу, вся покрытая льдом. Ее выловили где-то внизу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е, прикрыли рогожей и так везли - а мороз был трескучий, и  когда  Грин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ткий и любопытный, пробрался сквозь толпу на площади  перед  церковью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линин отец приподнял рогожу...  Гринь  успел  увидеть  запомнил  навсег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ушка, как живая, с очень длинными обледенелыми волосами, и вся  во  льд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я во льду, и лед в открытых глазах.  Черная  вода  в  проруби  подерну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бью. Гринь плак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шел как хозяин. Скинул сапоги, уселся на лавке, уперся руками в коле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стояла у сундука. Крышка была откинута, на  крышке  отдельно  леж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здничные плахта и рубашка, и пояс, и цветной платок;  отдельно  развеш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и детские сорочечки - тонкого полотна, еще Гринев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а кладбище был, - сказал Гринь тих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посмотрела почти испуганно. Ничего не сказ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а кладбище был. У отца на могил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тяжело наклонилась. Вытащила из сундука сверток, встряхнула: полот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еленок. Желтоватое, тонкое, много раз стиран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стиснул зу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лететь. Ударить.  Схватить  за  волосы,  волоком  протащить  через  вс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нату, выбросить в сугроб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перевела дыхание; живот ее явственно выпирал, и Гринь вдруг с ужас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л, что он заметно вырос - всего за два дня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Когда  братишку  мне  подарите?  -  спросил  Гринь   чужим   каким-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корузлым голосом. Мать отвернула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а будущей неделе жд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а будущей неделе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бережно разбирала старые вещи. Развешивала на крышке сунду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х, вражье отродье, - тихо-тихо застонал Гринь.  -  Быстро  же  вы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носили... Ровно крысенк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на секунду приостановилась - и снова взялась  за  дело,  и  руки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гались ловко, быстро, такие знакомые рук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ражье отродье! - крикнул  Гринь,  поднимаясь.  -  В  прорубь  за  ног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кину! Коли хотите, чтобы жил ваш ублюдок, - ступайте  из  батьковой  хат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духу здес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навеска над печью откинулась.  Выглянули  раскосые,  с  желтым  блес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; против ожидания, Гринь не испугался. Наоборот - при  виде  исчезни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еющего бока на отцовской печи, подступающие слезы разом высохл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т как, значит. Значит, так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шагнул к двери, пинком распахнул,  впуская  в  хату  кисловатый  зап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не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н. Из батькового дома... Пошли вон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застыла  у  своего  сундука.  Скомкала  Гриневу  детскую  рубашечк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кнулась в нее лиц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счезник свесил ноги с печи. Он был бос, на правой ноге четыре пальца,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вой - ше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прыгнул на пол. Сейчас, при  свете,  он  не  казался  таким  страшным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ные глаза близоруко щурились, черные собачьи губы были странно  поджат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то свистнуть собирался исчезник, не то плюну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боюсь! - сказал Гринь, чувствуя, как дерет по шкуре противный мороз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калу свою забирай ее... В скалу, где сидишь! Там пусть  нянчит  пащен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го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ука исчезника протянулась, казалось, через всю комнату.  Четыре  дли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льца ухватили пасынка за горло, и свет для Гриня помер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емно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ио, странствующий ге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Ливень едва прекратился - а тучи сгущались опять, и ясно было, что нов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ждя не минов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 улицам бродили подметальщики с метлами из  мочала.  Аккуратно  очищ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заику от принесенного водой песка, от жидкой грязи. Толку в их труде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ного - когда  дождь  польет  снова,  очищенные  мозаики  вновь  затяну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язью; тем  не  менее  подметальщики  с  упорством,  заслуживающим  лучш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я, бродили и бродили, мели и мел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сколько часов я потратил на блуждание по городу. Относительное безлюдь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воляло разглядеть мозаику без помех; я шел, смотрел попеременно под  ног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о сторонам, добрался до предместий, миновал несколько кварталов, поверну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ять к центру... Мозаика интересовала меня все меньше и меньш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сли на улице вам попадется дом, когда-то богатый, а  теперь  обедневши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встретите заброшенную кузню  или  пострадавшую  от  пожара  лавку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чего особенного не придет вам в голову, в большом городе нередки и взлет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есчастья. Но вот если разорившиеся дома, заброшенные мастерские и  уныл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а попадаются на каждом шагу - тут невольно впадешь в меланхол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етали. Я привык обращать внимание на детали: как странно  посмотрела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 женщина, прогоняющая с улицы играющих детей. Как вздрогнул  мастеров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которого я хотел спросить дорог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д городом висела тяжелая  темная  туча,  и  чем  больше  Я  гулял,  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гостнее становилось на душе. Как будто туча принесла  с  собой  не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ждь, но и безнадежность и стр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зможно, всему виной мое дурное настроение? Или мне мерещитс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нова пошел дождь. Приближалось время, назначенное князем для аудиенц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евак на центральной площади было меньше обычного.  Я  остановился  пере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заичной стеной; бархатные канаты ограждения намокли,  обвисли  и  сочи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й. Косые капли падали на лица, сложенные из агата, яшмы  и  аметиста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вовсе не казалось,  что  мозаичные  властители  плачут.  Скорее  потею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ильно потеют, будто там, по ту сторону стены, сегодня невыносимо жарк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стоял и смотрел на князя. На его  чуть  отреставрированное  благород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о - большая часть зевак и не  догадывается  о  реставрации,  и  я  бы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адался, если бы не привычка обращать внимание  на  самые  незначительны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залось бы, мелоч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Кстати,  тот  прежний-я,   к   которому   нет   возврата,   никогда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авливался на мелочах. Он видел вещи целиком, не вдаваясь в детали, и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тил бы, что раствор, крепящий крохотные осколки  камня,  на  лице  княз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ть более темен. Зато он, потерянный  прежний-я,  сразу  осознал  бы  не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оответствие, неправильность мозаики и, возможно, даже догадался бы в  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кроется.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еревел взгляд на изображение  старого  князя.  Благополучно  почивш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сть лет назад, похороненного в родовом склепе... Вот о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т рыцарь из видения, тот самый, что посетил мертвецкую сразу  же  пос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зни. Вот на кого он был похож! На покойного властителя - прямо как отец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ука покойного князя лежала на плече отрока. Мальчика-подростка. Я быстр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вел взгляд  на  изображение  нынешнего  князя.  Ничего  похожего.  Сле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ставрации, совершенно другое лицо. Вспоминается  голова  на  окровавл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к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указательном пальце, сложенном  из  осколков  незнакомого  мне  камн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ной точкой сидел крупный персте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ероя, подобного вам, Рио, трудно сбить с толку.  И  тем  не  менее  в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ивлены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клонился, не желая говорить  ни  "да",  ни  "нет".  Князь  усмехну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олком рт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Дело,  которое  вам  предстоит...  требует   исключительных   качест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лючительных даже для героя. Я приподнял одну бров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ечь идет, как вы уже догадались... или не догадались?..  речь  идет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е. О младенце, волею судеб рожденном не там, где следовало, и не  та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он того заслуживал. Вам  предстоит  отправиться  в  путь,  не  медля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уты, и привезти мне этого... малыш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не показалось - или голос князя действительно дрогнул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ростите, Рио, что не посвящаю вас полностью во все перипетии... во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риги, предшествовавшие рождению  этого  ребенка.  Это...  интимное  де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ое, можно сказать. И это не моя тайна, Рио;  попробуйте,  догадайтес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м этот ребенок мне приходится? - князь печально улыбну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ое лицо оставалось непроницаемым. Раздумывать будем после;  и  без  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ишком много догадок, намеков и необъяснимых фактов. Моя стихия - действ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боец, а не следовате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нязь прошелся по  кабинету.  Мягкие  сапоги  ступали  неслышно,  золот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на - тонкий изящный венец со множеством зубцов - лежала на  темноволос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е удобно и непринужденно, как привычная шляп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 таком деле, - сказал я осторожно, - уместен  скорее  лекарский  обоз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бная  дорожная  колыбель,  преданная  кормилица-нянька  -  но  никак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нствующий герой, чьи руки привыкли к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нязь кивнул, прерывая мен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зможно. Если бы младенец находился в одном из областных замков, ил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ижине козопаса, или в другом хоть и отдаленном, но привычном Месте... -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тнулся на каблуках. - Младенец за Рубежом, Рио. Вам Мчалось странство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убеж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т, - сказал я после пауз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нязь кивнул, как будто мой ответ вполне устроил ег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т и объяснение... почему я посылаю не  доверенную  няньку,  а  геро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о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клонился снова. Если бы мой собеседник не был князем - возможно я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ржался бы и буркнул раздраженно: "С этого следовало начинать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 этого действительно следовало начинать. Что путь предстоит за  Рубеж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счастным ли младенцем, или за беглым преступником, или за мешком золо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же не так важ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 меня не было опыта общения с венценосными. Те, чья "тень венца" сдел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дерева или меди, в расчет не идут; на всякий случай я сдержа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помогу вам, Рио. Я дам вам визу для проезда через Рубеж, проводника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ическую поддержку. Любые разговоры о конфиденциальности считаю излишни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... очень закрытое дело. И в то же время очень срочное, потому  что  реч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т о жизни ребенка. Ребенку угрожает смертельная опасность, Рио. Вы долж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петь. Заклинаю... памятью вашего отц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нязь взглянул мне прямо в глаза и долго не отводил взгляда,  так  чт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е концов мне пришлось потупи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гда мой отец взошел на эшафот, мне было три года. И доверенный челове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вшийся рядом  все  время,  пока  длилась  казнь,  передал  потом  м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бушке, что отец думал только обо мне - чтобы меня не нашли, чтобы до  ме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тянулись, чтобы я вырос и, возможно, отомстил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ынешний князь никогда не был знаком с моим отцом. Но он хотел произве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еня впечатление - и произвел 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успею, - сказал я медлен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отомстил-таки. Два десятка прямоходящих  гиен  во  главе  с  бригади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отая Узда - и ни один не умер  от  моей  руки.  В  тот  раз  роль  палач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ила стая хищных птиц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до заказчиков я так и не добрался. Они перерезали  друг  друга  прежд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я успел дотянуться до их шей;  так  или  иначе  -  долг  выполнен,  ц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лачена, и я не умер... Вернее, умер, но только наполови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ластитель подошел к окну. Снаружи сеял и сеял дождь, в комнате потемне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сем уж по-зимнему, время зажигать светильни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ио, - голос князя снова изменился, сделавшись сухим и отстраненным.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приехали в город издалека... Вы ничего не замети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метил, - сказал я после пауз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учи, - князь смотрел на небо, но было совершенно ясно, что  речь  и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 погоде. - Тучи... все труднее дыш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ждал, что он продолжит, - но он молчал, стоя ко мне спиной, поблески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цом на темном затылке; не дождавшись объяснения, я заговорил сам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ластителю известна причин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резко обернулся. Подошел ко мне, положил мне руку на плечо; я нево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дрогнул - рука была неожиданно тяжела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ио... Привезите мне ребен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снял руку с моего плеча. Громко позвал, обращаясь в пустоту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але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ткрылась боковая двер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а самая  бродяжка,  что  не  так  давно  переполошила  лучшую  в  горо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иницу ревом многочисленных оборвышей,  стояла  передо  мной  в  дорож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юме. Волосы были аккуратно уложены под шляпу, никаких младенцев не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помин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Это магическая поддержка, которую я обещал вам, Рио. Она же проводник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ультан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Женщина изобразила поклон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еня называют Сале... Не шарьте взглядом, у меня нет  никаких  дете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гда не было. Уловка, маскара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а поймала из воздуха сверток с кряхтящим младенцем, покачала на  рука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брежно выпустила - сверток растаял в воздухе. Женщина устало усмехнулас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т так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молчал минут десять. Потом обернулся к терпеливо ожидавшему князю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о... я и мои подельщики давно сплотились, и присутствие чужог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Такова  специфика  заказа,  -  холодно,  совсем  по-деловому   переб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титель. - Большой корабль не выйдет из бухты, если маленькая лодочк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ет дорогу среди рифов. Возвращайтесь скорее, Рио. Я верю в вас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таричок в суконных нарукавниках долго  рассматривал  мою  левую  ладо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евал губами, достал из ящичка иглу, зловещую, как орудие  пытки,  но  п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, видимо, золотую. Примерившись, всадил мне в основание большого пальца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и не было, но показалась кров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Желаю успешного  перехода  через  Рубеж.  У  вас  есть  для  этого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 моей спиной молчали, ожидая своей очереди, к'Рамоль и хмурый Хости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вез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ычному человеку, чтобы добраться до старичка с золотой иглой и получ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зу для прохода через Рубеж, требуется полгода времени и немалые  траты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нет никаких гарантий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нам, по прямому княжьему приказанию, проставили визу бесплатно и сраз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ядя на свою чуть припухшую  ладонь,  я  подумал,  что  теперь-то  ста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ить через Рубеж едва ли не каждую пятницу. Посмотрю на миры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Удачи, - сказал старич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умак Гринь, сын вдовы Киричих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й ночью на лагерь  чумаков  навалились  разбойники  -  но  врасплох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тали. Сильно поранили седоусого Брыля, огрели по голове Гринева однолет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шню и отступили, догадавшись, что легкой поживы не будет.  Утро  подня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 черным кострищем, над составленными в круг  возами,  над  привычными  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му, хмурыми, черными от солнца людьми. Брыль стонал на возу, Лушня  ча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глатывал и держался за разбитый лоб. Один разбойник лежал в туче мух,  и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 уже стянули сапоги; другой, туго  банный  вожжами,  безумно  зыркал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ам и, в отличие от Гриня, знал уже, что с ним буд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ядька Пацюк, чьи плечи были шире  воза,  а  руки  свешивались  почти  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н, слил остатки воды из кожаного мешка в казан из-под каши, и все чума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череди - и Гринь! - в зловещем молчании сыпанули туда каждый  по  гор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ой соли. Пацюк помешивал палкой, разводя соль в теплой воде;  потом  взя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стяную  воронку  и  вместе  с  тремя  самыми  крепкими  мужиками  пошел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анном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Лушня едва держался на  ногах,  но  все  равно  пошел  посмотреть.  Гри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рнулся - разбойнику вливали  в  глотку  густой  соляной  раствор.  По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пко связали по рукам  и  ногам  и,  разрезав  штаны,  пеньковой  верев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тянули соленой воде выхо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едленно зашагали волы. Заскрипели колеса, закачалась кадушка  с  дегтем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ь шагал, потрясенный,  вылупив  глаза,  разинув  рот,  не  слыша  чер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мацких шут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ставало солнце. Обещало связанному разбойнику долгую, долгую смер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том сломалась ось. Остановились волы, запререкались погонщик с  дядь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юком, кашевар Петро невозмутимо взялся готовить кулеш -  пока  разгруж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ерпевший воз, да пока снимали колеса, да  пока  меняли  ось,  да  бран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бросовестного кузнец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все оглядывался. Ему даже казалось,  что  он  слышит  первые  кри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ирающего разбойн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стоянка затягивалась. Поставив ось, сели завтракать; на  куске  полот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дом с хлебом, десятком луковиц и куском сала лежал длинный резницкий нож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етер поменял направление - и Гринь явственно услышал вопль. На этот  ра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омерещилось, нет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гда кашевар обнаружил пропажу  ножа  -  Гринь  уже  бежал,  пригибаяс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нясь за стеной травы, возвращался к месту ночевки, добежал, остановил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уя, как бухает сердце - и отдается в голове, в груди, в руках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азбойник перевел на него мутный, безумный взгляд. Над ним  вились  мухи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ь замер с разинутым ртом, судорожно стиснул рукоятку ножа - зачем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улся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азбойник застонал и вытянул шею. Как ягненок перед резником,  ягненок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ритой шеей, покорно подставляющий себя под нож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емная лужа на вытоптанной траве. И мало воздуха, мало, хотя кругом цел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бегом вернулся к своим. Усмирил дыхание, явился как  ни  в  чем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вало, будто по нужде отлучался; оказалось, впрочем, что не  только  дядь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юк - все прекрасно все видели и давно все поня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тот раз ему удалось легко отделаться - ну, приспустили вожжами  шкур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, поучили законы уважать... А больше всех ярился кашевар Петро -  за  нож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Гринь так и бросил в степ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ыночек... Гринюшка... ох, горе горько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открыл глаза; материно пузо нависало над ним, ничего  больше  не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но: ни лица заплаканного, ни натруженных рук, только пузо, где скрыва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душко, которое не по дням, а по часам раст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устите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ывернулся из-под ласк. Сел, поднялся, босиком побрел на двор - по нужд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нег таял под  жесткими,  потерявшими  чувствительность  ступнями.  Утро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ер? Синеет небо, белеют столбы дыма над дымарями, чернеет одинокая вор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летн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ыкинул ли его исчезник из дома? Или он исчезника  выкинул?  Или  попуг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, покричал, а чортово племя его за горло - хвать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ернулся в дом. Ни слова не говоря, не глядя на  мать,  нашел  торбу,  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ую, с которой пришел с заработков. Полез  в  тайник  за  печкой,  вытащ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шочек с деньгами... Задумался. Отсыпал половину, кинул на стол  -  матер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ее затянул бечевой, положил за пазуху. Обулся. Взял шапку, кожу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 Гринюшка, - сказала мать тонко, как девочка. - Не держи зла на меня!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 свете отплатится мне, ох отплатится... А ты не держ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молчал, затягивая пояс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ы парень видный, работящий... красивый. Будет счастье тебе!  Гринь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ржал - ухмыльнулся крив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Будет, будет счастье! На могилу батькину придешь - скажи отцу, чтобы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невалс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се так же молча он притворил за собой двер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ед порогом лежал, глубоко врытый в землю, старый осколок жернова.  Л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 вот так лежит: и перед старой хатой лежал, а когда новую справляли  -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ень перетащили. Гринь, едва на ноги поднявшись, на камень  становился.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 его становился, когда без штанов бегал, и дед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брать бы камень с собой - так сил нет.  Как  нет  сил,  чтобы  из  д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швырнуть змею эту, родительницу сво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ело поглядывало из-за  плетней,  из-за  инея  на  окошках;  столбы  ды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рали небо, как колонны в том белом храме, который Гринь видел один  ра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жизни - в неимоверно  далеких  странах.  Хотел  рассказать  матери,  дум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сане похвалитьс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ед Оксаниными воротами остановился, но стучать  не  стал.  Ждал,  по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ипнут собаки; наконец скрипнула дверь, вышел Океании отец - нестарый ещ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кий мужик, почти с исчезника рост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отдавайте Оксану за Касьяна, - сказал Гринь, как железом прижег. -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 справлю богатый  за  рекой,  в  Копинцах.  Одну  зиму  подождите.  Земл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плю... работать буду, спину крюком согну... будет куда жену  привести!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авайте за Касьян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бещалка - трещалка, на хлеб не намажешь,  -  медленно  сказал  Океа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. - У меня четыре дочки, Оксана старшая. За второй уже Женихи вьются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ать не могу, пока Оксана не  пристроена.  Да  и  слыхано  ли  -  свекров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ьм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ю нечего было сказать. Облизнул губы, поправил торбу на плеч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ин отец подождал-подождал, да и ушел за  ворота,  походя  велев  пс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кну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 заиндевевшем  стекле  темнело  круглое   смотровое   окошко.   Че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лаканный зрач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третий день сидел в Копинцах, в шинке, когда явилась,  запыхавшис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нкариха. И, почему-то оглядываясь, сообщила, что за рекой,  говорят,  од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ба чертененка рожает - так вопит, говорят, что все село посбегалось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был тяжел от выпитого и съеденного - а новость и вовсе прибила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столу, как сапог мух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снова на него поглядывали - не в силах  скрыть  любопытства;  все,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но знали - и что за баба, и  что  за  чертененок,  и  теперь  неторопли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уждали, пыхкая трубками, поглаживая ус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ертененка, вестимо, трудно выродить... рогами, поди, цепляется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ту рог у него! Мельничиха, говорят, видела батьку его, исчезника.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 рог, ни хвоста. Нос как у цапли, и очи как у сыча, а так  больше  ниче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здоровый силь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ихо... Тихо,  говорю!  Разболтались...  накличете.  Вот  помянете  м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а, накличете чег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И точно! Молчите. Неча помин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бездумно проверил, на месте ли деньги. На месте  -  уже  и  рубах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и, продырявилась в том месте, где о мешочек тр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зял со скамьи торбу. Поставил снова; обвел шинок мутными глазами,  ждал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кто-то будет зубы скалить, над ним, Гринем, над матерью его  потеш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дал и желал этого - кулаки чесались, а  душа  зудела.  Так  хотелось  душ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кулаки  поработали  всласть,  чтобы  чужие  зубы  трещали,   а   нос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рачивались набок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о и все, кто сидел в тот день в шинке, понимали, что творится на душе  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я. И все глаза потупились, все улыбки спрятались, никто и  не  глядел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сторону - будто его и не было. Тихо стало в  шинке,  тихо  и  благост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челюсти жевали, только кошка умывалась  на  пороге  -  чисто-начис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зовым шершавым язы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пинать кошку Гринь с младенчества не приучен  был.  Забросил  торбу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ечо и вышел - только дверь хлопну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д мостом, у проруби, возилась мельничиха Лышка. Увидела Гриня, разину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рот, чтобы выдать новость, - но поймала его взгляд,  втянула  голову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ечи и быстро-быстро захрустела по снегу прочь, даром что ведра тяжелы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шел по знакомой улиц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еж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ежал, торба больно хлопала по спине, разлетался снег из-под сапог, шап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ъехала на лоб, Гринь сбросил ее и швырнул в сугроб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ед домом редкой толпой стояли соседи. Кузнечиха, бондарь с женой, Чуб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которого шестнадцать сыновей, Глечик, у которого  самое  большое  на  се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видев Гриня, испуганно расступил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прошел между их взглядов, как челнок в ткацком станке  проходит  меж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тянутыми нитями. Навстречу ему сама собой открылась  дверь.  Баба  Рутка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ная повитуха, она не только Гриня принимала, но и, кажется, отца 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аба Руткая умела "завязывать пуп" не просто так, а "на  судьбу".  Матн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завязала на обухе - чтобы был мастеровитый. А  Гриню,  по  прось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, - на книжке, чтобы грамотный был. Только  у  Матни  руки  как  крю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ят, а Гриня хоть и лупили в школе розгами - читать выучили плох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стоял перед Руткой и думал, на чем завязан пуп у исчезникова  сы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ровьем копыте?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мерла, - буднично сказала  баба  Руткая.  -  Стара  уже  рожать-т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дилась, бедняга. Отмучила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 спиной у Гриня зашептались, заговори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стоял, как оглобля. И стоял так, не слыша ничего и не видя, пок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те, в оскверненном отцовском доме, не замяукал младенец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ле похорон Гринь угостил людей всем, что нашел. Выпили,  вытерли  ус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ча помянули, разошлись; людей было мало, только ближайшие соседи  да 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ьяницы, которым только чарку пообещай - и в пекло припру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п  не  спешил  уходить.  Допил  вторую  чарку,  странно,  из-под  б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мотрел на Гриня, крякнул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говорить бы, чумак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вышел с ним в сени, а потом и во двор. Закат был яркий, и в тон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вел снег, багряный, и желтый, и розовы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был до слез благодарен попу. За то, что не  побрезговал,  пришел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ил все как надо. За то, что разрешил на кладбище хоронить, - правда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м дальнем углу, у пустоши, но все-таки в оград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п остановился. Поморщился, посмотрел Гриню в глаза;  Гринь  ждал 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овора - и все равно втянул голову в плеч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ите... как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ите, Гринев новорожденный брат, сладко проспал все поминки. За печкой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отовленной матерью корзине. В сухих пеленках. Многие из поминавших в т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ер несчастную Гриневу мать и знать не знали, что он выжил, - как-то  сам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ой считалось, что и дите закопали тож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, преодолев отвращение, рассмотрел братишку. Ни рогов, ни копыт,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воста у младенца не было. Хороший младенец, только на  правой  руке  четы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льца, а на левой - шесть. То же и с ног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чистое  это  дите,  чумак.  Непорядок,  что  Ярина  померла,  а  эт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лся... Не к добр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 хате  кадили,  -  сказал  Гринь  запекшимися  губами.  -  Побрызга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ятили... Ничего ему не сделало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абы так просто, - поп поморщился снова. - В хате образа, а этот...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ть бы... под образами... повадилс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делать-то, батюшка? - спросил Гринь. - В монастырь бы отдал  ег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до монастыря дорога двое суток, по лесу, замерзне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ормишь его? - отрывисто спросил поп. Гринь сглотнул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олоком. Еще куклу ему свернул из хлеба жевано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ормишь, - повторил поп с непонятным выражением. - Ну, корм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ернулся в дом и спустя пять  минут  ушел  -  благословив  соседей,  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у Гриня и не обернувш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еще спустя короткое время Гринь остался в хате один - только огонек п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ами, да младенец в корзине, да стол с остатками трапез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тиснув  в  кулаке  свечку,  Гринь  долго  стоял  над  колыбелью.  Личи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ладенца, вчера  еще  красное  и  сморщенное,  сделалось  теперь  гладким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зовым,  на  лбу  лежал  черный   завиток,   подрагивали   губки,   сосу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уществующую материну грудь; то ли от света, то ли от Гринева взгляда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 просто время  пришло  -  но  длинные  глаза  младенца  раскрылись.  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тно-голубые, как вчера, - темно-карие, как у самого Грин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Ну, корми", - сказал поп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ладенец запищал. Не бессмысленно, как вчера, - жалобно. Гринь вытащил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нки "куклу", чистую тряпочку, завязанную узлом, а в узле - молочная  каш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олам с жеваным хлеб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Жри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ладенец зачмокал. Гринь смотрел на него, и  чем  больше  смотрел  -  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тнее становилась темень, тем тяжелее была решимо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т вроде и на мать похож. И на самого Гриня похож, а раскроет  глазки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т глядит с махонького личика, исчезник проклятый, мать погубивший,  Гри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убивший, людской род ненавидящий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оси-соси... слюни-то не пускай! Жри,  братишка,  жри,  отродье,  дом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и, не стесняйс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ормоча под нос, Гринь приладил к  корзине  две  ременные  ручки.  Укут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ху материным теплым платком - да  так  и  взвалил  на  спину,  привыч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но торбу с пожитк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ладенец чмокал под платком, будто все  равно  ему.  Гринь  оставил  ха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пертой - все равно никто не прид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очь стояла темная. Небо  затянуло  тучами,  ни  звездочки,  ни  огонька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аки перебрехивались лениво - мало ли, пьяница засиделся в  шинке  и  и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й за полночь... А мороз такой, что и заснуть в сугробе ничего не  стои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уж поутру станут будить - не добудятс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ем дальше Гринь шел, тем легче становилось шагать. И на  душе  легче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ша казалась почти невесомой, и снег - неглубоким, утоптан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гда вышел на берег,  темнота  показалась  совсем  непроглядной.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ая, еще детская память помогла найти мост и ту тропинку,  что  ведет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та вниз, ту самую, по которой ходит мельничиха Лыш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лько однажды Гринь оступился и упал, но снег был мягкий, а  младенец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зине только захныкал недовольно - и сразу же  замолчал.  Ступив  на  лед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ь пошел осторожнее - недалеко и в полынью ухну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лынья была как черное окно. Гринь услышал, как  тихонько  хлюпает  по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ьдом вода - дожидается ле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нял корзину с плеча. Отер лоб, хотя пота не было и в  помине,  наоборо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ви заиндевели. Посмотрел на небо  -  черно,  только  в  редких  просвет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ле-еле проглядывает лунный св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ладенец завозился в корзине - будто  почувствовал  неладное.  Или  мо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й ночи проник наконец под теплый  платок  -  единственное,  что  оста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людку  от  матери.  Будто  мать  укрыла  собой  корзинку,  не  давая  ча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рзну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вспомнил, что ни камня не взял  с  собой,  ни  веревки.  И  тут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умал, что в полынье и камня не надо - кинуть под лед, вниз по течению -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я недолг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завтра, купив новый кожух, пояс и шапку, прийти к Оксане.  Швырнуть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л мешочек с  золотом,  швырнуть  новехонькую  шапку  к  ногам  родителе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айте! И пусть попробуют не отдать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скинул платок с корзины. Запустил руки во  влажное  тряпье,  креп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ял братца поперек тела, вытащил из люльки, понес к полынь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ладенец не пищал. А  Гринь  боялся  его  писка  -  начнет  верещать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ое дитя, растревожит, собьет с толк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ладенец молчал. Не чмокал, не кряхтел, не хныкал, и в темноте  Гринь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л ни лица его, ни глаз бесовских, ни ручек, четырехпалой и шестипалой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летел вете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у уймись! Уймись... уймис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, оказывается, заранее заготовила любистка и ромашки, и мяты, и  вс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в, в которых купала когда-то Грин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Уймис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вытер орущего ребенка, спеленал в чистое. Уложил поперек сундука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ладенец затих сразу, как будто его задушили, Гринь даже подошел посмотре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случилось ли чего - но нет, младенец просто спал и посапывал во сн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сел на лавку, за неприбранный поминальный стол, и уронил голову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и. Закричали петухи, завопил в сарае  старый  горлач.  Замычала  недое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ва; только тогда Гринь встал, бездумно, как сонный, пошел в хлев, выдо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ыску, долго и непонимающе смотрел на подойник с парным молоко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крипнула за спиной дверь.  Гринь  обернулся  -  никого.  Виляет  хвос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вко, а уж он не молчал бы, окажись во дворе чуж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брал бы сына, - сказал Гринь хрипло. Молча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брал бы сына... Придушу ведь... соберусь с духом - и придушу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рыв ветра напомнил ему ночь, плеск воды в проруби и  собственный  ди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. Потому что ребенок, которому кричать  бы  во  все  горло,  смотрел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ч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два не сделал. Едва не исполнил, вот ужас-то, а исполнил бы - следом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рубь кинулся. Так и стали бы перед Богом - убийца и  убиенный,  оба  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ь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едь и тогда, в степи, когда возвращался с ножом к связанному  разбойни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устить хотел, путы порезать,  о  другом  не  думал.  Это  только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ойник шею вытянул, показал, что делать надо, - тогда  Гринь  и  решил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ец-то видел, как режут... И сам помог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дна жизнь загубленная на его счету есть. Но то ведь разбойник,  котор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ь от мук избавил, а здес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ь любистка приготовила. А Гринь ее сына  -  в  ледяную  купель  хотел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потерчонком стал, у водяного в приемышах,  чтобы  сторожил  братца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регу лунными ночам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ведь подстерег 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бери малого, слышишь? Чертяр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ысокая тень колыхнулась, как отражение в вод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разинул рот. Привидение! Призрак. Свят, свя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ладенец лежал на столе, среди пустых бутылок. Распеленатый, переверну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на живот, пытался ползти;  на  шее  болталась  цепочка,  Гринь  обмере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ошел, присмотрелс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едальон был круглый и тяжелый, Гринь в  жизни  таких  не  видел.  Внут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жала на крохотной подушечке... оса; тончайшей работы, из чистого золо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ио, странствующий ге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ехал впереди. Хостик отставал на полкорпуса; за нашими спинами к'Рамо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ался разговорить нежданную спутницу, но Сале отвечала односложно, не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угрюмо,  но  и  не  очень  приветливо.   Очень   скоро   я   перест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лушиваться к их беседе - мне было о чем подум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так, неизвестный младенец, который дорог князю, как родной  сын.  Поч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г? Мне так показалось. Всякий раз, когда князь  заговаривал  о  предме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их поисков, голос его менялся; логично  предположить,  что  этот 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безразличен князю, по крайней мере небезразличе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одич? Племянник? Внук, в конце концов? Ведь если позволить фантазии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сем уж  смелой  -  почему  у  князя  не  может  быть  незаконнорожде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а-бастарда? Почему этот сын, загуляв за Рубеж,  не  мог  бросить  сем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ходящую почву - семя княжеского рода, слишком ценное для того,  чтобы  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так разбрасыв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репким, однако, и очень уж  смелым  получается  предполагаемый  бастар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Рубеж сопляку пройти, что крестьянскую межу переступить, -а между  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многим великим Рубеж оказывался не по зубам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нязь, надо сказать, действовал решительно и умело. За короткое время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ось заполучить  двенадцать  лучших  героев  края;  а  я  уверен,  шуше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льче  набежало  сотни  две.  Теперь,  задним  числом,  я  понимал, 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начально князь отбирал претендентов по единственному признаку.  Как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ились между собой двенадцать героев - их  объединяла  одна  немаловаж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та. Каждый из нас имел достаточный опыт, чтобы  перебраться  через  Рубеж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лишней озабочен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Жаль, что герои не воюют артелью. Герои эффективны только в  одиночку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  князю  снова  пришлось  выбирать;  кстати,  признаки,   по   котор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лся этот окончательный отбор, мне не совсем понятны. Можно было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ожить, что зачерствевшим в боях воителям князь предпочтет добрень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руга детей"...  Но  тогда  заказ  следовало  передавать  моему  лысоват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ернику. Он заработал это сомнительное звание, не 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и к'Рамоль приняли поход за Рубеж скорее с энтузиазмом, нежели  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ом. Оба, оказывается, всю жизнь мечтали побывать т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кто, спрашивается, не мечтал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снял перчатку, снова тщательно рассмотрел свежую отметину  у  основ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го пальца. Тужить  пока  не  о  чем.  Все  идет,  как  предполагалось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ив  Большой  Заказ,  мы  одновременно  угодим  князю   и   разбогате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лько, чтобы путешествовать только хорошими дорогами и только в  удоб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ете. А князь со своими странностями мне не сват и не  брат,  и  Шакал  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ми видениями... что Шакал? Ушел в землю - и камень ему подуш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глубоко вздохнул, выпрямил спину и огляну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...Не саламандры, а саламандрики, - голос у  Сале  был  рассудительны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зкий и хрипловатый. - Их не надо даже потрошить, у  них  и  потрохов  н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шкура жесткая, шкуру следует сдирать сразу же, пока не  остыл.  Гол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ляет на  сутки,  сил  прибавляет,  ну  и  мужское  естество  взбадрива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т как. К'Рамоль и Сале нашли-таки тему для разгово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ечером,  на  привале,  я  воочию  убедился  в  преимуществах  охоты 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ламандрик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д руководством  Сале  Хостик  развел  большой  костер  -  в  неглубо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яной выемке, между двух толстенных  поваленных  стволов.  Женщина 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ирчиво отнеслась и к подбору топлива, и к порядку, в котором его следу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расывать; потом подобрала юбку, засучила рукава, как заправская рыбач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зялась за де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рючок у нее был страховидный, тройной с  зазубринами,  темного  метал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ючок крепился на тонкой черной цепочке, остававшейся холодной, даже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ущенный в огонь край ее делался темно-красным от жа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ламя плескалось, будто кипящая вода в корыте. Сале бормотала заклинание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есть мне поначалу показалось,  что  это  заклинание,  но  очень  скоро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обрал, что это просто песенка, вроде тех, что бормочут под нос  суевер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баки: "Бери крепче, бери лучше, сладкий крючок, верный поплавок...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живкой послужила половина старой подковы. Я  смотрел,  забыв  о  проч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х, даже нелюбопытный Хостик  пришел  поглядеть,  а  к'Рамоль  -  тот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олкал ни на минуту, то и дело лез с советам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ошла минута, другая; миновало полчаса, мы давно уже  разбрелись  кажд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воему делу, и только  Сале  сидела  у  недогорающего  костра,  бормот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зборчиво и подбрасывала топлив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'Рамоль улыбался, поглядывая на ее прямую спину - и  ниже.  Хорошо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ле не видела этой улыбки. Хостик меланхолично  развел  второй  костерок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ньше, хозяйственный, и скоро мы, не  дожидаясь  спутницы,  принялись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и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вижу радости на твоем лице, Рио, - как бы невзначай проронил Рамо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роде бы мы Большой Заказ выиграли? В люди выбились, за Рубеж еде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вздохну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растянулся на траве.  Поглядел  в  звездное  небо,  перевел  взгляд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'Рамоля. Мельком взглянул на Хост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ебята... Кто из вас знает... такая тварь, которая и на предмете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ть, на перстне, например... и в человеке может жить. Бывает тако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понял, - сказал к'Рамо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шевельнул губами; все бывает, прочитал я. Ответ вполне в  Хости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х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азнили одного аристократа, - сказал я, невольно понижая  голос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ле не слышала. - Голова некоторое  время  жила  отдельно  от  тела.  По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шел человек с красным камнем на  пальце.  Спросил:  "Пойдешь  ко  мне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тень?" - и отрубленная голова согласилась.  Это  байка?  -  после  пауз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осил к'Рамо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же, он так и ходил  с  отрубленной  головой  на  пальце?  -  Рамо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остно оскалил зубы. - На ниточк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т, - сказал я терпеливо. - Голова  после  этого  сразу  умерла.  За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тень ожи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Байка,  -  вздохнул  к'Рамоль  и  зевнул,  воспитанно  прикрывая  па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дош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т, - сказал Хостик, и мы оба на него посмотре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т, - Хоста говорил еле слышно, но и этого хватало, чтобы от звука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а бегали по коже мурашки. - Это  Приживник.  Так  эту  тварь  у  нас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горьях называют. Говорят, в старых зеркалах иногда  живет.  В  нехорош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х...  в  оскверненном  оружии.  В  человека  подселяется...  и  хозя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живает. Выдавливает. Говорили, чт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ико заверещала Сале. Доля секунды - и мы трое были уже на ногах,  при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меня  в  руках  оказался  меч,  у  Хостика  -  стилет,  у  Рама  -  уда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рнувшаяся коряг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але танцевала у своего костра, и на крючке у не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 чем-то подобном я когда-то слышал.  Но  вот  видеть  -  не  доводило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ывок цепи дымился и прыгал по траве, и  подковы  на  нем  не  было,  за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ивалось чешуйчатое тело размером с небольшую щу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але  завизжала  снова.  Хостик  плюнул,  пряча  стилет,  Рам   хихикнул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лонившись над добычей, мы едва не стукнулись голов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спине зверя ощетинился игольчатый  гребень.  Узкие  глаза  подерну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енкой, двупалые лапы судорожно прижались к  животу.  Кусок  подковы  вст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ламандрику поперек горла в прямом и переносном  смысле  -  зверь  издых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ладав с эмоциями, Сале  обмотала  руки  тряпками  и  ловко,  как  бывал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ясник, принялась свежевать тушку. К'Рамоль заинтересовался шкурой;  остави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и Сале разделывать саламандрика, я взял Хостика за рукав  и  оттащил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ра подальш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не смотрел мне в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оста... нельзя всю жизнь помнить зло. Особенно в походе.  Особенно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и за Рубеж... Я тебя не держ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посмотрел на меня с горьким упре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...и не гоню, - добавил я быстро. - Но мы на серьезное дело идем.  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бе уверен. И в Раме. И ты будь, пожалуйста, во мне уверен, а  иначе...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ч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оста, - я переменил тон. - Ты этих... Приживников когда-нибудь  сво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ми видел? Или только россказн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воими глазами не видел, - сказал он после паузы. И добавил  беззвучн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зачем мн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 костра балагурил к'Рамоль - ему пришлись по нраву свежие  саламандричь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рочка. Как там говорила Селе - "голод утоляет на сутки,  сил  прибавля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 и мужское естество взбадривает, конечно...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ятного аппетита, дружочек Р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лько не объеш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осистым утром  мы  растолкали  сонного  паромщика  и  перебрались  чер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ленную,  в  ошметках   тумана   реку.   Левый   берег   ее   был   пол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положностью правому - суровые каменистые холмы, никаких лесов, чахл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евца жались друг к другу, будто солдаты отступающей армии, отбившиеся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х и окруженные враг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убеж близко, - сказала Сале, ни к кому конкретно не обращая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кто и не ответи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нашем  пути  лежал  длинный  овраг  с  крутыми  склонами,  живописны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украшенный всеми видами  степной  флоры,  прямо-таки  звенящий  полчищ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кад. Войдя в овраг, мы уподобились бы потоку в жестком русле или колесу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бокой колее - только вперед либо назад, и ни шагу в сторону. Дорога же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ке оврага осыпалась, и путник, отправившийся поверху, так и так оказа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внизу - но со сломанной ше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ехали, - я свернул в овраг.  Сале  помрачнела  лицом,  но  ничег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ала. Хостик и к'Рамоль привычно пристроились сзад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чень долго ничего не происходило. Над нашими головами  лаковой  поло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жало полуденное небо,  каменистые  склоны  уходили  круто  вверх  -  овра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ролся за право называться  ущельем.  Над  порослями  диких  цветов  ви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бочки всех семейств, всех отрядов, я в жизни  не  поверил  бы,  что  та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. Прежний-я,  различавший  оттенки  цветов,  умер  бы  на  месте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рга,  прыгнул  бы  в  траву  с  сачком  наперевес,  кинулся,  не  боя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царапать голые ног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пина моя ссутулилась под грузом боевого желе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 чем я  сожалею?!  О  каком-то  сопляке...  Эдак  любой  взрослый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мерно вздыхать о ребенке, которым был когда-то, - пацан-де и чище был,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лее челом, и талантливее, и благороднее... Да, Шакал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т, - ответил тот, кого я по привычке звал Шакалом. - Ты - всего  ли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езный болван с навыками рукопашного боя. А тот, в коротких  штанишках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 был подарком этому миру, чудом, такие, как он,  не  в  каждом  поколе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ждаются, и если бы тот бедный  мальчик  дожил  до  совершеннолетия  - 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ет, каким был бы сегодня этот мир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н все равно не дожил бы, - пробормотал я вслу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а, - сказал Шакал, - но ведь как неприятно быть живой могилой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той! - звонко крикнула Сале и натянула поводья, и  почти  одноврем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кинул руку Хости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ишина - если можно назвать тишиной исступленный хор цикад. Змеиное тел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ящееся в траве, спешащее уйти подальше с нашей дорог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, Сал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Женщина напряженно смотрела вперед,  туда,  куда  уводила  едва  замет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камней дорог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оста, ты что-то чуеш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 поворотом, - сказала женщина  очень  спокойно,  и  спокойствие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усственным. - Штук двадцать... заса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невозмутимо вытащил стилет. Я вздохнул сквозь зуб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утина... рутина, Сале. Не беспокой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следующую секунду те, кто нас поджидал, вышли из-за поворо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а, Рубеж близко. Никогда прежде мне не приходилось видеть таких  твар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в сравнении с карликовыми крунгами они представлялись экзоти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ольше всего они походили на железных ежей, вставших на задние  лапы.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нь больших ежей -  посмотрел  бы  я  на  крунга,  пожелавшего  изготов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пастый шар из шкуры такого ежика. Головы существ  сливались  с  туловище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ды казались не то чтобы человеческими - кукольными,  причем  вместо  гла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цали различимые черные бусинки. Спины и  затылки  были  покрыты  сплош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ослью иголок, каждая сошла бы за хороший клин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риехали, - меланхолически пробормотал к'Рамо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жей было очень много. Сале не ошибла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думал и спешился. По всей видимости, единственным незащищенным мес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 противника  является  живот  -  а  бить  сверху   по   шипастым   голов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ется малоэффектив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Хос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и так все знал. Стоял за моим плечом, как, говорят, стоит Смерть. Б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 на поражение - Хостик должен поспевать, чтобы ни один из бедных  ежи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ушел в мир иной от моей руки. Только от Хости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ропустите нас, - я, кажется, даже улыбнулся.  -  Видите  ли,  соглас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нему  княжескому  указу  все  дороги  считаются  общественными,  поселя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ы пропускать путников через свою территорию, а если они отказываются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не поселянами их  следует  считать,  а  дикими  племенами,  и  обходи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енно... Я понятно говорю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олтая, я наблюдал за маневрами ежей. И ситуация казалась мне  все  ме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ой - мой клинок был ненамного  длиннее  их  иголок,  а  у  паро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й, пожалуй, иглы были совсем как мой меч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 ежей иголки - оружие обороны. А как у этих?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удто отвечая на мой вопрос, молоденький горячий ежик, стоявший на  лев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ланге, попытался достать отступающего к'Рамоля. Прыгнул  вперед,  крутну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чком; иглы веером рассекли воздух, лошадь Рама взвилась на дыбы, на  лиц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адника обозначилась паник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ио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з к'Рамоля такой же боец, как из меня лекарь. А ведь еще и Сал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олоденький ежик едва устоял - инерция взметнувшейся железной  шубы  чу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снесла его с ног. Прочие будут покрепче - вон  у  ежа-предводителя  нож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ни, такого и таран не снесет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дин на один этот предводитель - не противник мне. Но до чего  их  мн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городили ущелье, от железного лязга уши закладывае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 коням - и бежать, сказал здравый рассудок.  Искать  обходной  путь,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рой, а не охотник на железных ежей... Кстати, если бы  ежики  кинулись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, как собирались, из засады - поход мог бы уже и закончиться.  Во  вся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е, без потерь мы бы не уш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едводитель шагнул вперед. Наклонил  голову,  будто  собираясь  забод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; иглы с его загривка нацелились мне в лицо. И как они только таскают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е такую груду железа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Разойдемся полюбовно, - сказал я, ни капельки не веря в мирный исхо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ж нап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атаковал не в повороте, как молоденький забияка, а кувырком -  на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ло посмотреть. Коротенькие ножки мелькнули в воздухе; завизжала  Сале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чонка совершенно не умеет  собой  владеть!..  Я  ушел  от  двух  десят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ающих клинков; за спиной застучали копыта - к'Рамоль покидал поле боя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 делал. Еще бы эвакуировать Сал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оля  секунды.  Каскад  смертоносного  железа,  рассекаемый  воздух  -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щищенная полоска живота на расстоянии клин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оймал 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еч окрасился темным. Еж пошел на очередной кульбит - но приземлился  у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четвереньки, скорчился,  прижимая  к  животу  маленькие  трехпалые  рук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л попытку свернуться клуб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рубанул, отсекая сразу несколько иголок. Спина  ежа  оказалась  покры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яными  чешуйками;  Хостик  хладнокровно  всадил  свой  стилет   в   ед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ткрывшуюся щель. Я отпрыгну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щелье, приведшее нас в засаду, на этот раз спасло нам жизнь. Ежам про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де было развернуться; я рубил и рубил, двигался  "между  секунд",  Хост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равно колол и колол стилетом - но противник давил числом, грохотало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узне, как в брюхе железного дракона, меня оцарапали раз  и  другой,  по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ерьезно, но ситуация все более напоминала бойн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ямо передо мной оказалась морда  молодого  ежа,  молодого,  потому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ура на щеках была гладкая, без морщин, а бусинки-глаза совсем глупые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щенка. Еж напряженно смотрел куда-то мне  за  спину,  я  ткнул  мечом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ачиваясь, некогда мне ворон лови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следующую секунду передо мной были одни  удаляющиеся  спины.  Против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тупал, но не в панике - выглядело это так,  будто  отважные  ежики  вдру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помнили, что на печке осталась кастрюля с моло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оглянулся - и застал уже распадающийся фантом. Увидел толстощекую ежих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кружении тающих в воздухе ежат. Ежиха неуловимо напоминала Сале  -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потому, что покровы иллюзии  спадали;  через  секунду  на  месте  ежих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яла некрасивая женщина, прижимающая к груди воздух, и глаза  у  нее  бы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глые, перепуганные и радостные одновремен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шагнул навстречу Сале, намереваясь обнять  ее,  как  боевого  друга.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ь, какая она молодец, как здорово соображает и как  умело  реализу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чные идеи... Но в этот момент Хостик расхохота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смеялся от радости и неприлично показывал на Сале пальцем, и смех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хом прыгал от стены к стене. Знаменитый  голос  Хостика,  который,  однаж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ышав, вовек не забудешь. Голос, обращавший в  бегство  орды  разбойник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, из-за особенностей которого Хоста почти все время молчи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 Сале задрожали губы.  Сале  побелела  как  мел,  судорожно  зажала  уш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донями - и я с опозданием сообразил, что до сих пор  Сале  считала  наш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а нем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отсмеялся. Вытер губы тыльной стороной ладони, виновато  покоси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але и побрел по полю боя со своей миссией милосерд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жиков на поле боя осталось меньше, чем я боялся.  Мне  казалось,  что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тук десять положил - какое счастье, что  я  ошибся.  Предводитель,  правд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жал там, где упал, и еще двое были безнадежны - но молодой  еж,  последня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я жертва, понемногу подавал признаки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той, Хост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несенный  стилет  замер  в  воздухе.  Удивленный  взгляд  -  стоит   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лочиться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год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опот копыт. Рам решил, что самое время навед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Эй, лекарь! Поди сюда, есть рабо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Этих лечить?! - к'Рамоль едва не выпал из седла. - Да они ж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ди сюда, кому сказано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ам повинова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зможно, молодой ежик еще будет ж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аже скорей вс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...Что ж. Сале, мы теперь товарищ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Шел пятый день похода. Сале держалась непринужденно; от нее действит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много пользы - не только в качестве добытчика саламандриков. Время шл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 через  несколько  дней  предстоит  взятие  Рубежа  -  а  значит,   по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овор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хоже на то, - отозвалась женщина мне в тон. Хостик и  к'Рамоль  ех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реди - вроде как разъезд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ожно, я тебя поспрашиваю, а ты, если хочешь, мен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куда деваться-то? - она улыбнулась, но в улыбке  не  было  кокетст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'Рамолю, например, она улыбается совсем не та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ты еще умеешь? Кроме как иллюзии  наводить?  Я  не  ждал,  что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и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Еще след брать, - Сале пожала изящным плечом. - Чуять опасность.  Чер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беж водить... Находить пропавшее. И еще кое-какие штучки, но -  мало...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точно ответил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а, спасибо, - я действительно был ей благодарен. Похоже, она  ответи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но откровенно. - А у князя ты давно служиш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ять л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ни шли, рассекая грудью высокую траву. Справа и слева, куда  ни  глян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жало травяное море, и только иногда, будто  для  разнообразия,  попада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онча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але...  Первое  испытание  претендентов,  в  гостинице...  Князь  т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учил ВЫБИРА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а быстро на меня взглянула - и отвела глаз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идишь ли, Ри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нятно. Среди твоих умений числится еще и чутье на герое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а удачу, - призналась  Сале  неохотно.  -  Ты  и  тот  лысый  -  сам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чливы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почему князь лысого отклонил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я почем знаю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а легко пожала плечами. И, похоже, снова была откровенна - признаки,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м меня выбрал князь, нимало ее не интересов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миротворенно шелестела трава. Колыхалась, ходила волнами; лошади Хосты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ма плыли в стеблях по брюх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скажи, Сале... такой оруженосец у князя был, уши как лопухи... где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прос был задан нарочито небрежным тоном; я спрашивал будто бы о  ста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омом,  зато  эффект  превзошел  все  мои  ожидания.  Сале  вздрогнул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мотрела на меня так, что впору было хвататься за меч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 самообладанием у нее явно было не все в порядке. С минуту я ждал,  по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возьмет себя в руки, потом спросил как можно мягч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тебя обидел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т, - она злилась на себя за  свою  же  несдержанность.  -  Откуда  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ешь... про этого оруженосца? Его уже года четыре как казни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азнили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у да... Измена. А по-моему, так оговорили его,  не  такой  он  парен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изменять, да и молоденький совсе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то-то у них с оруженосцем  было.  Что-то  намечалось;  когда  некраси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ушка любит парня,  а  парня  казнят  по  навету  -  трагедия  может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выносим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Жаль, - сказал я после паузы. - Не хотел  тебя  огорчать.  Извини...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умал, что князь, безусловно, доверяет Сале, а у Сале есть  все  основ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навидеть князя. Если юношу действительно оговорили... Впрочем,  и  он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инула княжескую службу, и князь ее зачем-то держит, хоть Сале ни  владе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ой не умеет, ни держать язык за зубами... Или это маска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еперь женщина смотрела на меня, не отрываясь. С подозре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? - я улыбнулся как можно приветливе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ткуда ты знаешь про оруженосц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идел, - обычно я  вру,  не  моргнув  глазом,  но  тут  даже  врать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лось. - В городе... вот погоди-ка, областной центр... там  еще  каз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а знаменитая, двум аристократам за один раз головы сняли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хта, - сказала Сале тих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т-вот, - я одновременно и обрадовался, и насторожился.  Ну  не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чонка быть настолько глупой. Впрочем, кто знает... Дурам, говорят,  маг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ко д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которое время мы ехали молча. Плыли по морю высокой трав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але, извини... А перед тем, как поступить  на  службу  к  князю,  эт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ень никому больше не служил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але, не глядя, помотала головой. Еще один подобный вопрос - и она пошл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 подальше. Отчего-то верится, что как раз ругаться-то Сале вполне умеет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о я не стану больше спрашивать. У меня и  так  голова  кругом;  выходи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царь из моего видения, рыцарь с оруженосцем - то был все-таки князь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до будет хорошенько расспросить Хосту  относительно  Приживников.  Хо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, конечно, не мое дело, князем считается тот, у кого на макушке венец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, кого я принимал за Шакала, мог попросту морочить мне голов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могу наводить на себя чары и делаться красавицей, -  призналась  Са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чем? - искренне удивился 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т именно - зачем? - Сале вздохнула. - Князь  очень  доверял  Клик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зде таскал за собой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а замолчала, будто оборвав себя. Выпрямила спину в седл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у, что ты еще хотел спроси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нязь изменился за последние годы? -  поинтересовался  я  рассеянно.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что даже мозаику подновить пришлось? Сале молчала. Я посмотрел на нее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л, что ответа не получ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когда раньше мне не приходилось пересекать Рубеж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у, заходит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ужичонка был  самый  обыкновенный.  Встретив  такого  на  дороге,  я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рнул бы и головы;  другое  дело,  откуда  ты  взялся,  мужичок,  посред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лмистой равнины, на широком перекрестке, где перевернутой подковой выся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жавые железные ворот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невольно оглянулся, будто  ища  взглядом  избу  или  сторожку.  Или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йней мере родник, откуда страж Рубежа мог бы  время  от  времени  черп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чего, естественно, - кроме камней и травы, стрекоз, цикад и бабоче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ходите-заходите! Или передума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але проглотила слюну. Лицо Хостика по обыкновению  ничего  не  выражал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'Рамоль если и трусил, то умело свой страх скрыв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первым шагнул в подковообразные воро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зажмурился, потому что глаза едва не  взорвались  от  белого,  отовсю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ьющего све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ядом охнула Сале. Крякнул к'Рамоль, и только Хостик  по  обыкновению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дал ни зву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Добрый  день,  господа,  вас  приветствует  Досмотр.  Назовите   пунк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о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хотелось оторвать ладони от глаз и заткнуть на этот  раз  уши.  Правд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а и это не возымело бы - голос вибрировал во всем  теле,  отдавал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ях, в полостях носа, в черепе и в груд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тветствовала, как и договаривались, Сале. У нее у единственной был  опы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ешествия за Рубеж - а выговорить название места, в которое  мы  идем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 силу даже велеречивому К'Рамол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жалуйста, документы на контро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права  меня  подпирало  плечо  Хостика,  слева  -  к'Рамоля.  За  Рамо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плялась Сале; я смог чуть-чуть приоткрыть глаза. Мы стояли, как дети пере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ьной поркой, - сбившись в куч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изы, пожалуйс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не показалось, что в воздухе перед  Сале  возникло  нечто  вроде  пыш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ховой подушки, и наша проводница без  колебаний  сунула  туда  свою  лев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у, после чего  подушка  вдруг  поросла  весенней  травкой  и  рассыпа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хом, и тут же точно такие подушки возникли в  воздухе  перед  Хостиком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'Рамолем. Мои поделыцики, поколебавшись, повторили жест  Сале,  причем  Р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дливо дернулся, а Хостик  оскалил  желтые  зубы;  подушка  Рама  покры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ачьей шерстью, подушка Хостика - рыбьей чешуей, и уже секунду спустя  м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утники яростно оттирали пострадавшие ладони о штаны, о голенища и  о  пол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т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ы глава делегации? Предъявит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елесый сгусток приглашающе возник передо мной, и я замешкался только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унду. Рука моя утонула будто в тине - действительно, прикосновение не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ятны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ольшую  часть  искателей  приключений,  решившихся  пересечь  Рубеж  б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ых на то оснований, больше никто никогда не видел. А среди тех, кто бы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ргнут Досмотром и вернулся обратно, не оставалось охотников даже  близ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ходить к Рубеж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  нас  были  основания  и  была  виза,  проставленная  золотой   игол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ого старичка. Никто из нас не пытается пронести через Досмотр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раденных мыслей, ни запрещенных заклинаний. За  себя,  Рама  и  Хостика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чаюсь. А Сале... она ведь лучше нас знает, что можно нести через Рубеж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нельзя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пасибо. Предъявите личности для досмот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але тяжело задышала. Покачнулась, ухватилась за Рама; провела ладонью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у - успокоилась, зато теперь  засопел  к'Рамоль.  Что  он  предъявляет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цию  совращенных  девственниц?  Набор  благодарностей   от   спас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ов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опустил плечи. Пошатнулся, но устоял; Хостику трудно, я понимаю.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багаже столько загубленных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не успел довести мысль до конца.  Досмотр  накрыл  меня,  режущий  св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ился темнотой, и в этой тьме жил еще один голос - сухой и скрипучи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ы пытаетесь провести через Досмотр второго человека? Вторую  личнос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визы, без документов, даже без линии жизн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Это тоже я, - сказал я, с трудом разлепив губы. - Он - это тоже я...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заклять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ам известно, что лица под таким заклятьем, как у вас, не  имеют  пра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екать Рубеж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думал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чего я не думал. Впервые слышу. Никто меня не предупредил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уже очень давно под заклятьем, - я говорил, не заботясь  тем,  слыша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 меня спутники. - Тот, кем я был... умер. Это тень, воспоминание...  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. Пропустите меня, пожалуйста. Мне очень нужн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сем нужно, - желчно сказал голос. - Вам известно, что лиц, уличенных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и визового режима, постигает административная ответственнос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Я молч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т они, недобрые предзнаменования. Вот она, встреча с Шакалом; к'Рамол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стик и Сале окажутся по ту сторону Рубежа,  а  меня,  по  всей  видимост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 никто никогда не найд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есславный, идиотский фин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ука моя легла на рукоять меча. Просто так,  механически  -  я  прекрас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л, что сила здесь ничего не реш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у? - желчно спросил скрипучий голос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? - спросил я в отв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олчание. Чернота, головокружение; глухо, будто из-под  земли,  доноси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ипловатый голос Сале... но слов я все равно не разбир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предь будьте  осмотрительнее,  -  порекомендовал  скрипучий  голос.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лотил вязкую слю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ьма рассеялась; свет снова ударил в  глаза,  и  пришлось  прикрыть  лиц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донью. Сквозь пальцы я рассмотрел бледное лицо к'Рамоля, красное - Сал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возмутимое - Хост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частливого пути за Рубеж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езкий белый свет медленно сменился мягким, белесым. Мы стояли в снегу.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шади наши стояли в снегу; снег валился живописными лохматыми  хлопьями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хло дымом. Я снова приложил ладонь к слезящимся глаз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редупреждать надо, - глухо сказала Сале. - Чуть не влипли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Что  ты  ему  дала?  -  требовательно  спросил  к'Рамоль.  Сале  молч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обралась в сед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ты ему дала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зятку, - отозвалась Сале устало. - Поехали, нам туда, к жил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ы уже за Рубежо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Благоговейный голос Хостика скрежетнул железом о стекло. Я отнял руки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ш палач, всю дорогу хранивший невозмутимость, стоял,  подставив  лад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ящему снегу, и по страшной физиономии его растекалась радостная,  детс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ыбка. За Рубежом... Надо же, вырвался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понимаю, что взятку, - к'Рамоль не давал сбить  себя  с  толку.  -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шиваю, что именно ты ему дала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але помолчала, решая, по-видимому, стоит ли отвечать. Вздохнула,  пож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ечам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ртефакт... железный крючок для ловли саламандриков.  Ничего,  с  княз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ый стребую... Когда будем делать визу для ребенка  -  что-то  надо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умать и для Рио, иначе на повторный Досмотр не стоит и сов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але смотрела теперь на меня. С вопросом - и одновременно с упре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Я не знал, - сказал я хмуро. - Не знал, что у них такие правил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але, Сале, вот так Сал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няла ли она, в чем заключались претензии Досмотра? И если поняла -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риняла  новость?  В  отношении   Заклятых   всегда   было   полным-пол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беждений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 дело, - хрипло велел я, забираясь в седло. - Сперва найдем младенц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потом... потом посмотри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стик улыбался, глядя в пасмурное небо. Улыбка преобразила  его  лицо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то сфинкс, переживший века,  вдруг  вывалил  из  суровой  каменной  па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зовый влажный язы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умак Гринь, сын вдовы Киричих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счезник больше не появлялся. Будто ушел обратно в свою  скалу.  Минов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еля; младенец жрал, как не в себя, и рос так, что чуть не лопалась  кож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пытался сидеть, ползал на четвереньках и заползал в самый дальний угол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ечи; Гринь боялся, что очень скоро и корзина станет для него м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днажды, пососав свою "куклу", младенец внезапно разболелся - его понес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дким поносом, глаза затуманились, тельце сделалось горячим, как разогрет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чной воск. Гринь нашел среди прочих травок одну "от живота", но  и  отва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помог;  младенец  пищал  непрерывно,  но  и  голос  его   был   какой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зненный, слабый. Гринь сидел перед корзиной, свесив руки почти до  пол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умал, что вот и конец, что он, сам того не  желая,  отравил  братишку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бы дите не мучилось, только бы скорее все кончилос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ошел еще день. Ребенок отощал так, что явственно  проступили  ребра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не плакал - лежал тихо. Гринь  ходил  к  знахарке,  старая  Ивдя  спер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залась пустить "чортового пасынка" на порог, но потом, сжалившись,  д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жий травяной сбор и заговоренное ржаное зернышк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ще через день младенец оклемался. Попросил есть, завозился  в  пеленка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вобождая ручки; Гринь глянул на розовые разнопалые ладошки -  и  ушел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р, сел на пороге, опустил голову на руки и так сидел до темно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емейство у деда было большое, ртов много, а земли мало. Женатые  сыновь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спешили отделяться; Гриня еще бесштаньком брали на жнива - будили  ночь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самый-самый сладкий сон.  Посреди  двора  стоял  воз,  уже  готовы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аряженный.  Дед,  баба,  Гриневы  дядья,  из  которых  младший   был 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весником, отец и мать, двоюродные сестры -  все  оборачивались  на  восх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нца, все слушали, как дед благословляет новый день и предстоящие жнива,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работников, и просит хорошей погоды, здоровья жнецам и милости от пол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два занимался рассвет, все пешком выходили  за  ворота  и  там  уже,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тами, садились на воз.  Вожжи  были  в  руках  у  отца,  кобыла  ступ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ржественно, будто понимая, что ее тоже благословили. Со всех  дворов,  из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ворот выезжали снаряженные возы. Целая процессия тянулась на поле  -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внивые глаза соседей отмечали, кто как снарядился да как подготовился,  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жнецов выставил, да вовремя ли поднялся в это самое главное утр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обравшись до своей полосы, слезали  с  воза.  Становились  полукругом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ели на рожь - накормит ли? Что за год будет - сыты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потом мужчины брали серпы, женщины, принимались вязать снопы, а малыш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оде Гриня была на подручных работах - воды принести, еще чег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только когда солнце поднималось высоко и первые  снопы  стояли  уже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рне - только тогда дед варил в казане  кулеш  и  садились  завтракать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же тех завтраков была только вода в чумацкой степ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я передернуло. Он поднял  голову,  прислушался;  в  хате  было  тих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, насытившись, сп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степи тоже был кулеш, чумацкий, с салом; сало было  настоящее,  старос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ное, с запутанными ходами червячков. А иногда попадался живой хробачок,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доусый Брыль балагурил, что без живчика и сало не са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скулил на привязи Бровко, зазвенел цепью. Гринь тупо  смотрел  на  св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до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дти к Оксан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уда идти? Была бы гадалка - пошел бы к гадал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 матери на могил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х и красавицей была мать! Ох и ревнивый же был отец... Ох и бегал же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ью по двору с кнутом, Гринь помни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тем временем мать никогда не смотрела на  сторону.  И  отец,  напивш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ьяный, каялся, говорил, что всему виной бесстыжие хлопцы и мужики,  котор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и тянет к Ярине, будто медом здесь помазано. А Ярина не виновата, не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уда идт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вернулся в д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ладенец спал, причмокивая губками, рядом в пеленках  лежал  медальон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ишком длинной цепочке. Гринь не раз порывался его снять  -  еще  задуш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те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рывался - но так ни разу и не попробовал. Будто удерживало чт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ыдь, чумак. Поговорить над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ходите в дом, окажите мило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не рад был увидеть у ворот дьяка. Сам не знал, почему так  нехорош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лось на сердце; дьяк усмехнулся, глядя в сторону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... ты выйди, чума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цыкнул на Бровка и вышел, притворив за собой калитку.  И  сразу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идел, что в конце улицы ждут, спрятав руки  в  рукава,  соседи  ближни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ьние, всего человек деся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вздрогнул, потому что среди собравшихся был и Оксанин отец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ы хлопец хороший,  чумак.  Батько  твой  был  хороший  мужик.  Хо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дности, а на церковь жертвовал... А за мать молись.  Молись,  Гриня...  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грех не растить, чертененка надо того... экзорцировать. Беса  то 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гнать обратно в преисподнюю... Жив-то чертененок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Жив, - сказал Гринь, чувствуя, как мороз дерет по спине. Дьяк  скрипну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егом, переминаясь с ноги на ногу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рех, Гриня. Гринь сглотнул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наю, что грех... Что мне, не кормить его? Оре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рех, - повторил дьяк, глядя в сторону. -  Напасти  на  село  пойду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род... а то и вообще засуха. Как в тот год, когда твоих-то Бог  прибр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ниш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и рад был забы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рмилица-нива изжелтела тогда и пожухла; выехав на  жнива,  семья  дол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ела на мертвое поле. Отец бродил, выискивая  хоть  зернышко,  плакал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имой продали все, что было. Весной стали помирать - двое Гриневых  братье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стра, последним ушел отец, и не от голода даже - от гор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в том году, - Гринь не узнал своего голоса, - какой  был  грех?  Дья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мотрел сычом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все знать положено... Может, тоже  какая-то  баба  втайне  бесенен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жила. Или девка с перелесником согрешила. Или еще что...  Столько  наро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мерло - страх... Ты, Гринь, не  сомневайся.  Давай  бесененка  -  мы  уж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умаем, как с ни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Убьете? - тихо спросил Гринь. Дьяк поморщилс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зыркай... тоже, поди, не звери.  Сказано  -  экзорцизм!  Слово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хорошее. Каленым  железом  веяло  от  слова,  железной  цепью  да  горюч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ром. Гринь молч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смотришь, чумак? Люди собрались... давай неси чертенен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Брат он мне, - сказал Гринь и сам подивился своим словам. Дьяк  разину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т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-о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молчал, испугавш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ы, чумак... ты смотри. Дело серьезное. Коли недород случится  -  т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 бесененка жечь поздно будет... Дождешься, что хату тебе подпалят.  Вмес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всем... Слышиш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сглотнул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икак угрожаете мн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урень, - дьяк сплюнул. - Дурень,  дурень...  Дурень!  Грозить  теб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 села пойдешь?  Против  совести  пойдешь?  Твой  же  батька  в  моги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вернется... хоть и так уже, поди, переворачивается... Дурень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род в конце улицы переговаривался все громче. Подступал ближе  -  Гри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идел среди соседей уже и Касьяна,  и  Касьянова  отца,  который  о  чем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ковал с отцом Окса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Подумать надо, - сказал Гринь шепот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Думай, - неожиданно легко согласился дьяк. - Знаю, хлопец ты  умный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умаешь хорошо. Как придумаешь, приходи. А не  то,  гляди,  сами  к  т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овернулся и ушел в дом - не попрощавшись,  против  вежливости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лонившись людя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му смотрели всле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Бра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всегда был старший, самый  старший,  братишки  ковыляли  по  двор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стра орала в корзине, родителей не было весь  день,  надо  было  качать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юкать, до хрипу орать колыбельные, вытаскивать неслухов из собачьей будк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тирать сопли, лупить  хворостиной,  снова  вытирать  сопли,  утешать..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дцах  отлупив  меньшого  братишку,  Гринь  уже  через   несколько   мин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аивался, ему жаль становилось маленького, ревущего и несчастного,  он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м поднимал брата на руки, тот обхватывал его за шею  и  тыкался  мок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дочкой в ще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вот сестру  Гринь  не  любил.  Она  всегда  орала  и  мешала  спать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евывала "куклу", едва Гринь пытался заткнуть  ей  рот.  "Люли-лю-ли!"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крикивал он и качал колыбель так, что дите едва  не  вываливалось  наруж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Люди-люди... Замолчи, а то задушу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том все забылось. И вспомнилось в тот день, когда сестру хоронили -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ая не выдержала голода, с малолетства худая была и хвороба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обнаружил, что стоит посреди комнаты с ребенком на руках.  И  малыш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кает, пытаясь потрогать Гриня за усы. И чертененок теплый, и  очень  чохож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ать, вот если бы только не ручки эти, четырехпалая и шестипала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медальон с золотой ос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Люли-люли, прилетели гули... что мне с тобой делать... что мне с  тоб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ходил и ходил по комнате, раз за разом  повторяя  свой  вопрос,  и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го повторения слова его превратились в лишенные смысла звуки.  Младен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отвечал - пригрелся, заснул  у  братца  на  груди;  Гринь  уложил  ег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зину, пристроил сверху вышитый  матерью  полог.  Долго  сидел  на  лавк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сив руки между колен. Потом встал, оделся, взял шапку и пошел к Оксан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втра Касьян сватов присыл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я, против ожидания, пустили в хату.  Оксанины  сестры  шушукались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чи, Оксана стояла в сторонке и ковыряла на печи известку - хотя рано  ещ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тра будет ковырять, когда сваты приду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рисел на уголке стола. Оксанины родители сидели на лавке плечом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ечу - почти одного роста, оба сухощавые, суровые, со складками у бров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ткажите Касьяну, - сказал Гри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 какой радост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ам сватов пришл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за горе!  -  в  сердцах  сказала  Оксанина  мать.  -  Извел  девк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мил... И деньги уже есть... только куда дочь отдавать - в  хату,  чор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ченную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Бесененка выкинь, -  тяжело  проговорил  отец.  -  Попа  позови,  пу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дит и все что надо прочитает. Коли пообещаешь, что завтра же, -  откаж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ья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а уткнулась в печку лбом. Так и замерла, не глядя ни на ко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бещаешь, чумак? Чтобы завтра же... Гринь молч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А нет, так убирайся! -  внезапно  разозлилась  Оксанина  мать.  -  Душ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нуть из девки... чтобы ноги твоей не было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н пообещает, - сказала Оксана, и по голосу ее было  ясно,  что  она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м сдерживает слез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олчи, когда старшие говорят! - Океании отец  опустил  на  стол  кула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что подпрыгнули миски и кринки. Гринь проглотил слю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бещаешь? - ласково,  почти  умоляюще  спросила  Оксанина  мать.  Гри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ч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еании отец поднялся с лавки. Широко распахнул дверь; прошелся  по  ха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лодный сквозняк. Указал Гриню на выход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не шелохну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он, сучье племя! Ведьмачий сын,  чортов  пасынок,  чтобы  духу  тв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есь не было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однялся и выш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спину ему грохнула дверь; пройдя несколько шагов,  Гринь  наткнулся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нницу, споткнулся, встал, удивленно глядя перед собой и не понимая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можно было промахнуться мимо калит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рин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ксана выскочила ему вслед. Без свитки, боси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ринюшка, да что ж ты... да как же ты отказываешься от меня, я тебя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маков ждала, молилась, на дорогу ходила, все глаза проглядела! Все думал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свадьба будет... как в дом к тебе приду... Гриня, не  хочу  за  Касья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жись ты от матери своей ведьмы, от байстрюка чортового, возьми  меня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, обещал ведь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бещал, - сказал Гринь мертвыми губ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ак откажешься от байстрюка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еревел дыхание. Положил руки Оксане на плечи, ей ведь холодно  б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т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тот день его выпорол отец, как  оказалось,  без  вины;  Гринь  сидел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рьяне под чьим-то забором и ревел в три ручья, не столько от боли, ск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несправедливости. Она подошла - коса до  пояса,  в  стиснутом  кулаке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той тряпочке - сокровищ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А у меня яблоко! 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Ну и что, - сказал Гринь сквозь слезы, - у нас  во  дворе  целая  ябло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т! 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У вас дичка, - засмеялась девочка, - а это яблоко из панского сада.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развернула тряпочку. И Гринь вылупил глаза  -  такого  чуда  видеть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одилось, наливное, будто  из  воска,  желто-розовое  яблоко  в  пятнышк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нушек... А запах, запах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Ты не реви, -  благожелательно  сказала  маленькая  Оксана.  -  Ты,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е... Хочешь, дам откусить? 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Гринюшка... отдай байстрю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помолчал, слыша, как бьется ее сердц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тда... отд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бещаеш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бещаю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ама! - Оксана, спотыкаясь, метнулась к  дому.  -  Мама,  батька...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щает!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омко, на весь двор, зевнул в своей конуре Серк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начит, судьб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начит, судьба тебе такая. Исчезник тебя зачал, мать моя тебя родила,  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же и убил ее. А теперь все. Свою жизнь загубить, да еще Оксанину - Дор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ишь, братишка. Так дорого, что и медальоном золотым не откупиш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едва доплелся до дома. Все бродил кругами, оттягивал  время,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йти надо будет, младенцу пеленки поменять да и отнести его,  младенца,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аву, на экзорциз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коли правда, что из-за этого малого новая засуха прийти может?! У  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ять детей - останется один или дво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орого просишь, братишка. Не такая тебе цена. Не понесу тебя никуда.  Д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дьяку - пусть сам приходит с людьми да и берет. А мне со  датами  на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ариваться - чтобы завтра же Оксану засватать, завтр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ыть-то поумерь, Касьянка. Не для тебя девка. Вон, бери на выбор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сыса созрела, Секлета, Одарк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меркало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долго стоял перед собственными воротами. Не решался войти; стран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ервенело гавкал Бровко на короткой цепи: то ли не признал хозяина, то  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рз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шел. Остановился среди двора. Мерещится - или дверь приоткрыта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Хату простудишь, - недовольно  кричала  мать.  -  Живо  дверь  закрыва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...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хате было холодно. Остатки тепла вынесло сквозняком; еще в сенях  Гри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жег свеч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рзина стояла на столе пустая, вышитый матерью полог лежал ряд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ушибся головой о притоло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от,  значит,  как...  Пришли  и  взяли.  Вот  следы  сапог  на   пест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ичке... Пришли и  взяли,  Гринь  хоть  сейчас  может  сговариваться  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тами, еще не так поздно, только что стемне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и о чем не думая, Гринь полез за печь и проверил тайничок.  Деньги  бы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есте - ничего не пропало. Хватит, чтобы стол накрыть  и  музыку  наня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ватит, чтобы земли прикупить и нужды не знать, жену баловать  обновками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 - пряник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азве не для этого он жарился под солнцем в степи?! Разве  не  для 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ковал жизнью, отбивался от разбойников и откупался от мытар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стянул сапоги. Перемотал онучи; зачем-то обулся  снова.  Наклони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 опустевшей корзиной - теперь Оксана будет складывать в нее чистое бель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рзина пахла младенцем. Кисловатым, молочным запах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 застал их на площади перед церковью. Горели факелы, будто в  праздник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ны не было, зато из-за  обилия  звезд  небо  казалось  обрывком  церков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ч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ладенец ор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рал от холода, или от голода, или от страха; дьяк читал что-то по  книг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, силясь перекричать младенца, охрип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ы что творите?! - закричал Гринь издалека еще, на  бегу.  -  Вы  за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ую тварь невинную мучаете, Божьим словом прикрываетесь, как воры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е, что стояли на площади, разом обернулись. Хмурой решимостью повеяло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я, решимостью, отчаянием и злобо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тойди, чумак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тойди, а то будет тебе проклятье... дом спалим - с сумой пойдешь. 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ового недорода захотел?! Чумы захотел, да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началу собравшиеся показались Гриню безликой темной  толпой  -  но  у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минуту он увидел и Василька с отцом, и Колгана, и Матню, и  Касьяна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тьями, и всех соседей-мужиков... Баб не было. Ни одной.  Не  бабское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мучьте дите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чем оно тебе надо, чумак?! Твое, что ли? Поперек горла тебе и все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ертово отродье, вражье зелье! Ну что тебе надо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останови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ря пришел сюда. Ох, зря; на одной половинке весов и Оксана, и... всё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на другой?! Зря только лечил от поноса... зря молоком поил, зря на  ру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л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 костер бросите? - спросил он шепотом, ни к кому не обращая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 какой костер?! - удивился оказавшийся рядом  сосед.  -  Читать  над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 не замолчит. Беса гнать... Это не дите орет - это бес в н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ладенец зашелся новым криком; Гринь покачнулся,  схватил  ртом  мороз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х - и, не размахиваясь, ударил соседа в челю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Хороший был кинжал. Дядька Пацюк сам его для  Гриня  выбрал,  посовето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ег не жалеть. Кривой кинжал, на лету волос перерубает. Пацюк же и  науч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я приемам - и пригодилась наука, ох как  пригодилась,  особенно  весн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разбойников стало больше, чем воро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подходи! Убью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ьяк пятился,  уронив  свою  книгу  на  снег.  Нехорошо  улыбался  Матн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мурились Касьяновы братья, и везде, где  хватало  света  факелов,  блес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ростные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подходи!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набросил на младенца свою свитку. Тот  замолчал,  как  по  команде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и зароптал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Бес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ует... бес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И этот уже бесами забран!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ортов пасынок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ня поудобнее взял факел. Пошел на Гриня боком,  отведя  факел  чу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у; его одернули. Отец велел вернуться - Матня  оскалился  и  попяти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а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блескивал кривой  кинжал.  Мужикам  постарше  доводилось  видеть  та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инки - и по тому, как Гринь держал его, ясно становилось, что хлопец н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бкином сундуке отыскал оружие. Что хлопец тот ещ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амнями его, - сказали из задних ряд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Тихо, - поп  шагнул  наперед.  -  Гриня,  уйди.  На  исповедь  придеш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олишь... Уйди. Не то худо будет, слышишь, Гриня?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Не дам дите! - крикнул Гринь  срывающимся  голосом.  -  Нечего  Мучить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х вон рожайте и мучьт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па оттеснили. Мужики наклонялись, искали под снегом камни;  камней  п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орами было в избыт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Забьем обоих, - хрипло сказал Матня. - Отойди от пащенка, коли Жить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ело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проглотил слю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 чего терять-то? Всему пропадать! Оксаны не видать больше.  В  отцов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те не жить. Только в проруби топиться - так лучше в бою,  как  чумак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чин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атня первым кинул камень - Гринь увернулся. Зато следующий камень  мет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ладенца - Гринь отбил его кулаком, и рука сразу же онеме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том камень угодил ему между лопат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том - в плеч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том одновременно в спину, в колено и в  грудь.  Потом  в  лоб  -  Гри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шатался, но устоял. Кинжал  был  бесполезен  -  мужики  держались  широ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ьцом. Гринь склонился над младенцем, прикрывая его собой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вдруг стало свет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здесь происходи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амни больше не летели. Гринь поднял голов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ЧТО ЗДЕСЬ ПРОИСХОДИ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свете новых, сильных факелов на толпу смотрели четверо. Первый воссед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громной белой лошади, закованный в невиданную гибкую броню, в руках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хлыст, а у пояса - сверкающий  меч;  двое  его  спутников  отставали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корпуса, один в черном, заросший бородой до самых бровей, страшный, как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ом кошмарном сне, второй в зеленом, белолицый, с надменной усмешкой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же с плетью в рук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 женщина. Такими обычно представляют ведьм -  чернявая,  с  глазами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олья, да еще в мужской одежд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Мужики побеж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ни бежали молча, падая в темноте и  наступая  на  упавших;  дьяк  убеж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м, и книжка с  экзорцизмами  так  и  осталась  валяться  в  снегу.  Поп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ятался в церкви и запер за собой двер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ринь громко хлюпнул носом. Втянул в себя кровь.</w:t>
      </w:r>
    </w:p>
    <w:p>
      <w:pPr>
        <w:pStyle w:val="Normal"/>
        <w:rPr/>
      </w:pPr>
      <w:r>
        <w:rPr/>
        <w:t xml:space="preserve">   </w:t>
      </w:r>
      <w:r>
        <w:rPr/>
        <w:t>Младенец заплакал. Сперва неуверенно, потом все громче.</w:t>
      </w:r>
    </w:p>
    <w:sectPr>
      <w:type w:val="nextPage"/>
      <w:pgSz w:w="11906" w:h="16838"/>
      <w:pgMar w:left="1134" w:right="567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9:06:00Z</dcterms:created>
  <dc:creator>Дяченко</dc:creator>
  <dc:description/>
  <dc:language>en-US</dc:language>
  <cp:lastModifiedBy>Дяченко</cp:lastModifiedBy>
  <dcterms:modified xsi:type="dcterms:W3CDTF">2004-10-24T19:09:00Z</dcterms:modified>
  <cp:revision>2</cp:revision>
  <dc:subject/>
  <dc:title>Андрей Валентинов, Марина и Сергей Дяченко, Генри Лайон Олди</dc:title>
</cp:coreProperties>
</file>